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  <w:t>Załącznik Nr 4b do SIWZ.                              Pakiet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60"/>
        <w:rPr>
          <w:b/>
          <w:b/>
        </w:rPr>
      </w:pPr>
      <w:r>
        <w:rPr>
          <w:b/>
        </w:rPr>
        <w:t xml:space="preserve">Parametry opcjonalne (punktowane) </w:t>
      </w:r>
      <w:r>
        <w:rPr>
          <w:b/>
          <w:bCs/>
        </w:rPr>
        <w:t xml:space="preserve">stołu neurochirurgicznego przeziernego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2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040"/>
        <w:gridCol w:w="1800"/>
        <w:gridCol w:w="18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metry techniczne lub cechy podlegające o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sady oceni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Oferowana (Należy odpowiednio wypełnić- lub zaznaczyć tak/nie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ół do operacyjny  do zabiegów neurochirurgicznych z asymetrycznie umieszczoną kolumną stołu zapewniającą dostęp aparatu RTG od stóp pacjenta do klatki piersiowej bez konieczności zmiany jego pozycji ułożenia lub przemieszczania bla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lumna stołu wykonana w całości ze stali nierdzewnej (bez dodatkowych osłon mieszkowych wykonanych z gumy lub tworzywa sztucznego), odporna na wnikanie płyn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Wychylenie blatu poza kolumnę stołu 1550 mm (+/- 50 mm) - blat stołu w układzie kolumna – podstawa w kształcie leżącej  litery 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tępność ramienia „C” aparatu RTG do prześwietlania całego ciała pacjenta bez konieczności zmiany jego położenia na stole na długości 1500 mm (+/- 50 mm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wójny, podstawowy i awaryjny, elektrohydrauliczny system przemieszczania blatu stołu (dwa niezależne elektrohydrauliczne układy sterowania i zasil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bezpieczenie przed przypadkowym uruchomieniem dodatkowego (awaryjnego) układu sterującego blatu. Dodatkowy panel sterujący zabezpieczony osłoną – obud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ilot wyposażony we wskaźniki naładowania akumulatorów. Pilot winien posiadać min 12 stopniowy wskaźnik sygnalizujący stan naładowania akumulator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TextBody"/>
              <w:rPr>
                <w:b/>
                <w:b/>
                <w:bCs/>
                <w:sz w:val="20"/>
                <w:lang w:eastAsia="en-US"/>
              </w:rPr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ace mocowane do stołu za pomocą gniazd w materacach i czopów osadzonych na ramie / elementach nośnych blatu lub odwrot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doposażenia w przyszłości stołu o następujące elementy, nie występujące na obecnym etapie wyposażenia stołu 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 dedykowaną karbonową ramę do operacji kręgosłupa – rama bez dodatkowego podparcia, o nośności min 200 kg, mocowaną bezpośrednio do stołu bez dodatkowych adapterów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dedykowaną karbonową płytę o długości 1400 mm  (+/- 100 mm) mocowaną bezpośrednio do stołu bez dodatkowych adapte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10 pkt</w:t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100 pkt. Łącz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9:00Z</dcterms:created>
  <dc:creator>tgutowski</dc:creator>
  <dc:description/>
  <cp:keywords/>
  <dc:language>en-US</dc:language>
  <cp:lastModifiedBy>Piotrek</cp:lastModifiedBy>
  <cp:lastPrinted>2020-07-24T10:29:00Z</cp:lastPrinted>
  <dcterms:modified xsi:type="dcterms:W3CDTF">2020-09-27T21:26:00Z</dcterms:modified>
  <cp:revision>5</cp:revision>
  <dc:subject/>
  <dc:title>ECHOKARDIOGRAF</dc:title>
</cp:coreProperties>
</file>