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łącznik Nr 3 do SIWZ        Pakiet Nr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/>
      </w:pPr>
      <w:r>
        <w:rPr>
          <w:b/>
          <w:sz w:val="28"/>
          <w:szCs w:val="28"/>
        </w:rPr>
        <w:t>System do litotrypsji ultradźwiękowej i pneumatycznej do zabiegów endourologicznych (PCNL)</w:t>
      </w:r>
    </w:p>
    <w:p>
      <w:pPr>
        <w:pStyle w:val="TextBody"/>
        <w:rPr/>
      </w:pPr>
      <w:r>
        <w:rPr/>
        <w:t>Opis przedmiotu zamówienia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A.</w:t>
      </w:r>
      <w:r>
        <w:rPr>
          <w:b/>
          <w:sz w:val="22"/>
          <w:szCs w:val="22"/>
        </w:rPr>
        <w:t xml:space="preserve"> </w:t>
      </w:r>
      <w:r>
        <w:rPr>
          <w:b/>
        </w:rPr>
        <w:t>Parametry techniczne przedmiotu zamówie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895"/>
        <w:gridCol w:w="1610"/>
        <w:gridCol w:w="3225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cha lub parametr wymagany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twierdzeni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otwierdzonego parametru lub parametru zastępczego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tor ultradźwiękowo-pneumatyczny/balistyczny z kompletem wyposażenia  szt.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a głowica ultradźwiękowa szt.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a głowica pneumatyczna szt.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wice z odpowiednim oprzyrządowaniem i kluczami w ilości odpowiadającej ilości głowic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 ssąca szt.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resor szt.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cesoria dodatkowe – </w:t>
            </w:r>
            <w:r>
              <w:rPr>
                <w:b/>
                <w:sz w:val="22"/>
                <w:szCs w:val="22"/>
              </w:rPr>
              <w:t>słoje szt.2</w:t>
            </w:r>
            <w:r>
              <w:rPr>
                <w:sz w:val="22"/>
                <w:szCs w:val="22"/>
              </w:rPr>
              <w:t xml:space="preserve">, przewody, zawory – w ilości proporcjonalnej do wyposażenia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zek do ustawienia urządzenia szt.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sond ultradźwiękowych wielorazowych do PCNL średnica max 4 mm, długość w zakresie 360-410 mm szt.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sond pneumatycznych/balistycznych wielorazowych do PCNL o średnicy max 3,0 mm i długości w zakresie 360-450 mm szt.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. Gwarancja, serwis</w:t>
      </w:r>
    </w:p>
    <w:tbl>
      <w:tblPr>
        <w:tblW w:w="104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620"/>
        <w:gridCol w:w="32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warancja, serw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wierdzenie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pis potwierdzonego parametru lub parametru zastępczeg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 nie krótsza niż 36 miesięcy. Możliwość przedłużenia gwarancj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akcja serwisu w okresie gwarancji - do 48 godzin w dni robocze od zgłosze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Każdy dzień przestoju spowodowany niesprawnością  oferowanego sprzętu przedłuża o ten okres czas  gwaran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/>
              <w:t>TAK</w:t>
            </w:r>
            <w:r>
              <w:rPr>
                <w:sz w:val="22"/>
                <w:szCs w:val="22"/>
              </w:rPr>
              <w:t>, po 3 naprawach (wymianach) tego samego podzespołu (bloku)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. Przeglądy eksploatacyjne</w:t>
      </w:r>
    </w:p>
    <w:tbl>
      <w:tblPr>
        <w:tblW w:w="104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00"/>
        <w:gridCol w:w="1660"/>
        <w:gridCol w:w="32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6" w:first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gląd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wierdzenie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potwierdzonego parametru lub parametru zastępczeg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kt 1-3 dostarczane przez Wykonawcę w okresie 36 miesięcy wraz z wymianą i uzupełnienie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:</w:t>
      </w:r>
    </w:p>
    <w:p>
      <w:pPr>
        <w:pStyle w:val="Normal"/>
        <w:rPr/>
      </w:pPr>
      <w:r>
        <w:rPr/>
        <w:t>Przeglądy eksploatacyjne j/w nie dotyczą przeglądów gwarancyjnych ujętych w tabeli "Gwarancja, serwis). Są to odrębne czynności i dosta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. Szkolenie</w:t>
      </w:r>
    </w:p>
    <w:tbl>
      <w:tblPr>
        <w:tblW w:w="104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93"/>
        <w:gridCol w:w="1669"/>
        <w:gridCol w:w="32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koleni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wierdzenie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potwierdzonego parametru lub parametru zastępczeg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dające możliwość wykonania podstawowych czynności przeglądowych nie zastrzeżonych przez producenta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E. Normy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800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-709" w:hanging="170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1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wierdzen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 w:eastAsia="ar-SA"/>
              </w:rPr>
            </w:pPr>
            <w:r>
              <w:rPr>
                <w:sz w:val="22"/>
                <w:szCs w:val="22"/>
                <w:lang w:val="it-IT" w:eastAsia="ar-SA"/>
              </w:rPr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8" w:hanging="0"/>
              <w:jc w:val="both"/>
              <w:rPr>
                <w:sz w:val="22"/>
                <w:szCs w:val="22"/>
                <w:lang w:val="it-IT" w:eastAsia="ar-SA"/>
              </w:rPr>
            </w:pPr>
            <w:r>
              <w:rPr>
                <w:sz w:val="22"/>
                <w:szCs w:val="22"/>
                <w:lang w:val="it-IT" w:eastAsia="ar-S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ostawca sprzętu oświadcza, że przedstawione powyżej dane są prawdziwe oraz zobowiązuje się w przypadku wybrania jego oferty dostarczyć sprzęt spełniający powyższe parametry oraz zgodny z wymaganiami aktualnej ustawy o wyrobach medycznych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specyfikowany powyżej sprzęt jest kompletny i po dostarczeniu, zamontowaniu będzie gotowy do eksploatacji.</w:t>
        <w:tab/>
      </w:r>
    </w:p>
    <w:p>
      <w:pPr>
        <w:pStyle w:val="Normal"/>
        <w:rPr/>
      </w:pPr>
      <w:r>
        <w:rPr/>
        <w:t xml:space="preserve">Niespełnienie choćby jednego warunku w parametrach wymaganych powoduje odrzucenie oferty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       </w:t>
      </w:r>
      <w:r>
        <w:rPr/>
        <w:t>Pieczęć i podpis osoby uprawnionej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18"/>
      </w:rPr>
      <w:t>SIWZ 48/2020 Elbląg – Dostawa ureterorenoskopów giętkich (łącznie 4 szt.), jednorazowego osprzętu do ureterorenoskopii giętkiej, systemu do litotrypsji ultradźwiękowej i pneumatycznej do  zabiegów endourologicznych (PCNL) w ilości 1 szt. oraz stołu  neurochirurgicznego przeziernego  w ilości 1 szt. dla potrzeb WSZ w Elbląg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9:27:00Z</dcterms:created>
  <dc:creator>tgutowski</dc:creator>
  <dc:description/>
  <cp:keywords/>
  <dc:language>en-US</dc:language>
  <cp:lastModifiedBy>prynkowski</cp:lastModifiedBy>
  <cp:lastPrinted>2019-12-06T08:25:00Z</cp:lastPrinted>
  <dcterms:modified xsi:type="dcterms:W3CDTF">2020-10-02T10:24:00Z</dcterms:modified>
  <cp:revision>5</cp:revision>
  <dc:subject/>
  <dc:title>ECHOKARDIOGRAF</dc:title>
</cp:coreProperties>
</file>