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RKUSZ ASORTYMENTOWO-CEN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2" w:type="dxa"/>
        <w:jc w:val="left"/>
        <w:tblInd w:w="-8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97"/>
        <w:gridCol w:w="5445"/>
        <w:gridCol w:w="1008"/>
        <w:gridCol w:w="676"/>
        <w:gridCol w:w="1161"/>
        <w:gridCol w:w="1050"/>
        <w:gridCol w:w="6"/>
        <w:gridCol w:w="1071"/>
        <w:gridCol w:w="1259"/>
        <w:gridCol w:w="1229"/>
      </w:tblGrid>
      <w:tr>
        <w:trPr>
          <w:trHeight w:val="91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5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komplet netto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5847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ranie damskie dwuczęści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bluza i spodnie).</w:t>
              <w:br/>
              <w:t>Kolor jasno-szary/ gołębi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kładana przez głowę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ekolt w szpic- zakład 10-11 cm, wykończony lamówką w kolorze fuksj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uza taliowan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ód bluzy odcinany na wysokości biustu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- brzeg dolny kieszeni z zakładką przyprasowaną ku dołowi, niewidoczny szew doln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standardowa kieszeń na lewej piersi z wyhaftowanym, w kolorze jasno zielonym, napisem: „Wojewódzki Szpital Zespolony w Elblągu”, wymagana wysokość liter 15 mm, napis umieszczony równomiernie na środku kieszeni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/>
            </w:pPr>
            <w:r>
              <w:rPr>
                <w:sz w:val="20"/>
                <w:szCs w:val="20"/>
              </w:rPr>
              <w:t>rękaw krótki do łokcia, zakończony mankietem z kolorową lamówką wszytą w górny brzeg mankiet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Spodni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paskiem z wszytą gumką po bokach regulującą obwód pa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pinane na zamek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sz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/>
            </w:pPr>
            <w:r>
              <w:rPr>
                <w:sz w:val="20"/>
                <w:szCs w:val="20"/>
              </w:rPr>
              <w:t xml:space="preserve">dwie kieszenie wpuszczane na biodrach, wzmacniane ryglami (przeszyciami) w kolorze lamówk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kieszeń na prawym udzie- dół kieszeni na wysokości kol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gawki proste – krój damski;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3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ranie damskie </w:t>
              <w:br/>
              <w:t xml:space="preserve">dwuczęści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bluza ze spódnicą). Kolor jasno-szary/ gołębi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4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kładana przez głowę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ekolt w szpic- zakład 10-11 cm, wykończony lamówką w kolorze fuksj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uza taliowan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ód bluzy odcinany na wysokości biustu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standardowa kieszeń na lewej piersi z wyhaftowanym w kolorze jasno zielonym napisem: „Wojewódzki Szpital Zespolony w Elblągu”, wymagana wysokość liter 15 mm, napis umieszczony równomiernie na środku kieszeni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/>
            </w:pPr>
            <w:r>
              <w:rPr>
                <w:sz w:val="20"/>
                <w:szCs w:val="20"/>
              </w:rPr>
              <w:t>rękaw krótki do łokcia, zakończony mankietem z kolorową lamówką wszytą w górny brzeg mankietu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pód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son klasycz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ięcie z tyłu na suwak i guzik w pasku - po bokach, w pasku gumka dopasowując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 - do kolana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męsk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uczęściow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bluza ze spodniami)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lor jasno-szary/ gołębi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kładana przez głowę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ekolt w szpic - zakład 10-11 cm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ód bluzy odcinany na wysokości klatki piersiowej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standardowa kieszeń na lewej piersi z wyhaftowanym w kolorze jasno zielonym napisem: „Wojewódzki Szpital Zespolony w Elblągu”, wymagana wysokość liter 15 mm, napis umieszczony równomiernie na środku kieszen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ękaw krótki do łokcia, zakończony mankietem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Spodni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 paskiem, z wszytą gumką po bokach regulującą obwód pa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pinane na zamek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sz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/>
            </w:pPr>
            <w:r>
              <w:rPr>
                <w:sz w:val="20"/>
                <w:szCs w:val="20"/>
              </w:rPr>
              <w:t xml:space="preserve">2  kieszenie wpuszczane na biodrach, wzmacniane ryglami (przeszyciami) w kolorze białym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ieszeń na prawym udzie - dół kieszeni na wysokości kol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gawki proste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netto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2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kwota podatku V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brutt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0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1A do zaproszenia do złożenia ostatecznej oferty cenowej ZP-71/2020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3:00Z</dcterms:created>
  <dc:creator>ssekowski</dc:creator>
  <dc:description/>
  <cp:keywords/>
  <dc:language>en-US</dc:language>
  <cp:lastModifiedBy>Beata Zabrocka</cp:lastModifiedBy>
  <cp:lastPrinted>2020-10-08T12:19:00Z</cp:lastPrinted>
  <dcterms:modified xsi:type="dcterms:W3CDTF">2020-10-08T11:01:00Z</dcterms:modified>
  <cp:revision>6</cp:revision>
  <dc:subject/>
  <dc:title>L</dc:title>
</cp:coreProperties>
</file>