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Osoba upoważniona do kontaktów z Zamawiającym (imię i nazwisko, e-mail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Adres: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Telefon / faks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dotyczy postępowania do 30 000 euro w trybie art. 4 pkt. 8 ustawy z dnia 29 stycznia 2004 r. Prawo Zamówień Publicznych ogłoszonego przez Wojewódzki Szpital Zespolony w Elblągu 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bookmarkStart w:id="0" w:name="_Hlk52623938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przedaż i dostawę odzieży roboczej dla personelu medycznego przez okres 12 miesięcy dla potrzeb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ojewódzkiego Szpitala Zespolonego w Elbląg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artość ofert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....................................................................................................................................)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......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4268136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łata za towar nastąpi przelewem na konto Wykonawcy w terminie ............... dni kalendarzowych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n. 30 dni kalendarz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licząc od daty dostarczenia towaru i faktury do Wojewódzkiego Szpitala Zespolonego w Elblągu, ul. Królewiecka 146</w:t>
      </w:r>
      <w:r>
        <w:rPr>
          <w:rFonts w:cs="Times New Roman" w:ascii="Times New Roman" w:hAnsi="Times New Roman"/>
          <w:sz w:val="24"/>
          <w:szCs w:val="24"/>
          <w:lang w:eastAsia="ja-JP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2" w:name="_Hlk42681368"/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jako dzień zapłaty faktury przyjmuje się datę obciążenia rachunku bankowego Zamawiającego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Termin realizacji dostaw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.. dni roboczych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ax. 21 dni robocz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ąc od dnia złożenia zamówienia częściowego przez Sekcję Gospodarczą WSZ w Elblągu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ermin rozpatrzenia reklam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powodu wad jakościowych, braków ilościowych lub omyłek rozmiarowych wynosi ................. dni roboczych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(max. 10 dni roboczych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licząc od dnia otrzymania zgłoszenia reklamacji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świadczam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zgodnie z treścią złożonej ofert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została złożona łącznie na kolejnych ................ stronach.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wag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! W numeracji proszę uwzględnić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szystkie załączone 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Każda strona powinna być opatrzona kolejnym numerem i podpisana przez upoważnionego przedstawiciela Wykonawcy.).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      data i podpi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26" w:gutter="0" w:header="425" w:top="719" w:footer="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2 do zaproszenia do złożenia ostatecznej oferty cenowej ZP-71/2020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2"/>
      <w:szCs w:val="22"/>
    </w:rPr>
  </w:style>
  <w:style w:type="character" w:styleId="WW8Num30z1">
    <w:name w:val="WW8Num30z1"/>
    <w:qFormat/>
    <w:rPr>
      <w:rFonts w:ascii="Arial" w:hAnsi="Arial" w:cs="Arial"/>
      <w:sz w:val="20"/>
      <w:szCs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  <w:bCs/>
      <w:u w:val="no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1z2">
    <w:name w:val="WW8Num31z2"/>
    <w:qFormat/>
    <w:rPr>
      <w:rFonts w:ascii="Arial" w:hAnsi="Arial" w:eastAsia="Times New Roman" w:cs="Arial"/>
      <w:b w:val="false"/>
      <w:bCs w:val="false"/>
    </w:rPr>
  </w:style>
  <w:style w:type="character" w:styleId="WW8Num31z3">
    <w:name w:val="WW8Num31z3"/>
    <w:qFormat/>
    <w:rPr>
      <w:b/>
      <w:bCs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b w:val="false"/>
      <w:b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2">
    <w:name w:val="WW8Num39z2"/>
    <w:qFormat/>
    <w:rPr>
      <w:b w:val="false"/>
      <w:bCs w:val="false"/>
      <w:sz w:val="22"/>
      <w:szCs w:val="22"/>
    </w:rPr>
  </w:style>
  <w:style w:type="character" w:styleId="WW8Num39z4">
    <w:name w:val="WW8Num39z4"/>
    <w:qFormat/>
    <w:rPr>
      <w:b w:val="false"/>
      <w:bCs w:val="false"/>
    </w:rPr>
  </w:style>
  <w:style w:type="character" w:styleId="WW8Num41z0">
    <w:name w:val="WW8Num4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1z1">
    <w:name w:val="WW8Num41z1"/>
    <w:qFormat/>
    <w:rPr>
      <w:rFonts w:ascii="Arial" w:hAnsi="Arial" w:cs="Arial"/>
      <w:sz w:val="20"/>
      <w:szCs w:val="20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b w:val="false"/>
      <w:bCs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48"/>
      <w:szCs w:val="4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33:00Z</dcterms:created>
  <dc:creator>Piotr Stoppa</dc:creator>
  <dc:description/>
  <cp:keywords/>
  <dc:language>en-US</dc:language>
  <cp:lastModifiedBy>Beata Zabrocka</cp:lastModifiedBy>
  <cp:lastPrinted>2020-10-08T13:34:00Z</cp:lastPrinted>
  <dcterms:modified xsi:type="dcterms:W3CDTF">2020-10-08T11:36:00Z</dcterms:modified>
  <cp:revision>4</cp:revision>
  <dc:subject/>
  <dc:title>SIWZ - Wyposażenie techniczne i socjalno-bytowe</dc:title>
</cp:coreProperties>
</file>