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textAlignment w:val="top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Zaproszenia – Opis przedmiotu zamówienia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ZP-79/2020</w:t>
      </w:r>
    </w:p>
    <w:p>
      <w:pPr>
        <w:pStyle w:val="Heade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6"/>
          <w:szCs w:val="26"/>
        </w:rPr>
        <w:t>Myjka ultradźwiękow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yjka ultradźwiękowa nowa nieużywana, rok produkcji 2020(nie powystawowa) przeznaczona do mycia narzędzi chirurgicznych, szkła laboratoryjnego i innego wyposażenia w obrębie centralnej Sterylizatornii, laboratorium, it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wolnostojące, zabudowane, do montażu w jednym rzędzie ze stołem zlewozmywakowym na stronie brud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komory i zewnętrznej obudowy ze stali kwasoodpor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Wymiary gabarytowe nie większe niż (wys. x szer. x gł.) 900 x 900 x 70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komory minimum (dł.. x  szer. x gł.) 600 x 400 x 200 mm, umożliwiające załadunek i użycie standardowej tacy (540 x 340 x 10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ęstotliwość pracy generatora minimum 35k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temperatur ciepłej wody 40-60 st.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ustawienia czasu procesu w zakresie 0-60 minut, możliwość nastawienia pracy ciągł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podłączenia wody zdemineralizowanej do pistoletu natrys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 pokrywę komory myjąc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jednofazowe 230V/50 Hz, moc zasilania maksimum 2 k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aga max 11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 pistolet natryskowy ze specjalistycznymi końcówkami do przepłukiwania kanałów narzędzi chirurg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a w baterię ciepłej i zimnej wody i przyłącze odpływu wody z komory do kanalizacj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Wyposażona w zestaw przyłączy i zaworów do wody zimnej i </w:t>
            </w:r>
            <w:r>
              <w:rPr>
                <w:sz w:val="22"/>
                <w:szCs w:val="22"/>
                <w:lang w:val="pl-PL"/>
              </w:rPr>
              <w:t>ciepł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ontrola czasu proce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stawca zapewnia transport, montaż i uruchomienie sprzę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ełna gwarancja na cały oferowany sprzęt, bez wyłączeń dla wszystkich zaoferowanych elementów wraz z urządzeniami peryferyjnymi (jeśli dotyczy), liczona od dnia odbioru końcowego i przekazania oferowanego sprzętu do bieżącej eksploatacji. Gwarancja obejmuje wszystkie koszty związane z przeglądami, dojazdem i usunięciem usterk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– miesięc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8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, w przypadku wygrania przetargu, do dostarczenia sprzętu spełniającego powyższe parametry oraz zgodnego z wymaganiami aktualnej ustawy o wyrobach medycznych. </w:t>
      </w:r>
    </w:p>
    <w:p>
      <w:pPr>
        <w:pStyle w:val="Normal"/>
        <w:jc w:val="both"/>
        <w:rPr/>
      </w:pPr>
      <w:r>
        <w:rPr>
          <w:sz w:val="22"/>
          <w:szCs w:val="22"/>
        </w:rPr>
        <w:t>Wyspecyfikowany wyżej sprzęt jest kompletny i po dostarczeniu, i zamontowaniu będzie gotowy do eksploatacji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0" w:top="8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Calibri" w:ascii="Calibri" w:hAnsi="Calibri"/>
        <w:b/>
        <w:bCs/>
        <w:sz w:val="20"/>
        <w:szCs w:val="20"/>
      </w:rPr>
      <w:t xml:space="preserve">Znak sprawy: ZP-79/2020 </w:t>
    </w:r>
    <w:r>
      <w:rPr>
        <w:rFonts w:cs="Calibri" w:ascii="Calibri" w:hAnsi="Calibri"/>
        <w:sz w:val="20"/>
        <w:szCs w:val="20"/>
      </w:rPr>
      <w:t>Dostawa, montaż i instalacja środków trwałych, wartości niematerialnych i prawnych – Wojewódzki Szpital Zespolony w Elblągu w ramach Projektu pn.: „Wsparcie podmiotów leczniczych utworzonych przez Województwo Warmińsko-Mazurskie na dofinansowanie potrzeb sprzętowych i materiałowych przeznaczonych do zapobiegania rozprzestrzeniania oraz zwalczania zakażenia wirusem SARS-CoV-2</w:t>
    </w:r>
    <w:r>
      <w:rPr>
        <w:rFonts w:cs="Calibri" w:ascii="Calibri" w:hAnsi="Calibri"/>
        <w:b/>
        <w:bCs/>
        <w:sz w:val="20"/>
        <w:szCs w:val="20"/>
      </w:rPr>
      <w:t>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8:00Z</dcterms:created>
  <dc:creator>tgutowski</dc:creator>
  <dc:description/>
  <cp:keywords/>
  <dc:language>en-US</dc:language>
  <cp:lastModifiedBy>Beata Zabrocka</cp:lastModifiedBy>
  <cp:lastPrinted>2020-11-04T13:17:00Z</cp:lastPrinted>
  <dcterms:modified xsi:type="dcterms:W3CDTF">2020-11-16T12:39:00Z</dcterms:modified>
  <cp:revision>6</cp:revision>
  <dc:subject/>
  <dc:title>ECHOKARDIOGRAF</dc:title>
</cp:coreProperties>
</file>