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7 do SIWZ  /wzór/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UŻYCZENIA Nr 52/U/2020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zawarta w dniu   .................................... r., pomiędz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NIP: .........................., KRS: 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zwaną dalej „Użyczający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/>
      </w:pPr>
      <w:r>
        <w:rPr/>
        <w:t>Dyrektor  - 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a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Wojewódzkim Szpitalem Zespolonym w Elblągu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82-300 Elbląg </w:t>
      </w:r>
    </w:p>
    <w:p>
      <w:pPr>
        <w:pStyle w:val="Normal"/>
        <w:spacing w:lineRule="auto" w:line="360"/>
        <w:rPr/>
      </w:pPr>
      <w:r>
        <w:rPr>
          <w:b/>
          <w:i/>
        </w:rPr>
        <w:t>NIP: 578-25-17-492, KRS: 0000003202</w:t>
      </w:r>
    </w:p>
    <w:p>
      <w:pPr>
        <w:pStyle w:val="Normal"/>
        <w:spacing w:lineRule="auto" w:line="360"/>
        <w:jc w:val="both"/>
        <w:rPr/>
      </w:pPr>
      <w:r>
        <w:rPr/>
        <w:t xml:space="preserve">zwanym dalej „Biorący w użyczenie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</w:rPr>
        <w:t xml:space="preserve">Dyrektor Naczelny </w:t>
      </w:r>
      <w:r>
        <w:rPr>
          <w:b/>
          <w:color w:val="000000"/>
        </w:rPr>
        <w:t>- mgr Elżbieta Gelert</w:t>
        <w:tab/>
        <w:tab/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o następującej treści: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>Użyczający oddaje w użyczenie, a Biorący w użyczenie bierze do bezpłatnego używania komplet wyposażenia umożliwiającego uruchomienie systemu cholangioskopii współpracującego z systemem Olympus Evis Exera III z duodenoskopem Olympus TJF-145 z wykorzystaniem posiadanego sprzętu endoskopowego (zgodnie z opisem przedmiotu zamówienia), w szczególności procesora wizyjnego oraz generatora do litotrypsji elektrohydraulicznej – wraz z wszystkimi niezbędnymi akcesoriami/przyłączami produkcji firmy ................................... nr kat. …………………. o wartości ……………. brutto,  kompatybilny/e z zaoferowanym asortymentem w pakiecie Nr 1A zwanym/i dalej „urządzeniami”.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color w:val="000000"/>
        </w:rPr>
      </w:pPr>
      <w:r>
        <w:rPr>
          <w:color w:val="000000"/>
        </w:rPr>
        <w:t xml:space="preserve">Użyczający oświadcza, że przysługuje mu pełne prawo rozporządzenia sprzętem określonym w ust. 1, w tym prawo do zawarcia niniejszej umowy. </w:t>
      </w:r>
    </w:p>
    <w:p>
      <w:pPr>
        <w:pStyle w:val="Normal"/>
        <w:spacing w:lineRule="atLeast" w:line="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 xml:space="preserve">Wydanie przedmiotu użyczenia nastąpi wraz z pierwszą dostawą towaru zgodnego z Załącznikiem Nr 1A do SIWZ, który stanowi załącznik do umowy sprzedaży nr 52/2020, co zostanie potwierdzone protokołem zdawczo-odbiorczym. 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>
          <w:b/>
          <w:b/>
        </w:rPr>
      </w:pPr>
      <w:r>
        <w:rPr/>
        <w:t xml:space="preserve">Strony postanawiają, że urządzenia będą wykorzystywane wyłącznie w Pracowni Endoskopii Gastroenterologicznej Wojewódzkiego Szpitala Zespolonego w Elblągu </w:t>
      </w:r>
      <w:r>
        <w:rPr>
          <w:bCs/>
        </w:rPr>
        <w:t>WSZ.</w:t>
      </w:r>
      <w:r>
        <w:rPr/>
        <w:t>, ul. Królewiecka 146, 82-300 Elbląg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>
          <w:b/>
          <w:b/>
        </w:rPr>
      </w:pPr>
      <w:r>
        <w:rPr/>
        <w:t xml:space="preserve">Biorący w użyczenie nie może powierzyć urządzeń innemu podmiotowi w jakimkolwiek celu i pod jakimkolwiek tytułem prawnym, włączając w to najem, dzierżawę oraz użyczenie. 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/>
      </w:pPr>
      <w:r>
        <w:rPr/>
        <w:t xml:space="preserve">Biorący w użyczenie zobowiązuje się do użytkowania urządzeń według instrukcji obsługi, zaleceń producenta oraz stosowania materiałów eksploatacyjnych (jeżeli są wymagane), dostarczonych przez Użyczającego wraz z urządzeniami. </w:t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/>
      </w:pPr>
      <w:r>
        <w:rPr/>
        <w:t>Użyczający we własnym zakresie i na własny koszt dostarczy przedmiot umowy, prowadzić będzie jego serwis, koszty ubezpieczenia, jak również podejmuje się dokonywać jego bieżącej konserwacji, naprawy oraz utrzymania go w pełnej gotowości użytkowej w okresie obowiązywania niniejszej umowy.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Umowa zostaje zawarta na czas określony tj. na okres użytkowania zaoferowanego sprzętu zgodnie z umową sprzedaży nr 52/2020 z dnia ...................... r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W przypadku, gdy Biorący w użyczenie korzysta z urządzenia w sposób niezgodny z niniejszą umową lub przeznaczeniem, Użyczający może rozwiązać niniejszą umowę ze skutkiem natychmiastowym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Użyczający może w każdym czasie zażądać zwrotu urządzeń, jeżeli Biorący w użyczenie używa go niezgodnie z umową lub właściwościami, bądź powierza urządzenie innemu podmiotowi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/>
      </w:pPr>
      <w:r>
        <w:rPr/>
        <w:t>Biorący w użyczenie może używać urządzenia zgodnie z jego przeznaczeniem, a po upływie okresu obowiązywania niniejszej umowy zwróci urządzenia Użyczającemu w stanie nie pogorszonym tj. takim, jaki winien być wynikiem prawidłowego korzystania, w sposób zgodny z jego przeznaczeniem, z uwzględnieniem zużycia wynikającego z normalnej eksploatacji.</w:t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/>
      </w:pPr>
      <w:r>
        <w:rPr/>
        <w:t>Zwrot urządzenia zostanie potwierdzony protokołem zwrotu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1440" w:hanging="1080"/>
        <w:jc w:val="both"/>
        <w:rPr/>
      </w:pPr>
      <w:r>
        <w:rPr/>
        <w:t>Wszystkie zmiany niniejszej umowy wymagają formy pisemnej pod rygorem nieważnoś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>W sprawach nieuregulowanych w niniejszej umowie, zastosowanie będą miały odpowiednie przepisy Kodeksu Cywi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 xml:space="preserve">Umowę sporządzono w dwóch jednobrzmiących egzemplarzach, po jednym dla każdej ze stron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>Wszelkie ewentualne spory rozpatrywane będą przez właściwy sąd dla siedziby biorącego w użyczenie.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>
          <w:b/>
        </w:rPr>
        <w:t xml:space="preserve">       </w:t>
      </w:r>
      <w:r>
        <w:rPr>
          <w:b/>
        </w:rPr>
        <w:t>UŻYCZAJĄCY</w:t>
        <w:tab/>
        <w:tab/>
        <w:t xml:space="preserve">                                           BIORĄCY W UŻYCZENI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924" w:right="1418" w:gutter="0" w:header="0" w:top="72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52/2020 SIWZ – dostawa kompletnego systemu cholangioskopii współpracującego z systemem  Olympus Evis Exera III z duodenoskopem Olympus TJF-14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4:00Z</dcterms:created>
  <dc:creator>mdudzinska</dc:creator>
  <dc:description/>
  <cp:keywords/>
  <dc:language>en-US</dc:language>
  <cp:lastModifiedBy>jboronski</cp:lastModifiedBy>
  <cp:lastPrinted>2018-01-30T11:32:00Z</cp:lastPrinted>
  <dcterms:modified xsi:type="dcterms:W3CDTF">2020-12-16T09:13:00Z</dcterms:modified>
  <cp:revision>32</cp:revision>
  <dc:subject/>
  <dc:title>Załącznik nr 8 do SIWZ  /wzór/</dc:title>
</cp:coreProperties>
</file>