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……Pu/2020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……………………………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  <w:t xml:space="preserve">REGON: 170745930        </w:t>
      </w:r>
    </w:p>
    <w:p>
      <w:pPr>
        <w:pStyle w:val="Normal"/>
        <w:spacing w:before="0" w:after="60"/>
        <w:rPr/>
      </w:pPr>
      <w:r>
        <w:rPr/>
        <w:t>NIP: 5782517492</w:t>
        <w:tab/>
      </w:r>
    </w:p>
    <w:p>
      <w:pPr>
        <w:pStyle w:val="Normal"/>
        <w:spacing w:before="0" w:after="60"/>
        <w:rPr/>
      </w:pPr>
      <w:r>
        <w:rPr/>
        <w:t>KRS: 0000003202</w:t>
      </w:r>
    </w:p>
    <w:p>
      <w:pPr>
        <w:pStyle w:val="Normal"/>
        <w:spacing w:before="0" w:after="60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…………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………………………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NIP: </w:t>
        <w:tab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</w:t>
        <w:tab/>
        <w:t>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............................................................</w:t>
        <w:tab/>
        <w:t>konto nr: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rPr/>
      </w:pPr>
      <w:r>
        <w:rPr/>
        <w:t>................................................................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040" w:leader="none"/>
        </w:tabs>
        <w:autoSpaceDE w:val="true"/>
        <w:spacing w:before="0" w:after="120"/>
        <w:ind w:left="368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dmiotem umowy jest </w:t>
      </w:r>
      <w:r>
        <w:rPr>
          <w:sz w:val="24"/>
          <w:szCs w:val="24"/>
        </w:rPr>
        <w:t>dostawa sterylnych elektrod resekcyjnych do sprzętu endoskopowego producenta Olympus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0"/>
        </w:rPr>
        <w:t xml:space="preserve">dla potrzeb Oddziału Urologicznego Wojewódzkiego Szpitala Zespolonego w Elblągu, </w:t>
      </w:r>
      <w:r>
        <w:rPr>
          <w:b w:val="false"/>
          <w:sz w:val="24"/>
          <w:szCs w:val="24"/>
        </w:rPr>
        <w:t>zgodnie z ofertą Nr ………… z dnia ………………. r., która stanowi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040" w:leader="none"/>
        </w:tabs>
        <w:autoSpaceDE w:val="true"/>
        <w:spacing w:before="0" w:after="120"/>
        <w:ind w:left="368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w/w przedmiot zamówienia posiada dokumenty     dopuszczające do obrotu i używania zgodnie z Ustawą z dnia 20 maja 2010 roku o wyrobach medycznych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stawy elektrod będą realizowane przez Wykonawcę sukcesywnie, w okresie 24 miesięcy, licząc od daty podpisania niniejszej umowy, każdorazowo na podstawie zamówień częściowych składanych przez Aptekę WSZ w Elblągu, w terminie nie dłuższym niż …….. dni roboczych, licząc od daty złożenia zamówienia częściowego. 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y do Magazynu Apteki Szpitalnej odbywać się będą w dni powszednie w godzinach od 7:30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do 14:30.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Jeżeli dostawa wypada w dniu ustawowo wolnym od pracy, nastąpi w pierwszym dniu roboczym po wyznaczonym terminie.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Wykonawca</w:t>
      </w:r>
      <w:r>
        <w:rPr>
          <w:b w:val="false"/>
          <w:sz w:val="24"/>
          <w:szCs w:val="24"/>
        </w:rPr>
        <w:t xml:space="preserve"> do dostawy towaru zobowiązany jest dołączyć fakturę VAT, która zawiera: nazwę, ilość, cenę, serię, datę ważności dla poszczególnych pozycji oraz numer umowy. 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Przy każdej dostawie towar musi zawierać na opakowaniu dane identyfikujące wyrób: np. numer katalogowy producenta, rozmiar, typ itp., i tym samym być zgodny z produktem zaoferowany w ofercie z dnia …………………...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sobą odpowiedzialną ze strony Zamawiającego do odbioru ilościowego i asortymento- wego jest pracownik Magazynu Apteki WSZ.</w:t>
      </w:r>
    </w:p>
    <w:p>
      <w:pPr>
        <w:pStyle w:val="TextBody"/>
        <w:numPr>
          <w:ilvl w:val="0"/>
          <w:numId w:val="7"/>
        </w:numPr>
        <w:spacing w:before="0" w:after="80"/>
        <w:ind w:left="357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stwierdzenia wad jakościowych lub braków ilościowych w dostarczanym towarze, Zamawiający zawiadomi Wykonawcę, sporządzi protokół stwierdzający nieprawidłowości a Wykonawca zobowiązuje się wymienić towar na pełnowartościowy lub uzupełnić bra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ind w:left="-7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</w:rPr>
      </w:pPr>
      <w:r>
        <w:rPr>
          <w:bCs/>
        </w:rPr>
        <w:t>Wartość umowy wynosi: ……………………… zł</w:t>
      </w:r>
    </w:p>
    <w:p>
      <w:pPr>
        <w:pStyle w:val="Normal"/>
        <w:spacing w:lineRule="auto" w:line="360"/>
        <w:ind w:left="426" w:hanging="0"/>
        <w:rPr>
          <w:i/>
          <w:i/>
        </w:rPr>
      </w:pPr>
      <w:r>
        <w:rPr>
          <w:i/>
        </w:rPr>
        <w:t xml:space="preserve">(słownie: …………………………………………………………………………) 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Cena zawiera podatek VAT w kwocie: ……………….. zł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określoną w ofercie z dnia …………………………….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Ceny jednostkowe dla poszczególnych pozycji będących przedmiotem niniejszej umowy przedstawione w ofercie z dnia ………………….. nie ulegną zmianie przez cały okres trwania niniejszej umowy, tj. 24 miesiące, poza przypadkami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 dopuszcza się zmianę na nowy produkt o tych samych właściwościach parametrach lub lepszych po cenie jednostkowej zaoferowanej w ofercie, chyba, że Wykonawca wykaże, że brak jest wyrobu zamiennego.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 xml:space="preserve">W przypadku udokumentowanych zmian, o których mowa w ust. 2 niniejszego paragrafu zostaną one uzgodnione i po zaakceptowaniu przez Zamawiającego, wprowadzone aneksem do umowy. 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 xml:space="preserve">Strony zastrzegają możliwość przedłużenia aneksem terminu obowiązywania umowy, w przypadku niewykorzystania ilości określonych w umowie. 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/>
        <w:t>Aneks zostanie sporządzony przez stronę zainteresowaną i przesłany z co najmniej 7 –dniowym wyprzedzeniem drugiej stronie w celu zapoznania się z jego treścią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ykonawca oświadcza, że elektrody, będące przedmiotem niniejszej umowy, posiadają w momencie dostawy ……… miesięczną datę steryl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lang w:val="de-DE"/>
        </w:rPr>
      </w:pPr>
      <w:r>
        <w:rPr/>
        <w:t>Zapłata za przedmiot umowy nastąpi przelewem na konto Wykonawcy wskazane na fakturze w terminie ……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, </w:t>
      </w:r>
      <w:r>
        <w:rPr/>
        <w:t>licząc</w:t>
      </w:r>
      <w:r>
        <w:rPr>
          <w:b/>
        </w:rPr>
        <w:t xml:space="preserve"> </w:t>
      </w:r>
      <w:r>
        <w:rPr/>
        <w:t>od daty dostarczenia towaru i faktury za daną partię towaru do Magazynu Apteki WSZ w Elblągu, ul. Królewiecka 146.</w:t>
      </w:r>
    </w:p>
    <w:p>
      <w:pPr>
        <w:pStyle w:val="Normal"/>
        <w:numPr>
          <w:ilvl w:val="0"/>
          <w:numId w:val="6"/>
        </w:numPr>
        <w:jc w:val="both"/>
        <w:rPr>
          <w:lang w:val="de-DE"/>
        </w:rPr>
      </w:pP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jc w:val="both"/>
        <w:rPr/>
      </w:pPr>
      <w:r>
        <w:rPr/>
        <w:t xml:space="preserve">3. Za ewentualne nieterminowe płatności Wykonawca może naliczyć odsetki nie wyższe niż </w:t>
        <w:br/>
        <w:t xml:space="preserve">    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Reklamacje:</w:t>
      </w:r>
    </w:p>
    <w:p>
      <w:pPr>
        <w:pStyle w:val="Normal"/>
        <w:ind w:left="540" w:hanging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w terminie do 10 dni roboczych od daty złożenia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owar zamienny podlega odrębnemu odbiorowi jakościowemu i ilościowemu, zgodnie z zawartą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punkcie 1, Zamawiający będzie miał prawo żądać kary umownej n wartości reklamowanego przedmiotu za każdy dzień po t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c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Kary umowne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tytułu nieterminowej dostawy Zamawiający może żądać od Wykonawcy kary umownej w wysokości 2 % wartości brutto danego zamówienia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284" w:hanging="284"/>
        <w:jc w:val="both"/>
        <w:rPr/>
      </w:pPr>
      <w:r>
        <w:rPr/>
        <w:t xml:space="preserve">1. Umowa niniejsza zostaje zawarta </w:t>
      </w:r>
      <w:r>
        <w:rPr>
          <w:b/>
        </w:rPr>
        <w:t>na okres 24 miesięcy</w:t>
      </w:r>
      <w:r>
        <w:rPr/>
        <w:t xml:space="preserve"> od dnia ………………. do dnia ……………………, nie dłużej jednak niż na okres wyczerpania się wartości umowy, o której mowa w §3.</w:t>
      </w:r>
    </w:p>
    <w:p>
      <w:pPr>
        <w:pStyle w:val="Normal"/>
        <w:ind w:left="284" w:hanging="284"/>
        <w:jc w:val="both"/>
        <w:rPr/>
      </w:pPr>
      <w:r>
        <w:rPr/>
        <w:t>2. Umowa wygasa w części niezrealizowanej z dniem ……………………. z zastrzeżeniem zapisu §</w:t>
      </w:r>
      <w:r>
        <w:rPr>
          <w:b/>
        </w:rPr>
        <w:t xml:space="preserve"> </w:t>
      </w:r>
      <w:r>
        <w:rPr/>
        <w:t xml:space="preserve">4 ust. 4 niniejszej umo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sprawach nieunormowanych niniejszą umową będą miały zastosowanie przepisy Kodeksu Cywiln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5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5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84/2020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37:00Z</dcterms:created>
  <dc:creator>jwiadrowski</dc:creator>
  <dc:description/>
  <cp:keywords/>
  <dc:language>en-US</dc:language>
  <cp:lastModifiedBy>Beata Zabrocka</cp:lastModifiedBy>
  <cp:lastPrinted>2019-04-01T09:06:00Z</cp:lastPrinted>
  <dcterms:modified xsi:type="dcterms:W3CDTF">2020-12-18T08:10:00Z</dcterms:modified>
  <cp:revision>5</cp:revision>
  <dc:subject/>
  <dc:title>UMOWA SPRZEDAŻY Nr 81/I/2009</dc:title>
</cp:coreProperties>
</file>