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  (wzór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jc w:val="both"/>
        <w:rPr/>
      </w:pPr>
      <w:r>
        <w:rPr/>
        <w:t xml:space="preserve">zawarta w dniu ……………………………… bez stosowania przepisów ustawy Prawo zamówień publicznych na podstawie art. 2 ust. 1 pkt 1 </w:t>
      </w:r>
      <w:r>
        <w:rPr>
          <w:i/>
        </w:rPr>
        <w:t xml:space="preserve">a contrario pzp  </w:t>
      </w:r>
      <w:r>
        <w:rPr/>
        <w:t xml:space="preserve">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REGON: 170745930        </w:t>
      </w:r>
    </w:p>
    <w:p>
      <w:pPr>
        <w:pStyle w:val="Normal"/>
        <w:ind w:left="357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57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reprezentowany przez:</w:t>
      </w:r>
    </w:p>
    <w:p>
      <w:pPr>
        <w:pStyle w:val="Normal"/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zwany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right="74" w:hanging="0"/>
        <w:jc w:val="both"/>
        <w:rPr/>
      </w:pPr>
      <w:r>
        <w:rPr/>
        <w:t xml:space="preserve">Przedmiotem umowy jest </w:t>
      </w:r>
      <w:r>
        <w:rPr>
          <w:b/>
        </w:rPr>
        <w:t xml:space="preserve">dostawa środków higienicznych przez okres 18 miesięcy </w:t>
      </w:r>
      <w:r>
        <w:rPr/>
        <w:t>dla potrzeb</w:t>
      </w:r>
      <w:r>
        <w:rPr>
          <w:b/>
          <w:bCs/>
        </w:rPr>
        <w:t xml:space="preserve"> </w:t>
      </w:r>
      <w:r>
        <w:rPr/>
        <w:t>Wojewódzkiego Szpitala Zespolonego w Elblągu, zgodnie z ofertą cenową Wykonawcy z dnia ………………..…….. w ilościach i asortymencie przedstawionym w </w:t>
      </w:r>
      <w:r>
        <w:rPr>
          <w:i/>
          <w:iCs/>
        </w:rPr>
        <w:t>Załączniku Nr 1 do zaproszenia</w:t>
      </w:r>
      <w:r>
        <w:rPr/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Dostawy przedmiotu umowy będą realizowane przez Wykonawcę sukcesywnie przez okres 18 miesięcy licząc od daty podpisania niniejszej umowy każdorazowo na podstawie zamówień częściowych składanych przez Sekcję Zaopatrzenia i Zamówień Publicznych WSZ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 </w:t>
      </w:r>
      <w:bookmarkStart w:id="0" w:name="_Hlk25655995"/>
      <w:r>
        <w:rPr/>
        <w:t xml:space="preserve">do magazynu gospodarczego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b/>
          <w:bCs/>
        </w:rPr>
        <w:t>Termin dostawy</w:t>
      </w:r>
      <w:r>
        <w:rPr/>
        <w:t>: ………  dni roboczych (nie dłużej niż do 5 dni roboczych) licząc od daty złożenia zamówienia częściowego. Za dni robocze uważa się dni od poniedziałku do piątku, za wyjątkiem dni ustawowo wolnych od pracy. W przypadku, gdy dostawy przypadną w dzień ustawowo wolny od pracy, dostawy nastąpią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 xml:space="preserve">Przy każdej dostawie towar musi zawierać na opakowaniu dane identyfikacyjne, np.: nazwę asortymentu, nazwę producenta, rozmiar, itp. i tym samym być zgodny z produktem zaoferowanym w ofercie z dnia </w:t>
      </w:r>
      <w:r>
        <w:rPr>
          <w:b/>
        </w:rPr>
        <w:t>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/>
        <w:t>1.   Wartość umowy wynosi: 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hanging="567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Ceny jednostkowe dla asortymentu przedstawione w ofercie cenowej z dnia ....................................... nie ulegną zmianie przez cały okres trwania niniejszej umowy, tj. 18 miesięcy, z zastrzeżeniem ust.3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before="0" w:after="60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before="0" w:after="60"/>
        <w:ind w:left="567" w:hanging="567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before="0" w:after="60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before="0" w:after="60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, chyba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60"/>
        <w:ind w:left="567" w:hanging="567"/>
        <w:jc w:val="both"/>
        <w:rPr/>
      </w:pPr>
      <w:r>
        <w:rPr/>
        <w:t>Strony zastrzegają możliwość przedłużenia aneksem terminu obowiązywania umowy w 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60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60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60"/>
        <w:ind w:left="567" w:hanging="567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. 30 dni kalendarzowych)</w:t>
      </w:r>
      <w:r>
        <w:rPr/>
        <w:t xml:space="preserve"> od daty dostarczenia partii towaru i prawidłowo wystawionej faktury za daną partię towaru do WSZ w Elblągu, ul. Królewiecka 146.</w:t>
      </w:r>
    </w:p>
    <w:p>
      <w:pPr>
        <w:pStyle w:val="Tekstpodstawowy3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 xml:space="preserve">2. </w:t>
        <w:tab/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jc w:val="both"/>
        <w:rPr/>
      </w:pPr>
      <w:r>
        <w:rPr/>
        <w:t xml:space="preserve">   </w:t>
      </w: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stwierdzenia wad jakościowych lub braków ilościowych w dostarczonym towarze, Zamawiający zawiadomi Wykonawcę, sporządzi protokół stwierdzający nieprawidłowości a Wykonawca zobowiązuje się  w terminie ……… dni roboczych (nie dłużej niż 10 dni roboczych) licząc od dnia złożenia reklamacji wraz z reklamowanym towarem, wymienić towar na pełnowartościowy lub uzupełnić braki, na swój koszt i ryzyko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owar zamienny podlega odrębnemu odbiorowi jakościowemu i ilościowemu zgodnie z zawartą umową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niezrealizowania reklamacji w terminie, o którym mowa w punkcie 1, Zamawiający będzie miał prawo żądać kary umownej w wysokości 2% wartości reklamowanego przedmiotu za każdy dzień po tym terminie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przypadku nieuznania reklamacji przez </w:t>
      </w:r>
      <w:r>
        <w:rPr>
          <w:b w:val="false"/>
          <w:bCs w:val="false"/>
          <w:iCs/>
          <w:sz w:val="24"/>
          <w:szCs w:val="24"/>
        </w:rPr>
        <w:t>Wykonawcę</w:t>
      </w:r>
      <w:r>
        <w:rPr>
          <w:b w:val="false"/>
          <w:bCs w:val="false"/>
          <w:sz w:val="24"/>
          <w:szCs w:val="24"/>
        </w:rPr>
        <w:t>, Zamawiający ma prawo zlecenia ekspertyzy, przy czym koszty ekspertyzy ponosi strona, dla której wynik jest niekorzystny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niki ekspertyzy wiążą </w:t>
      </w:r>
      <w:r>
        <w:rPr>
          <w:b w:val="false"/>
          <w:bCs w:val="false"/>
          <w:iCs/>
          <w:sz w:val="24"/>
          <w:szCs w:val="24"/>
        </w:rPr>
        <w:t>Wykonawcę</w:t>
      </w:r>
      <w:r>
        <w:rPr>
          <w:b w:val="false"/>
          <w:bCs w:val="false"/>
          <w:sz w:val="24"/>
          <w:szCs w:val="24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60"/>
        <w:ind w:left="720" w:hanging="72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 xml:space="preserve">Z tytułu nieterminowych dostaw Zamawiający może żądać od Wykonawcy kary umownej w wysokości 2% wartości brutto niezrealizowanej części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</w:rPr>
      </w:pPr>
      <w:r>
        <w:rPr/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ind w:left="567" w:hanging="567"/>
        <w:jc w:val="both"/>
        <w:rPr>
          <w:color w:val="FF0000"/>
        </w:rPr>
      </w:pPr>
      <w:r>
        <w:rPr/>
        <w:t xml:space="preserve">1.   </w:t>
        <w:tab/>
        <w:t xml:space="preserve">Umowa niniejsza zostaje zawarta </w:t>
      </w:r>
      <w:r>
        <w:rPr>
          <w:b/>
          <w:bCs/>
        </w:rPr>
        <w:t>na okres 18 miesięcy</w:t>
      </w:r>
      <w:r>
        <w:rPr/>
        <w:t xml:space="preserve"> tj. od dnia  ................................. do dnia ...................................., nie dłużej jednak niż na okres wyczerpania się wartości umowy, o której mowa w §3.</w:t>
      </w:r>
    </w:p>
    <w:p>
      <w:pPr>
        <w:pStyle w:val="Normal"/>
        <w:spacing w:before="0" w:after="60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 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ferty ostatecznej ZP-4/2021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Wingdings" w:hAnsi="Wingdings" w:cs="Wingdings"/>
      <w:b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b w:val="false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2"/>
      <w:szCs w:val="22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Beata Zabrocka</cp:lastModifiedBy>
  <cp:lastPrinted>2019-11-26T08:17:00Z</cp:lastPrinted>
  <dcterms:modified xsi:type="dcterms:W3CDTF">2021-02-11T09:55:00Z</dcterms:modified>
  <cp:revision>35</cp:revision>
  <dc:subject/>
  <dc:title>UMOWA SPRZEDAŻY Nr 81/I/2009</dc:title>
</cp:coreProperties>
</file>