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płynów infuzyjnych i płynów do irygacji w 3 pakietach dla potrzeb Apteki Wojewódzkiego Szpitala Zespolonego w Elblągu”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30/2014 SIWZ WSzZ Elblag – dostawa płynów infuzyjnych oraz płynów do irygacji w 3 pakietach </w:t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Znak">
    <w:name w:val="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07:00Z</dcterms:created>
  <dc:creator>user</dc:creator>
  <dc:description/>
  <dc:language>en-US</dc:language>
  <cp:lastModifiedBy>mdudzinska</cp:lastModifiedBy>
  <dcterms:modified xsi:type="dcterms:W3CDTF">2014-05-23T08:24:00Z</dcterms:modified>
  <cp:revision>4</cp:revision>
  <dc:subject/>
  <dc:title>Załącznik Nr 7 do SIWZ</dc:title>
</cp:coreProperties>
</file>