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sz w:val="24"/>
          <w:szCs w:val="24"/>
        </w:rPr>
        <w:t>Załącznik Nr 4 do SIWZ</w:t>
      </w:r>
      <w:r>
        <w:rPr/>
        <w:t xml:space="preserve">                     </w:t>
        <w:tab/>
        <w:tab/>
        <w:tab/>
        <w:t xml:space="preserve">          </w:t>
      </w:r>
      <w:r>
        <w:rPr>
          <w:b w:val="false"/>
          <w:sz w:val="24"/>
          <w:szCs w:val="24"/>
        </w:rPr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 xml:space="preserve">                                                           miejscowość i dat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ul. Królewiecka 146  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a dotyczy przetargu nieograniczonego ogłoszonego przez Wojewódzk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zpital Zespolony w Elblągu na dostawę płynów infuzyjnych oraz płynów 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rygacji w 3 pakietach dla potrzeb Apteki  Wojewódzkiego Szpitala Zespoloneg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Elbląg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: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termin w dniach  - </w:t>
      </w:r>
      <w:r>
        <w:rPr>
          <w:rFonts w:cs="Arial" w:ascii="Arial" w:hAnsi="Arial"/>
          <w:b/>
        </w:rPr>
        <w:t>................... dni</w:t>
      </w:r>
      <w:r>
        <w:rPr>
          <w:rFonts w:cs="Arial" w:ascii="Arial" w:hAnsi="Arial"/>
        </w:rPr>
        <w:t xml:space="preserve"> (nie krótszy niż 30 dni )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ysokość odsetek za ewentualne nieterminowe płatności - nie wyższe niż ustawowe w 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w przypadku wybrania naszej oferty zobowiązujemy się do podpisania umowy stanowiącej Załącznik Nr 8 do SIWZ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realizacji dostawy: ( nie dłuższy niż 48 godzin od złożenia zamówienia częściowego)  ……………………. godzin    - dla pakietów (podać numer pakietu) :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Wadium w wysokości .............................zł, w zakresie pakietów Nr...................... zostało   wniesione w formi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.............................. 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naszej oferty jako najkorzystniejszej zobowiązujemy się do zapewnienia transportu płynów na paletach, pojazdem z podnośnikiem hydraulicznym, umożliwiającym rozładunek pełnych palet, chyba że łączna ilość zamówionych płynów nie przekracza 300 opakowań jednostk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Tekstpodstawowy31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* -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i podpis Wykonawcy lub upoważnionego 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zedstawiciela Wykonawcy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30/2014 SIWZ WSzZ Elbląg – dostawa płynów infuzyjnych oraz płynów do irygacji w 3 pakietach 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30/2014 SIWZ WSzZ Elbląg – dostawa płynów infuzyjnych oraz płynów do irygacji w 3 pakietach 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3:00Z</dcterms:created>
  <dc:creator>user</dc:creator>
  <dc:description/>
  <dc:language>en-US</dc:language>
  <cp:lastModifiedBy>mdudzinska</cp:lastModifiedBy>
  <dcterms:modified xsi:type="dcterms:W3CDTF">2014-05-23T08:23:00Z</dcterms:modified>
  <cp:revision>5</cp:revision>
  <dc:subject/>
  <dc:title>Załącznik Nr 4 do SIWZ                     </dc:title>
</cp:coreProperties>
</file>