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łącznik Nr 3 do zaproszenia do złożenia ostatecznej oferty cenowej ZP-9/2021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/Pu/2021   (wzór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………………………… bez stosowania przepisów ustawy Prawo zamówień publicznych na podstawie art. 2 ust. 1 pkt 1 </w:t>
      </w:r>
      <w:r>
        <w:rPr>
          <w:i/>
          <w:sz w:val="22"/>
          <w:szCs w:val="22"/>
        </w:rPr>
        <w:t xml:space="preserve">a contrario pzp  </w:t>
      </w:r>
      <w:r>
        <w:rPr>
          <w:sz w:val="22"/>
          <w:szCs w:val="22"/>
        </w:rPr>
        <w:t xml:space="preserve"> pomiędz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REGON: 170745930        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NIP: 5782517492</w:t>
        <w:tab/>
        <w:t xml:space="preserve">          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ank: PKO BP S.A. O/Elbląg              konto nr: 76 1020 1752 0000 0602 0003 5063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 dalej </w:t>
      </w:r>
      <w:r>
        <w:rPr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REGON: </w:t>
        <w:tab/>
        <w:t>............................................</w:t>
        <w:tab/>
      </w:r>
    </w:p>
    <w:p>
      <w:pPr>
        <w:pStyle w:val="Normal"/>
        <w:ind w:left="3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>............................................</w:t>
      </w:r>
    </w:p>
    <w:p>
      <w:pPr>
        <w:pStyle w:val="Normal"/>
        <w:ind w:left="3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KRS :</w:t>
        <w:tab/>
        <w:t>............................................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Wykonawcą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 xml:space="preserve">modernizacja i naprawa systemu sygnalizacji włamań i napadu </w:t>
      </w:r>
      <w:r>
        <w:rPr>
          <w:sz w:val="22"/>
          <w:szCs w:val="22"/>
        </w:rPr>
        <w:t xml:space="preserve">w pomieszczeniach </w:t>
      </w:r>
      <w:r>
        <w:rPr>
          <w:bCs/>
          <w:sz w:val="22"/>
          <w:szCs w:val="22"/>
        </w:rPr>
        <w:t>Wojewódzkiego Szpitala Zespolonego w Elblągu</w:t>
      </w:r>
      <w:r>
        <w:rPr>
          <w:sz w:val="22"/>
          <w:szCs w:val="22"/>
        </w:rPr>
        <w:t>, zgodnie z ofertą cenową z dnia ………………….. r., spełniającą wymagania opisane w Z</w:t>
      </w:r>
      <w:r>
        <w:rPr>
          <w:i/>
          <w:iCs/>
          <w:sz w:val="22"/>
          <w:szCs w:val="22"/>
        </w:rPr>
        <w:t>ałączniku nr 1 do zaproszenia</w:t>
      </w:r>
      <w:r>
        <w:rPr>
          <w:sz w:val="22"/>
          <w:szCs w:val="22"/>
        </w:rPr>
        <w:t>, który to załącznik stanowi integralną część niniejszej umowy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TextBody"/>
        <w:autoSpaceDE w:val="true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dostarczy przedmiot umowy własnym lub wynajętym środkiem transportu, na swój koszt i ryzyko do siedziby WSZ w Elblągu, ul. Królewiecka 146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ermin realizacji zamówienia: ……. dni roboczych </w:t>
      </w:r>
      <w:r>
        <w:rPr>
          <w:bCs w:val="false"/>
          <w:sz w:val="22"/>
          <w:szCs w:val="22"/>
        </w:rPr>
        <w:t>(nie dłużej niż 14 dni roboczych)</w:t>
      </w:r>
      <w:r>
        <w:rPr>
          <w:b w:val="false"/>
          <w:sz w:val="22"/>
          <w:szCs w:val="22"/>
        </w:rPr>
        <w:t xml:space="preserve"> licząc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stawa i montaż przedmiotu umowy nastąpi w ramach jednego zamówieni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0" w:after="60"/>
        <w:ind w:left="357" w:hanging="360"/>
        <w:rPr>
          <w:sz w:val="22"/>
          <w:szCs w:val="22"/>
        </w:rPr>
      </w:pPr>
      <w:r>
        <w:rPr>
          <w:sz w:val="22"/>
          <w:szCs w:val="22"/>
        </w:rPr>
        <w:t xml:space="preserve">Wartość umowy brutto wynosi: </w:t>
      </w:r>
      <w:r>
        <w:rPr>
          <w:b/>
          <w:bCs/>
          <w:sz w:val="22"/>
          <w:szCs w:val="22"/>
        </w:rPr>
        <w:t>……………….…….. zł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57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(słownie</w:t>
      </w:r>
      <w:r>
        <w:rPr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>…………………………………………………………………………………………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Cena zawiera podatek VAT w kwocie: ……………… zł </w:t>
      </w:r>
    </w:p>
    <w:p>
      <w:pPr>
        <w:pStyle w:val="Tekstpodstawowy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4</w:t>
      </w:r>
    </w:p>
    <w:p>
      <w:pPr>
        <w:pStyle w:val="Normal"/>
        <w:widowControl w:val="false"/>
        <w:ind w:left="426" w:hanging="426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………………..….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Strony dopuszczają zmiany treści umowy czasowe i trwałe w trakcie jej obowiązywania wówczas gd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astąpi zmiana powszechnie obowiązujących przepisów prawa, w tym zmiana stawki podatku  VAT – wówczas cena jednostkowa netto pozostanie bez zmian, natomiast zmianie ulegnie  tylko cena jednostkowa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2,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Aneks zostanie sporządzony przez Wykonawcę i przesłany z co najmniej 5–dniowym wyprzedzeniem do Zamawiającego w celu zapoznania się z jego treścią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płata</w:t>
      </w:r>
      <w:r>
        <w:rPr>
          <w:sz w:val="22"/>
          <w:szCs w:val="22"/>
        </w:rPr>
        <w:t xml:space="preserve"> za towar nastąpi przelewem na konto Wykonawcy w terminie  </w:t>
      </w:r>
      <w:r>
        <w:rPr>
          <w:b/>
          <w:bCs/>
          <w:sz w:val="22"/>
          <w:szCs w:val="22"/>
        </w:rPr>
        <w:t>…….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dni kalendarzowy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 xml:space="preserve">) licząc od dnia dostarczenia i zainstalowania przedmiotu umowy w obiektach Zamawiającego przy ul. Królewieckiej 146 oraz prawidłowo wystawionej faktury do WSZ w Elblągu a także po podpisaniu protokołu zdawczo-odbiorczego bez uwag. </w:t>
      </w:r>
      <w:r>
        <w:rPr>
          <w:sz w:val="22"/>
          <w:szCs w:val="22"/>
          <w:lang w:eastAsia="ja-JP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sobą upoważnioną do odbioru przedmiotu umowy i podpisania protokołu zdawczo-odbiorczego jest Kierownik Sekcji Gospodarczej WSZ w Elblągu lub osoba przez niego wyznaczona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ind w:left="36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 xml:space="preserve">Z tytułu nieterminowej dostawy i instalacji przedmiotu umowy, Zamawiający może żądać od Wykonawcy kary umownej w wysokości 2 % wartości brutto zamówienia za każdy dzień opóźn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Gwarancja na przedmiot umowy wynosi </w:t>
      </w:r>
      <w:r>
        <w:rPr>
          <w:sz w:val="22"/>
          <w:szCs w:val="22"/>
        </w:rPr>
        <w:t>…….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miesięcy</w:t>
      </w:r>
      <w:r>
        <w:rPr>
          <w:b/>
          <w:bCs/>
          <w:sz w:val="22"/>
          <w:szCs w:val="22"/>
        </w:rPr>
        <w:t xml:space="preserve"> (nie krótszy niż 24 miesiące) </w:t>
      </w:r>
      <w:r>
        <w:rPr>
          <w:sz w:val="22"/>
          <w:szCs w:val="22"/>
        </w:rPr>
        <w:t>licząc od dnia dostarczenia i zainstalowania systemu w siedzibie Zamawiającego oraz po podpisaniu protokołu zdawczo-odbiorczego bez uwag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ind w:left="36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sz w:val="22"/>
          <w:szCs w:val="22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ind w:left="36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 jakość, tożsamość oraz termin ważności dostarczanego towaru odpowiedzialność ponosi Wykonawca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ind w:left="36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 nieterminowej realizacji zamówienia a także w przypadku świadczenia niezgodnego z umową co do przedmiotu lub jakości,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ind w:left="360" w:hanging="0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 przypadku stwierdzenia wad lub braków ilościowych w dostarczonym sprzęcie, Zamawiający zawiadomi Wykonawcę, sporządzi protokół stwierdzający nieprawidłowości lub braki a Wykonawca zobowiązuje się wymienić sprzęt na pełnowartościowy lub uzupełnić brak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"/>
        <w:ind w:left="36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Normal"/>
        <w:ind w:left="36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002"/>
        <w:gridCol w:w="3199"/>
      </w:tblGrid>
      <w:tr>
        <w:trPr/>
        <w:tc>
          <w:tcPr>
            <w:tcW w:w="3087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ascii="Wingdings" w:hAnsi="Wingdings" w:cs="Wingdings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1">
    <w:name w:val="Znak Znak Znak1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10:00Z</dcterms:created>
  <dc:creator>mdudzinska</dc:creator>
  <dc:description/>
  <cp:keywords/>
  <dc:language>en-US</dc:language>
  <cp:lastModifiedBy>Beata Zabrocka</cp:lastModifiedBy>
  <cp:lastPrinted>2020-07-13T12:51:00Z</cp:lastPrinted>
  <dcterms:modified xsi:type="dcterms:W3CDTF">2021-03-01T07:58:00Z</dcterms:modified>
  <cp:revision>13</cp:revision>
  <dc:subject/>
  <dc:title>Załącznik nr 6 do SIWZ      (wzór)</dc:title>
</cp:coreProperties>
</file>