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jc w:val="center"/>
        <w:rPr>
          <w:bCs/>
        </w:rPr>
      </w:pPr>
      <w:r>
        <w:rPr>
          <w:bCs/>
        </w:rPr>
        <w:t>Aparat do przyłóżkowego pomiaru czasu krzepliwości 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  <w:r>
        <w:rPr/>
        <w:t>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handlowa sprzętu: </w:t>
      </w:r>
      <w:r>
        <w:rPr/>
        <w:t>……………………………</w:t>
      </w:r>
    </w:p>
    <w:p>
      <w:pPr>
        <w:pStyle w:val="Normal"/>
        <w:rPr/>
      </w:pPr>
      <w:r>
        <w:rPr>
          <w:b/>
          <w:bCs/>
        </w:rPr>
        <w:t xml:space="preserve">Producent: </w:t>
      </w:r>
      <w:r>
        <w:rPr/>
        <w:t>…………………………………………….</w:t>
      </w:r>
    </w:p>
    <w:p>
      <w:pPr>
        <w:pStyle w:val="Normal"/>
        <w:rPr/>
      </w:pPr>
      <w:r>
        <w:rPr>
          <w:b/>
          <w:bCs/>
        </w:rPr>
        <w:t xml:space="preserve">Kraj pochodzenia: </w:t>
      </w:r>
      <w:r>
        <w:rPr/>
        <w:t>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100"/>
        <w:gridCol w:w="255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 lub parametru zastępczego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parat do przyłóżkowego pomiaru czasu krzepliwości ACT  -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szt. 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rządzenie wykonujące testy ACT- LR, ACT+, APTT, PT ze świeżej krwi pełnej oraz testów APTT i PT z krwi cytrynianowej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res pomiaru czasu krzepnięcia nie mniejszy niż 0 - 1005 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utomatyczne wykonywanie autotestu aparatu i kontroli testów bez konieczności zakupu dodatkowych elementów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aga aparatu nie większa niż 0,7 kg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Zasilanie sieciowe oraz akumulatorowe, kompatybilne kable i akumulator w zestawie z urządzenie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</w:rPr>
              <w:t>Aparat dedykowany do pracy w pracowni hemodynamiki i oddziałach kardiologiczny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Praca na zasilaniu akumulatorowym, co najmniej 3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</w:rPr>
              <w:t>Ilość krwi potrzebna do badania 0,015 cc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sz w:val="22"/>
                <w:szCs w:val="22"/>
              </w:rPr>
              <w:t>Wbudowana baza danych pacjentów - nie mniej niż 600 pacjentów z pomiarami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Kuwety lub kartridże do pomiaru ACT min. 90 szt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24 miesią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:00 do 14: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 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Tekstblokowy"/>
        <w:ind w:left="0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Tekstblokowy"/>
        <w:ind w:left="0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eglądy eksploatacyjne j/w </w:t>
      </w:r>
      <w:r>
        <w:rPr>
          <w:rFonts w:cs="Times New Roman" w:ascii="Times New Roman" w:hAnsi="Times New Roman"/>
          <w:bCs/>
          <w:sz w:val="22"/>
          <w:szCs w:val="22"/>
        </w:rPr>
        <w:t>nie dotycz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rzeglądów gwarancyjnych ujętych w punkcie B. "Gwarancja, serwis”.     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683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 2 osoby. Wzór protokołu szkolenia przygotowuje Wykonawc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e nowozatrudnionego personelu medycznego w zakresie umożliwiającym poprawną obsługę oraz skuteczne użytkowanie oferowanego sprzętu - </w:t>
            </w:r>
            <w:r>
              <w:rPr>
                <w:b/>
                <w:sz w:val="22"/>
                <w:szCs w:val="22"/>
              </w:rPr>
              <w:t>jeśli istnieje taki wymóg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oraz zamontowaniu będzie gotowy do eksploatacji.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 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2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 </w:t>
    </w:r>
    <w:r>
      <w:rPr>
        <w:i/>
        <w:iCs/>
        <w:sz w:val="22"/>
        <w:szCs w:val="22"/>
      </w:rPr>
      <w:t>Załącznik Nr 1 do zaproszenia do złożenia ostatecznej oferty cenowej ZP-1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5:00Z</dcterms:created>
  <dc:creator>tgutowski</dc:creator>
  <dc:description/>
  <cp:keywords/>
  <dc:language>en-US</dc:language>
  <cp:lastModifiedBy>Beata Zabrocka</cp:lastModifiedBy>
  <cp:lastPrinted>2021-03-02T09:29:00Z</cp:lastPrinted>
  <dcterms:modified xsi:type="dcterms:W3CDTF">2021-03-02T08:29:00Z</dcterms:modified>
  <cp:revision>4</cp:revision>
  <dc:subject/>
  <dc:title>ECHOKARDIOGRAF</dc:title>
</cp:coreProperties>
</file>