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soba upoważniona do kontaktów z Zamawiającym (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prowadzonego w trybie art. 2 ust. 1 pkt. 1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a contrari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z dnia 11.09.2019 r. Prawo zamówień publicznych ogłoszonego przez Wojewódzki Szpital Zespolony w Elblągu n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przedaż, dostawę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 oddanie do bieżącej eksploatacji aparatu do przyłóżkowego pomiaru krzepliwości ACT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otrzeb Oddziału Kardiologicznego Wojewódzkiego Szpitala Zespolonego w Elblą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8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.................),</w:t>
      </w:r>
    </w:p>
    <w:p>
      <w:pPr>
        <w:pStyle w:val="Normal"/>
        <w:spacing w:lineRule="auto" w:line="240" w:before="0" w:after="160"/>
        <w:ind w:left="568" w:hanging="284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c) cena oferty brutto winna zawierać wszelkie koszty, jakie Wykonawca poniesie w związku z realizacją zamówienia.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bookmarkStart w:id="1" w:name="_Hlk4268136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za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licząc od daty dostarczenia towaru i prawidłowo wystawionej faktury do Wojewódzkiego Szpitala Zespolonego w Elblągu, ul. Królewiecka 146</w:t>
      </w:r>
      <w:r>
        <w:rPr>
          <w:rFonts w:cs="Times New Roman" w:ascii="Times New Roman" w:hAnsi="Times New Roman"/>
          <w:sz w:val="24"/>
          <w:szCs w:val="24"/>
          <w:lang w:eastAsia="ja-JP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rmin realizacji dostaw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.. tygodni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x. 6 tygo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aty zawarcia Umowy sprzedaży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3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na cały zaoferowany sprzęt udziela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…… miesięcy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krótszy niż 24 miesią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bookmarkStart w:id="3" w:name="_Hlk426814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ąc od dnia odbioru końcowego, przekazania oferowanego sprzętu do eksploatacji oraz podpisania protokołu zdawczo-odbiorczego bez uwag.</w:t>
      </w:r>
      <w:bookmarkEnd w:id="3"/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Gwarantujemy, że przedmiot zamówienia posiada dokumenty dopuszczające do obrotu i używania zgodnie z Ustawą z dnia 20 maja 2010 r. o wyrobach med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oferowany przedmiot zamówienia będzie fabrycznie nowy (rok produkcji 2021) i kompletny pod względem wymagań Zamawiającego, określonych w Opisie przedmiotu zamówienia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zaproszenia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instalowaniu i przekazaniu Zamawiającemu gotów będzie do podjęcia działalności medycznej bez żadnych dodatkowych zakupów i inwestycji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łącznie na kolejnych ................ stronach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wag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Każda strona powinna być opatrzona kolejnym numerem i podpisana przez upoważnionego przedstawiciela Wykonawcy.)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ZP-13/2021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1z2">
    <w:name w:val="WW8Num31z2"/>
    <w:qFormat/>
    <w:rPr>
      <w:rFonts w:ascii="Arial" w:hAnsi="Arial" w:eastAsia="Times New Roman" w:cs="Arial"/>
      <w:b w:val="false"/>
      <w:bCs w:val="false"/>
    </w:rPr>
  </w:style>
  <w:style w:type="character" w:styleId="WW8Num31z3">
    <w:name w:val="WW8Num31z3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b w:val="false"/>
      <w:bCs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33:00Z</dcterms:created>
  <dc:creator>Piotr Stoppa</dc:creator>
  <dc:description/>
  <cp:keywords/>
  <dc:language>en-US</dc:language>
  <cp:lastModifiedBy>Beata Zabrocka</cp:lastModifiedBy>
  <cp:lastPrinted>2020-10-08T13:34:00Z</cp:lastPrinted>
  <dcterms:modified xsi:type="dcterms:W3CDTF">2021-03-02T08:28:00Z</dcterms:modified>
  <cp:revision>5</cp:revision>
  <dc:subject/>
  <dc:title>SIWZ - Wyposażenie techniczne i socjalno-bytowe</dc:title>
</cp:coreProperties>
</file>