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NA WYKONANIE USŁUGI Nr …./Pu/2021 (wzór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zawarta w dniu …………………..…….. bez stosowania przepisów ustawy Prawo zamówień publicznych na podstawie art. 2 ust. 1 pkt 1 </w:t>
      </w:r>
      <w:r>
        <w:rPr>
          <w:bCs/>
          <w:i/>
          <w:iCs/>
          <w:sz w:val="22"/>
          <w:szCs w:val="22"/>
        </w:rPr>
        <w:t xml:space="preserve">a contrario pzp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</w:rPr>
      </w:pPr>
      <w:r>
        <w:rPr/>
        <w:t>pomiędzy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REGON: 1700745930                    </w:t>
      </w:r>
    </w:p>
    <w:p>
      <w:pPr>
        <w:pStyle w:val="Normal"/>
        <w:rPr/>
      </w:pPr>
      <w:r>
        <w:rPr/>
        <w:t xml:space="preserve">NIP: 578-25-17-492                                 </w:t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  <w:t>Bank PKO BP S.A O/Elbląg</w:t>
        <w:tab/>
        <w:tab/>
        <w:t xml:space="preserve"> nr  76 1020 1752 0000 0602 0003 506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mgr Elżbieta Gelert – Dyrektor Naczeln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/>
        <w:t xml:space="preserve">zwany dalej </w:t>
      </w:r>
      <w:r>
        <w:rPr>
          <w:b/>
        </w:rPr>
        <w:t xml:space="preserve">Zamawiającym </w:t>
      </w:r>
      <w:r>
        <w:rPr/>
        <w:t>lub</w:t>
      </w:r>
      <w:r>
        <w:rPr>
          <w:b/>
        </w:rPr>
        <w:t xml:space="preserve"> WSZ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………………….………………….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……………….….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GON: ………………….……..…….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KRS: …………………….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Bank: …………………………… konto nr: ……..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.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wany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konserwacja i bieżąca eksploatacja 22 szt. urządzeń dźwigowych przez okres 12 miesięcy</w:t>
      </w:r>
      <w:r>
        <w:rPr>
          <w:sz w:val="22"/>
          <w:szCs w:val="22"/>
        </w:rPr>
        <w:t xml:space="preserve"> dla zapewnienia ich bezpiecznego użytkowania i bezawaryjnego utrzymania w ruchu w obiektach Wojewódzkiego Szpitala Zespolonego w Elblągu. 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serwacja dźwigów wraz z dostawą niezbędnych materiałów ma być przeprowadzana zgodnie z niniejszą umową i ze złożoną ofertą cenową z dnia …………………………, która stanowi integralną część niniejszej umowy.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dostarczane materiały, stanowiące przedmiot zadania, posiadają aktualne certyfikaty zgodności i dopuszczenia do stosowania, muszą być nowe, zgodne z obowiązującymi normami, rozporządzeniami i aktualnymi przepisami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prowadzania konserwacji dźwigów w sposób zgodny z dokumentacją techniczno–ruchową, instrukcją obsługi i konserwacji dźwigów oraz właściwymi przepisami UDT i rozporządzeniami dotyczącymi urządzeń transportu bli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57"/>
        <w:jc w:val="both"/>
        <w:rPr/>
      </w:pPr>
      <w:r>
        <w:rPr>
          <w:sz w:val="22"/>
          <w:szCs w:val="22"/>
        </w:rPr>
        <w:t xml:space="preserve">Wykonawca w ramach umowy </w:t>
      </w:r>
      <w:r>
        <w:rPr>
          <w:b/>
          <w:bCs/>
          <w:sz w:val="22"/>
          <w:szCs w:val="22"/>
        </w:rPr>
        <w:t>w zakresie konserwacji dźwigów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8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rczy n/w części dźwigowe i materiały potrzebne do konserwacji i dokona ich wymiany bez dodatkowych faktur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wonki alarmowe prądu stałego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niki drzwi szybowych, amortyzatory drzwi, linki stalowe do drzwi szybowych,  rolki drzwi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uby nakrętki, smary, 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zyby,</w:t>
      </w:r>
    </w:p>
    <w:p>
      <w:pPr>
        <w:pStyle w:val="Normal"/>
        <w:spacing w:before="0" w:after="60"/>
        <w:ind w:left="709" w:hanging="28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>wymieni</w:t>
      </w:r>
      <w:r>
        <w:rPr>
          <w:sz w:val="22"/>
          <w:szCs w:val="22"/>
        </w:rPr>
        <w:t xml:space="preserve"> n/w części (nieodpłatna robocizna, natomiast ceny wykorzystanych części dźwigowych pozostaną zgodne z Cennikiem, tj. </w:t>
      </w:r>
      <w:r>
        <w:rPr>
          <w:i/>
          <w:iCs/>
          <w:sz w:val="22"/>
          <w:szCs w:val="22"/>
        </w:rPr>
        <w:t>Załącznikiem Nr 1B)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yczniki, przekaźniki, prostowniki, transformatory, styki, cewki, żarówki, baterie, dzwonk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śmy hamulcowe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wki: wyłączniki zatrzymania oraz ich elementy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niki kabinowe i przeciw-wagowe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y drzw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zydła drzw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lub naprawa amortyzatorów dźwigowych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lub naprawa rygli szybowych drzw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nki i paski drzw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lub naprawa wyłączników krańcowych, końcowych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ulsatory fotoelektryczne lub magnetyczne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y ogranicznika prędkości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i drzwi szybowych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ce magnetyczne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rtyny w kabinie,</w:t>
      </w:r>
    </w:p>
    <w:p>
      <w:pPr>
        <w:pStyle w:val="TextBody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ędy drzwi szybowych,</w:t>
      </w:r>
    </w:p>
    <w:p>
      <w:pPr>
        <w:pStyle w:val="TextBody"/>
        <w:numPr>
          <w:ilvl w:val="0"/>
          <w:numId w:val="12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konserwacja i kontrola systemu PPOŻ – w czasie alarmu pożarowego zjazd windy na poziom wyjść ewakuacyjnych,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 czynności pomiarowe, badanie skuteczności działania ochrony  przeciwporażeniowej instalacji elektrycznej dźwigów, sprawdzenie oporności izolacji obwodów instalacji elektrycznej,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e awarie w dni robocze, świąteczne i ustawowo wolne od pracy, 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uwolni osoby zamknięte w windach (odnosi się do całej doby, czas reakcji max 20 min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isemnego zawiadamiania Zamawiającego o wszelkich usterkach dźwigów, których zakres wykracza poza umowę, jak również  kwalifikujących dźwig do naprawy, remontu lub modernizac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bycie konserwatora do usunięcia awarii dźwigu nastąpi </w:t>
      </w:r>
      <w:r>
        <w:rPr>
          <w:b/>
          <w:bCs/>
          <w:sz w:val="22"/>
          <w:szCs w:val="22"/>
        </w:rPr>
        <w:t>w ciągu max 30 minut od zgłosze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wari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czestniczy w przeglądach i czynnościach UD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płata za czynności odbioru i nadzoru wykonywane przez Urząd Dozoru  Techni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swobodnego dostępu Wykonawcy do dźwig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ywanie prac murarsko-malarskich związanych z konserwacją i naprawami szybów wind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utrzymanie linii elektrycznych zasilających rozdzielnice dźwigowe oraz oświetlenia szyb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prawa dźwigów wykonana w związku z dewastacją, kradzieżą lub umyślnym zniszczeniem będzie podejmowana w oparciu o oddzielne zlecenie, poza Umo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ace modernizacyjne dźwigów, remonty wykonywane będą wg odrębnego zlecenia i rozliczenia z Zamawiającym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nagrodzenie miesięczne za konserwację dźwigów</w:t>
      </w:r>
      <w:r>
        <w:rPr>
          <w:sz w:val="22"/>
          <w:szCs w:val="22"/>
        </w:rPr>
        <w:t xml:space="preserve"> w kwocie </w:t>
      </w:r>
      <w:r>
        <w:rPr>
          <w:b/>
          <w:bCs/>
          <w:sz w:val="22"/>
          <w:szCs w:val="22"/>
        </w:rPr>
        <w:t>……………….. zł netto</w:t>
      </w:r>
      <w:r>
        <w:rPr>
          <w:sz w:val="22"/>
          <w:szCs w:val="22"/>
        </w:rPr>
        <w:t xml:space="preserve"> przysługuje w pełnej wysokości, jeżeli sprawna i bezpieczna eksploatacja dźwigu trwała przez wszystkie dni miesią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la potrzeby rozliczenia przyjmuje się średnio w miesiącu 30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każdy dzień postoju dźwigów z winy Wykonawcy wynagrodzenie zmniejsza się o 1/30 ceny (nie dotyczy postojów celowych ze strony Zamawiająceg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Za dzień postoju przyjmuje się przerwę w ruchu dźwigów nie mniejszą niż 6 godzin, z włączeniem godzin nocnych (od godz. 22:00 – do godz. 6:0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Rozliczenie należności</w:t>
      </w:r>
      <w:r>
        <w:rPr>
          <w:sz w:val="22"/>
          <w:szCs w:val="22"/>
        </w:rPr>
        <w:t xml:space="preserve"> będzie dokonywane miesięcznie, z uwzględnieniem postojów wynikających z „Kontrolek pracy dźwigów”, wzór stanowi Z</w:t>
      </w:r>
      <w:r>
        <w:rPr>
          <w:i/>
          <w:iCs/>
          <w:sz w:val="22"/>
          <w:szCs w:val="22"/>
        </w:rPr>
        <w:t>ałącznik Nr 4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 zapros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 „Kontrolki pracy dźwigów” potwierdzać będzie Kierownik Działu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ą rozliczenia będzie faktura wystawiana przez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przedmiot umowy cenę zaoferowaną w ofercie cenowej z dnia ......................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Zamawiający, </w:t>
      </w:r>
      <w:r>
        <w:rPr>
          <w:b/>
          <w:bCs/>
          <w:sz w:val="22"/>
          <w:szCs w:val="22"/>
        </w:rPr>
        <w:t>na podstawie osobnego zlecenia</w:t>
      </w:r>
      <w:r>
        <w:rPr>
          <w:sz w:val="22"/>
          <w:szCs w:val="22"/>
        </w:rPr>
        <w:t>, zapłaci Wykonawcy za części dźwigowe wskazane do potencjalnej wymiany w ramach konserwacji, zgodnie z cenami jednostkowymi podanymi przez Wykonawcę w Cenniku (</w:t>
      </w:r>
      <w:r>
        <w:rPr>
          <w:i/>
          <w:iCs/>
          <w:sz w:val="22"/>
          <w:szCs w:val="22"/>
        </w:rPr>
        <w:t>Załącznik Nr 1B)</w:t>
      </w:r>
      <w:r>
        <w:rPr>
          <w:sz w:val="22"/>
          <w:szCs w:val="22"/>
        </w:rPr>
        <w:t xml:space="preserve">. 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Ilości elementów niezbędnych do wymiany będą określane w trakcie realizacji niniejszej umowy na bieżąco. 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bCs/>
          <w:sz w:val="22"/>
          <w:szCs w:val="22"/>
        </w:rPr>
        <w:t xml:space="preserve">Ceny jednostkowe </w:t>
      </w:r>
      <w:r>
        <w:rPr>
          <w:sz w:val="22"/>
          <w:szCs w:val="22"/>
        </w:rPr>
        <w:t>przedstawione w Formularzu asortymentowo-cenowym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(Załączniki Nr 1A) </w:t>
      </w:r>
      <w:r>
        <w:rPr>
          <w:bCs/>
          <w:sz w:val="22"/>
          <w:szCs w:val="22"/>
        </w:rPr>
        <w:t>oraz Cenniku części dźwigowych</w:t>
      </w:r>
      <w:r>
        <w:rPr>
          <w:bCs/>
          <w:i/>
          <w:iCs/>
          <w:sz w:val="22"/>
          <w:szCs w:val="22"/>
        </w:rPr>
        <w:t xml:space="preserve"> (Załącznik Nr 1B)</w:t>
      </w:r>
      <w:r>
        <w:rPr>
          <w:bCs/>
          <w:sz w:val="22"/>
          <w:szCs w:val="22"/>
        </w:rPr>
        <w:t xml:space="preserve"> nie ulegną zmianie </w:t>
      </w:r>
      <w:r>
        <w:rPr>
          <w:sz w:val="22"/>
          <w:szCs w:val="22"/>
        </w:rPr>
        <w:t>przez cały okres trwania niniejszej umowy, tj. przez 12 miesięcy z zastrzeżeniem ust. 5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y przedmiotu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stąpi zmiana powszechnie obowiązujących przepisów prawa, w tym zmiana stawki podatku VAT – wówczas cena netto pozostanie bez zmian, natomiast zmianie ulegnie  tylko cena brutto,</w:t>
      </w:r>
    </w:p>
    <w:p>
      <w:pPr>
        <w:pStyle w:val="Normal"/>
        <w:numPr>
          <w:ilvl w:val="0"/>
          <w:numId w:val="2"/>
        </w:numPr>
        <w:spacing w:before="0" w:after="60"/>
        <w:ind w:left="90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ekroć nastąpi zmiana, zmniejszenie ilości dźwigów, wartość umowy zmniejszy się zachowując stawki jednostkowe wynikające z </w:t>
      </w:r>
      <w:r>
        <w:rPr>
          <w:i/>
          <w:iCs/>
          <w:sz w:val="22"/>
          <w:szCs w:val="22"/>
        </w:rPr>
        <w:t>Załącznika Nr 1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6" w:leader="none"/>
        </w:tabs>
        <w:autoSpaceDE w:val="false"/>
        <w:spacing w:before="0" w:after="60"/>
        <w:ind w:left="360" w:hanging="357"/>
        <w:jc w:val="both"/>
        <w:rPr/>
      </w:pPr>
      <w:r>
        <w:rPr>
          <w:sz w:val="22"/>
          <w:szCs w:val="22"/>
        </w:rPr>
        <w:t xml:space="preserve">W przypadku udokumentowanych zmian, o których mowa w ust. 5 niniejszego paragrafu, zostaną one uzgodnione i po zaakceptowaniu przez Zamawiającego wprowadzone aneksem do umowy.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6" w:leader="none"/>
        </w:tabs>
        <w:autoSpaceDE w:val="false"/>
        <w:spacing w:before="0" w:after="60"/>
        <w:ind w:left="360" w:hanging="357"/>
        <w:jc w:val="both"/>
        <w:rPr/>
      </w:pPr>
      <w:r>
        <w:rPr>
          <w:sz w:val="22"/>
          <w:szCs w:val="22"/>
        </w:rPr>
        <w:t>Aneks zostanie sporządzony przez stronę zainteresowaną i przedstawiony z co najmniej 5-cio dniowym  wyprzedzeniem drugiej stronie umowy,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, zgodnie z Formularzem asortymentowo-cenowym </w:t>
      </w:r>
      <w:r>
        <w:rPr>
          <w:i/>
          <w:iCs/>
          <w:sz w:val="22"/>
          <w:szCs w:val="22"/>
        </w:rPr>
        <w:t>(Załącznik Nr 1A)</w:t>
      </w:r>
      <w:r>
        <w:rPr>
          <w:sz w:val="22"/>
          <w:szCs w:val="22"/>
        </w:rPr>
        <w:t xml:space="preserve"> wynosi: </w:t>
      </w:r>
      <w:r>
        <w:rPr>
          <w:b/>
          <w:sz w:val="22"/>
          <w:szCs w:val="22"/>
        </w:rPr>
        <w:t>………………. zł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sł</w:t>
      </w:r>
      <w:r>
        <w:rPr>
          <w:i/>
          <w:iCs/>
          <w:sz w:val="22"/>
          <w:szCs w:val="22"/>
        </w:rPr>
        <w:t>ownie: ………………………………………………………………..………………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rtość umowy zawiera podatek VAT w kwocie: </w:t>
      </w:r>
      <w:r>
        <w:rPr>
          <w:bCs/>
          <w:sz w:val="22"/>
          <w:szCs w:val="22"/>
        </w:rPr>
        <w:t>……………… z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łem koszt realizacji umowy</w:t>
      </w:r>
      <w:r>
        <w:rPr>
          <w:bCs/>
          <w:sz w:val="22"/>
          <w:szCs w:val="22"/>
        </w:rPr>
        <w:t xml:space="preserve"> (w tym koszt wykorzystanych części dźwigowych wymienionych w Cenniku (</w:t>
      </w:r>
      <w:r>
        <w:rPr>
          <w:bCs/>
          <w:i/>
          <w:iCs/>
          <w:sz w:val="22"/>
          <w:szCs w:val="22"/>
        </w:rPr>
        <w:t>Załącznik Nr 1B)</w:t>
      </w:r>
      <w:r>
        <w:rPr>
          <w:bCs/>
          <w:sz w:val="22"/>
          <w:szCs w:val="22"/>
        </w:rPr>
        <w:t>, nie może przekroczyć kwoty 130 000 zł net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łata za wykonany przedmiot umowy, o którym mowa w § 1 nastąpi przelewem na konto Wykonawcy wskazane na fakturze w terminie ………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do siedziby Zamawiającego faktury za dany miesiąc realizacji świad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 ewentualne nieterminowe płatności Wykonawca może naliczyć odsetki w wysokości nie wyższych niż ustawowe w skali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óźnienie w zgłoszeniu się do usunięcia awarii w stosunku do podanego w §2 pkt. 2d) oraz pkt. 4 terminu, Zamawiający może naliczyć karę umowną w wysokości 100,00 zł za każdą godzinę zwłok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j realizacji usługi lub nienależytego wywiązywania się z postanowień niniejszej umowy Zamawiający zastrzega sobie prawo do rozwiązania umowy w trybie natychmiastowym. Prawo to Zamawiający wykonuje przez pisemne oświadczenie złożone drugiej Stronie w terminie 30 dni od zaistnienia podstawy odstąpienia, przy czym dla zachowania tego terminu, Strony uznają datę nadania oświadczenia pocztą poleconą lub kurierem na adres wskazany w 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niniejsza za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>, od …….…………… do 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dwóch jednobrzmiących egzemplarzach, po jednym dla każdej ze stron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                                                                ZAMAWIAJĄ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Załącznik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A - Arkusz asortymentowo-cenowy (konserwacja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B - Cennik części dźwigowych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– Oferta dla WSZ w Elblągu – druk</w:t>
      </w:r>
    </w:p>
    <w:p>
      <w:pPr>
        <w:pStyle w:val="Normal"/>
        <w:rPr/>
      </w:pPr>
      <w:r>
        <w:rPr>
          <w:bCs/>
          <w:sz w:val="22"/>
          <w:szCs w:val="22"/>
        </w:rPr>
        <w:t>Załącznik Nr 4 – Kontrola pracy dźwigów – druk</w:t>
      </w:r>
    </w:p>
    <w:p>
      <w:pPr>
        <w:pStyle w:val="Normal"/>
        <w:rPr/>
      </w:pPr>
      <w:r>
        <w:rPr>
          <w:bCs/>
          <w:sz w:val="22"/>
          <w:szCs w:val="22"/>
        </w:rPr>
        <w:t>Załącznik Nr 5 – Rozmieszczenie urządzeń dźwigowych w WSZ w Elbląg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43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ZP-10/2021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WWZnak">
    <w:name w:val="WW-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09:00Z</dcterms:created>
  <dc:creator>kotlownia</dc:creator>
  <dc:description/>
  <cp:keywords/>
  <dc:language>en-US</dc:language>
  <cp:lastModifiedBy>Beata Zabrocka</cp:lastModifiedBy>
  <cp:lastPrinted>2021-02-18T11:42:00Z</cp:lastPrinted>
  <dcterms:modified xsi:type="dcterms:W3CDTF">2021-03-03T11:52:00Z</dcterms:modified>
  <cp:revision>18</cp:revision>
  <dc:subject/>
  <dc:title>UMOWA NA WYKONANIE USŁUGI Nr 41/2012</dc:title>
</cp:coreProperties>
</file>