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USŁUGI Nr ……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 170745930        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 xml:space="preserve">Zamawiający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/>
        <w:t xml:space="preserve">      </w:t>
      </w:r>
      <w:r>
        <w:rPr/>
        <w:t xml:space="preserve">a wyłonioną bez stosowania przepisów Ustawy Prawo zamówień publicznych na podstawie art. 2 ust. 1 pkt 1 </w:t>
      </w:r>
      <w:r>
        <w:rPr>
          <w:i/>
          <w:iCs/>
        </w:rPr>
        <w:t>a contrario</w:t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zwaną dalej </w:t>
      </w:r>
      <w:r>
        <w:rPr>
          <w:b/>
        </w:rPr>
        <w:t xml:space="preserve">Wykonawcą, </w:t>
      </w:r>
      <w:r>
        <w:rPr/>
        <w:t>zwanych łącznie Stronami,</w:t>
      </w:r>
    </w:p>
    <w:p>
      <w:pPr>
        <w:pStyle w:val="Normal"/>
        <w:ind w:left="426" w:hanging="0"/>
        <w:jc w:val="both"/>
        <w:rPr/>
      </w:pPr>
      <w:r>
        <w:rPr/>
        <w:t>o następującej treści: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PRZEDMIOT UMOWY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/>
        <w:t xml:space="preserve">Zamawiający zleca a Wykonawca przyjmuje do realizacji </w:t>
      </w:r>
      <w:r>
        <w:rPr>
          <w:bCs/>
        </w:rPr>
        <w:t xml:space="preserve">wykonanie w latach 2021-2023 okresowej kontroli obiektów budowlanych (dwóch kontroli rocznych – 24 obiekty, trzech kontroli półrocznych – 3 obiekty i jednej kontroli pięcioletniej – 24 obiekty) Wojewódzkiego Szpitala Zespolonego w Elblągu zgodnie z art. 62 ust. 1, Ustawy Prawo Budowlane </w:t>
      </w:r>
      <w:r>
        <w:rPr/>
        <w:t>oraz opisem przedmiotu zamówienia</w:t>
      </w:r>
      <w:r>
        <w:rPr>
          <w:bCs/>
        </w:rPr>
        <w:t xml:space="preserve"> zawartym w zaproszeniu do składania ostatecznych ofert cenowych – według wykazu budynków i budowli szpitala – stanowiącego Z</w:t>
      </w:r>
      <w:r>
        <w:rPr>
          <w:bCs/>
          <w:i/>
        </w:rPr>
        <w:t>ałącznik Nr 2 do Umowy (Załącznik nr 5 do zaproszenia)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b/>
          <w:b/>
          <w:bCs/>
        </w:rPr>
      </w:pPr>
      <w:r>
        <w:rPr/>
        <w:t>W trakcie kontroli, należy dokonać sprawdzenia wykonania zaleceń z poprzedniej kontroli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b/>
          <w:b/>
          <w:bCs/>
        </w:rPr>
      </w:pPr>
      <w:r>
        <w:rPr/>
        <w:t xml:space="preserve">Wykonawca zobowiązuje się wykonać wymienioną pracę  w terminie </w:t>
      </w:r>
      <w:r>
        <w:rPr>
          <w:b/>
          <w:bCs/>
        </w:rPr>
        <w:t>do 30  listopada   2023 r.</w:t>
      </w:r>
      <w:r>
        <w:rPr/>
        <w:t xml:space="preserve"> z uwzględnieniem terminów pośrednich, tj.: przeglądów półrocznych (do 31 maja 2021r., do 31 maja 2022r. i do 31 maja 2023r.), rocznych (do 30 listopada 2021r. i do 30 listopada 2023r.) oraz pięcioletniego (do 30 listopada 2022r.). </w:t>
      </w:r>
    </w:p>
    <w:p>
      <w:pPr>
        <w:pStyle w:val="Normal"/>
        <w:ind w:left="284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28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ZOBOWIĄZANIA STRON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lang w:eastAsia="en-US"/>
        </w:rPr>
      </w:pPr>
      <w:r>
        <w:rPr>
          <w:lang w:eastAsia="en-US"/>
        </w:rPr>
        <w:t>Do obowiązków ZAMAWIAJĄCEGO należ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wystawienie każdorazowo upoważnienia do wkraczania na teren kontrolowanych obiektów, które należy zwrócić wraz  z wykonanym opracowaniem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udostępnienie do wglądu posiadanej dokumentacji technicznej obiektów na czas wykonywania przegląd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udzielania Wykonawcy, na jego wniosek, niezbędnych konsultacji i wyjaśnień dotyczących realizacji umow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umożliwienie dostępu do obiek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sprawowanie kontroli nad rzetelnością i zakresem wykonywanych prac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zweryfikowanie dostarczonej dokumentacji elektronicznej w ciągu 5 dni od daty dostarcz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terminowe dokonywanie odbioru przedmiotu umowy.</w:t>
      </w:r>
    </w:p>
    <w:p>
      <w:pPr>
        <w:pStyle w:val="Normal"/>
        <w:ind w:left="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lang w:eastAsia="en-US"/>
        </w:rPr>
      </w:pPr>
      <w:r>
        <w:rPr>
          <w:lang w:eastAsia="en-US"/>
        </w:rPr>
        <w:t>Do obowiązków WYKONAWCY należ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283"/>
        <w:jc w:val="both"/>
        <w:rPr/>
      </w:pPr>
      <w:r>
        <w:rPr>
          <w:lang w:eastAsia="en-US"/>
        </w:rPr>
        <w:t>wykonanie przedmiotu umowy zgodnie z ustalonymi terminami pośrednimi, posiadaną wiedzą techniczną oraz obowiązującymi przepisami i normami przy dołożeniu należytej staran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283"/>
        <w:jc w:val="both"/>
        <w:rPr>
          <w:lang w:eastAsia="en-US"/>
        </w:rPr>
      </w:pPr>
      <w:r>
        <w:rPr>
          <w:szCs w:val="20"/>
          <w:lang w:eastAsia="en-US"/>
        </w:rPr>
        <w:t>w trakcie wykonywanych prac, oznakowanie pracowników identyfikatorami (imię, nazwisko, nazwa firmy), umiejscowionymi w widocznym miejscu na odzież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283"/>
        <w:jc w:val="both"/>
        <w:rPr>
          <w:lang w:eastAsia="en-US"/>
        </w:rPr>
      </w:pPr>
      <w:r>
        <w:rPr>
          <w:szCs w:val="20"/>
          <w:lang w:eastAsia="en-US"/>
        </w:rPr>
        <w:t xml:space="preserve">przedłożenie Zamawiającemu planu dokonania przeglądów, który będzie uzgodniony </w:t>
        <w:br/>
        <w:t>z Zamawiający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283"/>
        <w:jc w:val="both"/>
        <w:rPr/>
      </w:pPr>
      <w:r>
        <w:rPr>
          <w:lang w:eastAsia="en-US"/>
        </w:rPr>
        <w:t>dostarczenia dokumentacji elektronicznej do weryfikacji przed ostatecznym odbiorem na co najmniej 7 dni przed dniem 31 maja i 30 listopada każdego rok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lang w:eastAsia="en-US"/>
        </w:rPr>
      </w:pPr>
      <w:r>
        <w:rPr>
          <w:lang w:eastAsia="en-US"/>
        </w:rPr>
        <w:t>uwzględnienia uwag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283"/>
        <w:jc w:val="both"/>
        <w:rPr/>
      </w:pPr>
      <w:r>
        <w:rPr>
          <w:lang w:eastAsia="en-US"/>
        </w:rPr>
        <w:t>przekazanie kompletnej dokumentacji końcowej (tj. protokołów, pomiarów, badań) z każdej przeprowadzonej kontroli wchodzącej w zakres przedmiotu Umowy z podziałem na poszczególne obiekty w postaci klasycznej w 3 egz. (wersja papierowa) i cyfrowej na nośniku (płyta CD) opatrzonej niezbędną dokumentacją zdjęciową i szkicową do dnia 31 maja i 30 listopada każdego rok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283"/>
        <w:jc w:val="both"/>
        <w:rPr>
          <w:lang w:eastAsia="en-US"/>
        </w:rPr>
      </w:pPr>
      <w:r>
        <w:rPr>
          <w:lang w:eastAsia="en-US"/>
        </w:rPr>
        <w:t xml:space="preserve">dostarczenie </w:t>
      </w:r>
      <w:r>
        <w:rPr>
          <w:szCs w:val="20"/>
          <w:lang w:eastAsia="en-US"/>
        </w:rPr>
        <w:t xml:space="preserve">Zamawiającemu oświadczenia, że dokumentacja została wykonana zgodnie </w:t>
        <w:br/>
        <w:t>z umową, obwiązującymi przepisami oraz normami, i że zostaje wydana w stanie kompletnym z punktu widzenia celu, któremu ma służyć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lang w:eastAsia="en-US"/>
        </w:rPr>
        <w:t>Wykonawca jest zobowiązany do naprawienia szkody w przypadkach niewypełniania lub niewłaściwego wypełniania obowiązków wynikających z niniejszej umowy jak również odpowiada za szkody wynikłe podczas realizacji przedmiotu umowy wobec osób trzeci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lang w:eastAsia="en-US"/>
        </w:rPr>
      </w:pPr>
      <w:r>
        <w:rPr>
          <w:lang w:eastAsia="en-US"/>
        </w:rPr>
        <w:t>W przypadku niedotrzymania terminu Zamawiający zleci wykonanie prac osobie trzeciej, obciążając Wykonawcę kosztami wykonania tych prac. W przypadku wadliwego wykonania przedmiotu umowy Wykonawca zobowiązany jest do niezwłocznego usunięcia braków w terminie wskazanym przez Zamawiającego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ind w:left="567" w:hanging="0"/>
        <w:jc w:val="both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KADRA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Do utrzymywania kontaktu z Wykonawcą i udzielania mu informacji i wyjaśnień Zamawiający wyznacza swego przedstawiciela w osobach: </w:t>
      </w:r>
      <w:r>
        <w:rPr>
          <w:b/>
        </w:rPr>
        <w:t>Anna Maksymowicz, Adam Bondaruk, Robert Urbanowic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Odpowiedzialnym przedstawicielem Wykonawcy za nadzór nad realizacją przedmiotu zamówienia będzie: 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</w:rPr>
      </w:pPr>
      <w:r>
        <w:rPr/>
        <w:t xml:space="preserve">Wszystkie czynności koordynacji wymagają formy pisemnej lub korespondencji mailowej z użyciem adresów: </w:t>
      </w:r>
      <w:hyperlink r:id="rId2">
        <w:r>
          <w:rPr>
            <w:rStyle w:val="InternetLink"/>
          </w:rPr>
          <w:t>rurbanowicz@szpitalelblag.pl</w:t>
        </w:r>
      </w:hyperlink>
      <w:r>
        <w:rPr/>
        <w:t xml:space="preserve">, </w:t>
      </w:r>
      <w:hyperlink r:id="rId3">
        <w:r>
          <w:rPr>
            <w:rStyle w:val="InternetLink"/>
          </w:rPr>
          <w:t>amaksymowicz@szpital.elblag.pl</w:t>
        </w:r>
      </w:hyperlink>
      <w:r>
        <w:rPr/>
        <w:t xml:space="preserve">, </w:t>
      </w:r>
      <w:hyperlink r:id="rId4">
        <w:r>
          <w:rPr>
            <w:rStyle w:val="InternetLink"/>
          </w:rPr>
          <w:t>abondaruk@szpital.elblag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bCs/>
        </w:rPr>
      </w:pPr>
      <w:r>
        <w:rPr/>
        <w:tab/>
        <w:t>Korespondencja mailowa nie może zmieniać treści niniejszej umowy, dla której wymagana jest pod rygorem nieważności forma pisemna w postaci aneksu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62" w:leader="none"/>
          <w:tab w:val="left" w:pos="567" w:leader="none"/>
        </w:tabs>
        <w:ind w:left="567" w:hanging="283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62" w:leader="none"/>
          <w:tab w:val="left" w:pos="567" w:leader="none"/>
        </w:tabs>
        <w:ind w:left="567" w:hanging="283"/>
        <w:jc w:val="both"/>
        <w:rPr/>
      </w:pPr>
      <w:r>
        <w:rPr/>
        <w:t>Wykonawca przedstawi listę osób biorących udział w realizacji przedmiotu zamówienia, którzy będą posiadali upoważnienie do wkraczania na teren wszystkich obiektów budowlanych szpitala. Upoważnienie będzie obowiązywało jednorazowo dla każdego z przeglądów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8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WYNAGRODZENIE WYKONAWCY</w:t>
      </w:r>
    </w:p>
    <w:p>
      <w:pPr>
        <w:pStyle w:val="Normal"/>
        <w:ind w:left="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Wynagrodzenie Wykonawcy ustala się w następującej wysokości: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21"/>
        <w:gridCol w:w="1040"/>
        <w:gridCol w:w="1322"/>
        <w:gridCol w:w="163"/>
        <w:gridCol w:w="2159"/>
        <w:gridCol w:w="3364"/>
      </w:tblGrid>
      <w:tr>
        <w:trPr>
          <w:trHeight w:val="407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1. Przegląd półroczny 2021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 Przegląd roczny 24 budynków i budowli 2021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…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…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...............)</w:t>
            </w:r>
          </w:p>
        </w:tc>
      </w:tr>
      <w:tr>
        <w:trPr>
          <w:trHeight w:val="300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3. Przegląd półroczny 2022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4. Przegląd pięcioletni 24 budynków i budowli 2022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5. Przegląd półroczny 2023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6. Przegląd roczny 24 budynków i budowli 2023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7. Wartość całości wynagrodzenia umownego </w:t>
      </w:r>
      <w:r>
        <w:rPr>
          <w:i/>
        </w:rPr>
        <w:t>[suma wartości z pkt.1), 2), 3), 4), 5) i 6)]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netto: ……………………………… zł</w:t>
      </w:r>
    </w:p>
    <w:p>
      <w:pPr>
        <w:pStyle w:val="Normal"/>
        <w:ind w:left="567" w:hanging="284"/>
        <w:jc w:val="both"/>
        <w:rPr>
          <w:i/>
          <w:i/>
        </w:rPr>
      </w:pPr>
      <w:bookmarkStart w:id="0" w:name="_Hlk3371887"/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  <w:bookmarkEnd w:id="0"/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VAT (……..%): .......................….......zł</w:t>
      </w:r>
    </w:p>
    <w:p>
      <w:pPr>
        <w:pStyle w:val="Normal"/>
        <w:ind w:left="567" w:hanging="284"/>
        <w:jc w:val="both"/>
        <w:rPr/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brutto (netto + VAT): …………......… zł</w:t>
      </w:r>
    </w:p>
    <w:p>
      <w:pPr>
        <w:pStyle w:val="Normal"/>
        <w:spacing w:lineRule="auto" w:line="360"/>
        <w:ind w:left="567" w:hanging="284"/>
        <w:rPr>
          <w:i/>
          <w:i/>
        </w:rPr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nagrodzenie jest stałą (ryczałtową) ceną, która przez okres trwania umowy nie może ulec zmianie (bez względu na ilość wizyt na obiekta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ustalonej kwocie wynagrodzenia ryczałtowego ujęte zostały wszystkie koszty związane z wykonaniem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ależność za wykonaną usługę </w:t>
      </w:r>
      <w:r>
        <w:rPr>
          <w:u w:val="single"/>
        </w:rPr>
        <w:t>każdego z przeglądów</w:t>
      </w:r>
      <w:r>
        <w:rPr/>
        <w:t xml:space="preserve"> płatna będzie przelewem w ciągu 30 dni kalendarzowych licząc od dnia podpisania przez Zamawiającego protokołu zdawczo-odbiorczego bez uwag i otrzymania prawidłowo wystawionej faktur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ależność należy przelać na konto bankowe Wykonawcy numer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ierzytelności wynikające z niniejszej umowy mogą być przeniesione przez Wykonawcę na osobę trzecią jedynie w trybie przewidzianym w art. 54 ust. 5 ustawy z dnia 15 kwietnia 2011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KARY UMOWN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odstąpienia od umowy przez Wykonawcę wskutek okoliczności, za które odpowiada Wykonawca – w wysokości 20 % całości wynagrodzenia umownego brutto wskazanego w § 4 ust. 1 pkt. 1.7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474"/>
        <w:jc w:val="both"/>
        <w:rPr/>
      </w:pPr>
      <w:r>
        <w:rPr/>
        <w:t>zwłoki w wykonaniu przedmiotu umowy, określonego w § 1, w wysokości 0,5% wynagrodzenia umownego brutto za każdy dzień opóźnienia, liczone odrębnie dla poszczególnych części zamówienia dla których nastąpiła zwłoka, od wartości danej części zamówienia wskazanej w § 4 ust. 1 pkt. 1.1, 1.2, 1.3, 1.4, 1.5 i 1.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en-US"/>
        </w:rPr>
      </w:pPr>
      <w:r>
        <w:rPr>
          <w:lang w:eastAsia="en-US"/>
        </w:rPr>
        <w:t>W przypadku nie dotrzymania terminu Zamawiający ma prawo zlecić wykonanie prac osobie trzeciej obciążając Wykonawcę kosztami wykonania tych prac. W przypadku wadliwego wykonania przedmiotu umowy Wykonawca zobowiązany jest do niezwłocznego usunięcia braków w terminie wskazanym przez Zamawiającego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284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ZMIANY POSTANOWIEŃ UMOWY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szelkie zmiany postanowień zawartej umowy wymagają formy pisemnej i zgody obu stron </w:t>
        <w:br/>
        <w:t>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rony dopuszczają możliwość zmiany ustaleń zawartej umowy czasowe i trwałe w trakcie jej obowiązywania w następującym zakresie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opuszczalne są wszelkie zmiany nieistotne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opuszczalne są zmiany korzystne dla Zamawiającego,</w:t>
      </w:r>
    </w:p>
    <w:p>
      <w:pPr>
        <w:pStyle w:val="Normal"/>
        <w:numPr>
          <w:ilvl w:val="1"/>
          <w:numId w:val="9"/>
        </w:numPr>
        <w:ind w:left="720" w:hanging="360"/>
        <w:jc w:val="both"/>
        <w:rPr/>
      </w:pPr>
      <w:r>
        <w:rPr>
          <w:bCs/>
        </w:rPr>
        <w:t>zmiana wynagrodzenia umownego Wykonawcy</w:t>
      </w:r>
      <w:r>
        <w:rPr>
          <w:b/>
          <w:bCs/>
        </w:rPr>
        <w:t xml:space="preserve"> </w:t>
      </w:r>
      <w:r>
        <w:rPr>
          <w:bCs/>
        </w:rPr>
        <w:t xml:space="preserve">w przypadku zmiany </w:t>
      </w:r>
      <w:r>
        <w:rPr/>
        <w:t xml:space="preserve">stawki podatku od towarów i usług – wynagrodzenie Wykonawcy w odniesieniu do niezrealizowanej części zamówienia zmienia się stosownie do ceny brutto wynikającej z nowej stawki począwszy od dnia wejścia w życie przepisów wprowadzających zmianę, </w:t>
      </w:r>
    </w:p>
    <w:p>
      <w:pPr>
        <w:pStyle w:val="Normal"/>
        <w:ind w:left="72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2.4. W razie wejścia w życie zmian, o których mowa w ust. 2 pkt. 2.3. Umowy w trakcie okresu rozliczeniowego, Wykonawca wystawi fakturę uwzględniającą dwie różne stawki wynagrodzenia.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 xml:space="preserve">2.5. W przypadku wystąpienia zmian, o których mowa w ust. 2 pkt. 2.3. Umowy Zamawiającemu przysługuje prawo rozwiązania Umowy za 30-dniowym pisemnym wypowiedzeniem. 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2.6. W razie zaistnienia istotnej zmiany okoliczności powodującej, że wykonanie umowy nie leży w interesie publicznym, czego nie można było przewidzieć w chwili zawarcia umowy, Zamawiający może odstąpić od umowy w terminie do 30 dni od powzięcia wiadomości o tych okolicznościach.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2.7. W przypadku udokumentowanych zmian, o których mowa w pkt. od 2.1. do 2.3., zostaną one uzgodnione i po zaakceptowaniu przez Zamawiającego wprowadzone aneksem do umowy. Aneks zostanie sporządzony przez stronę zainteresowaną i przedstawiony z co najmniej 7 dniowym wyprzedzeniem drugiej stronie do akceptacji.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2.8. W przypadku, o którym mowa w ust. 2 pkt. 2.5. i 2.6., Wykonawca może żądać wyłącznie wynagrodzenia należnego z tytułu wykonania części umowy – Wykonawcy nie należy się wynagrodzenie za niezrealizowane części zamówienia.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3.  Strony nie mogą się powoływać na warunki ustalone poza umową.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strzygnięcie sporów wynikłych w związku z realizacją niniejszej umowy należy do sądu właściwego dla siedzib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ach nie uregulowanych niniejszą Umową będą miały zastosowanie w szczególności przepisy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360" w:firstLine="360"/>
        <w:jc w:val="both"/>
        <w:rPr/>
      </w:pPr>
      <w:r>
        <w:rPr/>
        <w:t>Kodeksu Cywilnego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360" w:firstLine="360"/>
        <w:jc w:val="both"/>
        <w:rPr/>
      </w:pPr>
      <w:r>
        <w:rPr/>
        <w:t xml:space="preserve">Ustawy Prawo Budowlane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360" w:firstLine="360"/>
        <w:jc w:val="both"/>
        <w:rPr/>
      </w:pPr>
      <w:r>
        <w:rPr/>
        <w:t>Ustawy Prawo zamówień publicznych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/>
        <w:ind w:left="720" w:hanging="0"/>
        <w:jc w:val="both"/>
        <w:rPr/>
      </w:pPr>
      <w:r>
        <w:rPr/>
        <w:t>oraz inne unormowania zawarte w aktach prawnych, których merytorycznie dotyczy przedmiot zamówienia.</w:t>
      </w:r>
    </w:p>
    <w:p>
      <w:pPr>
        <w:pStyle w:val="Normal"/>
        <w:ind w:left="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left="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right="-374" w:hanging="76"/>
        <w:rPr/>
      </w:pPr>
      <w:r>
        <w:rPr/>
        <w:t xml:space="preserve">Integralną częścią Umowy są: </w:t>
      </w:r>
      <w:r>
        <w:rPr>
          <w:bCs/>
          <w:i/>
          <w:iCs/>
        </w:rPr>
        <w:t>Załącznik Nr 1</w:t>
      </w:r>
      <w:r>
        <w:rPr>
          <w:bCs/>
        </w:rPr>
        <w:t>:</w:t>
      </w:r>
      <w:r>
        <w:rPr/>
        <w:t xml:space="preserve"> Formularz ofertowy Wykonawcy</w:t>
      </w:r>
    </w:p>
    <w:p>
      <w:pPr>
        <w:pStyle w:val="Normal"/>
        <w:tabs>
          <w:tab w:val="clear" w:pos="708"/>
          <w:tab w:val="left" w:pos="1080" w:leader="none"/>
        </w:tabs>
        <w:ind w:left="436" w:hanging="0"/>
        <w:jc w:val="both"/>
        <w:rPr/>
      </w:pPr>
      <w:r>
        <w:rPr>
          <w:bCs/>
          <w:i/>
          <w:iCs/>
        </w:rPr>
        <w:tab/>
        <w:tab/>
        <w:tab/>
        <w:tab/>
        <w:t xml:space="preserve">      Załącznik Nr 2</w:t>
      </w:r>
      <w:r>
        <w:rPr>
          <w:bCs/>
        </w:rPr>
        <w:t>:</w:t>
      </w:r>
      <w:r>
        <w:rPr/>
        <w:t xml:space="preserve"> Wykaz obiektów – budynków i budowli szpitala</w:t>
      </w:r>
    </w:p>
    <w:p>
      <w:pPr>
        <w:pStyle w:val="Normal"/>
        <w:ind w:left="709" w:hanging="0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42" w:firstLine="142"/>
        <w:jc w:val="both"/>
        <w:rPr/>
      </w:pPr>
      <w:r>
        <w:rPr/>
        <w:t>Umowę sporządzono w 2 jednobrzmiących egzemplarzach, jeden dla Zamawiającego, jeden dla Wykonawc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  <w:i/>
          <w:iCs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składania ostatecznych ofert cenowych ZP-33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ـ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rbanowicz@szpitalelblag.pl" TargetMode="External"/><Relationship Id="rId3" Type="http://schemas.openxmlformats.org/officeDocument/2006/relationships/hyperlink" Target="mailto:amaksymowicz@szpital.elblag.pl" TargetMode="External"/><Relationship Id="rId4" Type="http://schemas.openxmlformats.org/officeDocument/2006/relationships/hyperlink" Target="mailto:abondaruk@szpital.elblag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44:00Z</dcterms:created>
  <dc:creator>ebartkowska</dc:creator>
  <dc:description/>
  <cp:keywords/>
  <dc:language>en-US</dc:language>
  <cp:lastModifiedBy>Beata Zabrocka</cp:lastModifiedBy>
  <cp:lastPrinted>2021-04-29T13:08:00Z</cp:lastPrinted>
  <dcterms:modified xsi:type="dcterms:W3CDTF">2021-05-05T10:29:00Z</dcterms:modified>
  <cp:revision>5</cp:revision>
  <dc:subject/>
  <dc:title>WOJEWÓDZKI  SZPITAL  ZESPOLONY  W  ELBLĄGU</dc:title>
</cp:coreProperties>
</file>