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zczegółowy opis przedmiotu zamówienia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ostawa i oddanie do bieżącej eksploatacji </w:t>
      </w:r>
      <w:r>
        <w:rPr>
          <w:rFonts w:cs="Times New Roman"/>
          <w:b/>
          <w:bCs/>
          <w:sz w:val="22"/>
          <w:szCs w:val="22"/>
        </w:rPr>
        <w:t>prasy karuzelowej z podgrzewem parowym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dla potrzeb Pralni Wojewódzkiego Szpitala Zespolonego w Elblągu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gwarantuje realizacje w/w przedmiotu zamówienia wraz z dodatkowymi warunkami i świadczeniami.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</w:t>
        <w:tab/>
        <w:t>Prasa karuzelowa z podgrzewaczem parowym:</w:t>
      </w:r>
    </w:p>
    <w:p>
      <w:pPr>
        <w:pStyle w:val="Normal"/>
        <w:rPr>
          <w:rFonts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sz w:val="22"/>
          <w:szCs w:val="22"/>
        </w:rPr>
        <w:t>urządzenie z mechanizmem obrotowym umożliwia ciągłe prasowanie wyrobów, obsługiwane tylko przez jednego operatora,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sz w:val="22"/>
          <w:szCs w:val="22"/>
        </w:rPr>
        <w:t>wyposażenie: tkaninowe poduszki na metalowych płytach prasujących, metalowa głowica grzejąca, elektroniczny czasomierz do nastawiania długości czasu prasowania,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prasa przeznaczona do prasowania małych i skomplikowanych w kroju elementów odzieży fasonowe wykonanych z wełny lub lnu o całkowitej zawartości wilgoci resztkowej nieprzekraczającej 50%,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płyta góra i dół wykonana ze stali nierdzewnej,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obudowa z blachy stalowej powlekanej farbą,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wymiary powierzchni przeznaczonej dla lokalizacji urządzenia: szerokość 290 cm, głębokość 240 cm, wysokość pomieszczenia h=290 cm,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funkcje: przekaźnik czasowy z klawiaturą cyfr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Cs/>
          <w:sz w:val="22"/>
          <w:szCs w:val="22"/>
        </w:rPr>
        <w:t>sterowanie półautomatyczne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umożliwiające realizację technologii prasowania w zależności od potrzeb użytkownika,</w:t>
      </w:r>
      <w:r>
        <w:rPr>
          <w:rFonts w:cs="Times New Roman"/>
          <w:bCs/>
          <w:sz w:val="22"/>
          <w:szCs w:val="22"/>
        </w:rPr>
        <w:t xml:space="preserve"> przyciski sterujące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/>
          <w:bCs/>
          <w:sz w:val="22"/>
          <w:szCs w:val="22"/>
        </w:rPr>
        <w:t>ograniczenie ruch obrotowy (obrót stołu),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START (uruchomienie prasy), 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STOP (wyłączenie). 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arunki techniczne, nośność stropu oraz istniejących przyłączy instalacyjnych pozostałych po demontażu starej prasy w planowanej lokalizacji nowego urządzenia w pomieszczeniu strony czystej Pralni WSZ w Elblągu na poziomie wysokiego parteru budynku przewidziane do adaptacji: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01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Parametry techniczne 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Nośność stropu w lokalizacji urządzenia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bCs/>
                <w:sz w:val="22"/>
                <w:szCs w:val="22"/>
              </w:rPr>
              <w:t>1 230 kg/m</w:t>
            </w:r>
            <w:r>
              <w:rPr>
                <w:rFonts w:cs="Times New Roman"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Zasilanie 4-przewodowe trójfazowe  [V]; [Hz] prąd zmienny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0 V; 50Hz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Ciśnienie w instalacji pary [bar]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Ciśnienie w instalacji sprężonego powietrza  [bar]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Ciśnienie w instalacji wody zimnej [bar]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rFonts w:cs="Times New Roman"/>
          <w:sz w:val="22"/>
          <w:szCs w:val="22"/>
        </w:rPr>
        <w:t>Dokumentacja fotograficzna przedstawiająca istniejące instalacje w miejscu planowanej lokalizacji nowego urządzenia  (prasy karuzelowej)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 w:eastAsia="en-US"/>
        </w:rPr>
        <w:drawing>
          <wp:inline distT="0" distB="0" distL="0" distR="0">
            <wp:extent cx="5400040" cy="71888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UWAGA:</w:t>
      </w:r>
    </w:p>
    <w:p>
      <w:pPr>
        <w:pStyle w:val="Normal"/>
        <w:jc w:val="both"/>
        <w:rPr>
          <w:rFonts w:cs="Times New Roman"/>
          <w:b/>
          <w:b/>
          <w:bCs/>
          <w:sz w:val="8"/>
          <w:szCs w:val="8"/>
        </w:rPr>
      </w:pPr>
      <w:r>
        <w:rPr>
          <w:rFonts w:cs="Times New Roman"/>
          <w:b/>
          <w:bCs/>
          <w:sz w:val="8"/>
          <w:szCs w:val="8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zdjęciu przedstawione są przyłącza do aktualnie istniejących urządzeń, które zostaną zdemontowane przez Zamawiającego. Dla potrzeb umożliwienia przyłączenia prasy karuzelowej zostanie wykonany przez Zamawiającego fragment nowej instalacji z wyprowadzeniem w posadzce w nowej lokalizacji, przedstawionej zgodnie ze schematem usytuowania nowego urządzenia lub zgodnie z wytycznymi przekazanymi przez Dostawcę urządzeni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Schemat usytuowania nowego urządzenia – pomieszczenie nr 49 część sucha, 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budynek Kuchni i Pralni WSZ w Elblągu </w:t>
      </w:r>
    </w:p>
    <w:p>
      <w:pPr>
        <w:pStyle w:val="Normal"/>
        <w:jc w:val="center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w:drawing>
          <wp:inline distT="0" distB="0" distL="0" distR="0">
            <wp:extent cx="5760085" cy="88525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w:drawing>
          <wp:inline distT="0" distB="0" distL="0" distR="0">
            <wp:extent cx="6480175" cy="951611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75" t="1662" r="4943" b="1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951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arunki wykonania i parametry techniczne urządzenia:</w:t>
      </w:r>
    </w:p>
    <w:p>
      <w:pPr>
        <w:pStyle w:val="Normal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35"/>
        <w:gridCol w:w="1486"/>
        <w:gridCol w:w="290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PARAMETRY TECHNICZ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wymagany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Oferowane parametry</w:t>
            </w:r>
          </w:p>
        </w:tc>
      </w:tr>
      <w:tr>
        <w:trPr>
          <w:trHeight w:val="5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Nazwa producenta urządzenia/kraj produkcji/typ/model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iśnienie w instalacji pary  ≤ 5 ba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 zakr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iśnienie w instalacji sprężonego powietrza w zakresie 3-6 ba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 zakr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Prasa obrotowa – karuzelow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Długość nie większa niż 2 100 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>Szerokość nie większa niż 1 900 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>Waga urządzenia nie większa niż 900 k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>Wydajność urządzenia nie mniejsza niż 17,5 kg/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Moc silnika elektrycznego – 0,18 kW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>Zasilanie 4-przewodowe trójfazowe 380 V; 50 Hz prądu zmienneg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iśnienie pary dla urządzenia  ≤5 ba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Podłączenie sprężonego powietrza – pneumatyczne sterowanie ruchem głowic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>Urządzenie wyposażone w sterownik półautomatyczny lub automatyczny. Posiada przyciski sterując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Cs/>
                <w:sz w:val="18"/>
                <w:szCs w:val="18"/>
              </w:rPr>
              <w:t>ograniczenie ruch obrotowy (obrót stołu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START (uruchomienie prasy)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STOP (wyłączenie), </w:t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>Przedmiot oferty fabrycznie now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Urządzenie z bieżącej produkcji 2018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Konstrukcje można kotwić na stropie gęstożebrowym typ Ackerman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>Autoryzowany serwis gwarancyjn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Bezpłatne przeszkolenie pracowników Zamawiającego w zakresie obsługi przedmiotu ofert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Czas reakcji serwisu 48h od momentu zgłoszenia awarii drogą elektroniczną, telefoniczną lub faksow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 naprawy serwisowe tego samego podzespołu przedmiotu umowy kwalifikują go do wymiany na now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Czas naprawy gwarancyjnej, po przekroczeniu którego przedłuża się gwarancję o czas przerwy w eksploatacji - 14 dni kalendarzow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Okres dostępności części zamiennych od daty sprzedaży min. 10 lat lub odpłatny serwis pogwarancyjny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Okres gwarancji – min. 36 miesiące, licząc od dnia podpisania protokołu zdawczo – odbiorczego bez uwag przez Zamawiająceg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 /poda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Przeglądy, zgodnie z instrukcja obsługi, wymiana części i materiałów bezpłatnie w okresie Gwarancji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>Po zakończeniu gwarancji w cenie umowy pełny końcowy przegląd serwisow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18"/>
                <w:szCs w:val="18"/>
              </w:rPr>
              <w:t>Gwarancja realnego serwisu opartego na fachowości i pełniej ofercie części zamien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TAK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 xml:space="preserve">                                              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Arkusz asortymentowo-cenowy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2895</wp:posOffset>
                </wp:positionH>
                <wp:positionV relativeFrom="paragraph">
                  <wp:posOffset>54610</wp:posOffset>
                </wp:positionV>
                <wp:extent cx="6737350" cy="20034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0" cy="200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658"/>
                              <w:gridCol w:w="1659"/>
                              <w:gridCol w:w="1118"/>
                              <w:gridCol w:w="526"/>
                              <w:gridCol w:w="51"/>
                              <w:gridCol w:w="662"/>
                              <w:gridCol w:w="1130"/>
                              <w:gridCol w:w="1134"/>
                              <w:gridCol w:w="80"/>
                              <w:gridCol w:w="912"/>
                              <w:gridCol w:w="11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228" w:hanging="228"/>
                                    <w:jc w:val="right"/>
                                    <w:outlineLvl w:val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ena            jednostkow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wota podatku VAT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rPr>
                                      <w:rFonts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0"/>
                                      <w:szCs w:val="20"/>
                                    </w:rPr>
                                    <w:t>Prasa karuzelowa z podgrzewaczem parowym.</w:t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Urządzenie z mechanizmem obrotowym umożliwia ciągłe prasowanie wyrobów. Obsługa tylko  przez jednego operatora.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 szt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netto razem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wota podatku Vat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brutto razem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5pt;height:157.75pt;mso-wrap-distance-left:7.05pt;mso-wrap-distance-right:7.05pt;mso-wrap-distance-top:0pt;mso-wrap-distance-bottom:0pt;margin-top:4.3pt;mso-position-vertical-relative:text;margin-left:23.85pt;mso-position-horizontal-relative:page">
                <v:fill opacity="0f"/>
                <v:textbox inset="0in,0in,0in,0in">
                  <w:txbxContent>
                    <w:tbl>
                      <w:tblPr>
                        <w:tblW w:w="10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658"/>
                        <w:gridCol w:w="1659"/>
                        <w:gridCol w:w="1118"/>
                        <w:gridCol w:w="526"/>
                        <w:gridCol w:w="51"/>
                        <w:gridCol w:w="662"/>
                        <w:gridCol w:w="1130"/>
                        <w:gridCol w:w="1134"/>
                        <w:gridCol w:w="80"/>
                        <w:gridCol w:w="912"/>
                        <w:gridCol w:w="118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228" w:hanging="228"/>
                              <w:jc w:val="right"/>
                              <w:outlineLvl w:val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ena            jednostkow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Kwota podatku VAT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109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7" w:hanging="0"/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</w:rPr>
                              <w:t>Prasa karuzelowa z podgrzewaczem parowym.</w:t>
                              <w:br/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Urządzenie z mechanizmem obrotowym umożliwia ciągłe prasowanie wyrobów. Obsługa tylko  przez jednego operatora.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 szt.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Wartość netto razem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Kwota podatku Vat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Wartość brutto razem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eastAsia="Times New Roman" w:cs="Times New Roman"/>
          <w:b/>
          <w:b/>
          <w:bCs/>
          <w:kern w:val="0"/>
          <w:sz w:val="16"/>
          <w:szCs w:val="16"/>
          <w:lang w:eastAsia="pl-PL" w:bidi="ar-SA"/>
        </w:rPr>
      </w:pPr>
      <w:r>
        <w:rPr>
          <w:rFonts w:cs="Times New Roman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2.</w:t>
        <w:tab/>
        <w:t>Dodatkowe warunki i świadczenia:</w:t>
      </w:r>
    </w:p>
    <w:p>
      <w:pPr>
        <w:pStyle w:val="Normal"/>
        <w:ind w:left="-798" w:firstLine="14"/>
        <w:jc w:val="both"/>
        <w:rPr>
          <w:rFonts w:cs="Times New Roman"/>
          <w:bCs/>
          <w:sz w:val="12"/>
          <w:szCs w:val="12"/>
        </w:rPr>
      </w:pPr>
      <w:r>
        <w:rPr>
          <w:rFonts w:eastAsia="Times New Roman" w:cs="Times New Roman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ind w:left="425" w:right="227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dostarczy, rozładuje i umiejscowi przedmiot zamówienia, we wskazanym miejscu zgodnie z </w:t>
      </w:r>
      <w:r>
        <w:rPr>
          <w:rFonts w:cs="Times New Roman"/>
          <w:i/>
          <w:iCs/>
          <w:sz w:val="22"/>
          <w:szCs w:val="22"/>
        </w:rPr>
        <w:t>Załącznikiem Nr 3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do Zaproszenia</w:t>
      </w:r>
      <w:r>
        <w:rPr>
          <w:rFonts w:cs="Times New Roman"/>
          <w:sz w:val="22"/>
          <w:szCs w:val="22"/>
        </w:rPr>
        <w:t>, własnym lub wynajętym środkiem transportu, na swój koszt i ryzyko</w:t>
      </w:r>
      <w:r>
        <w:rPr>
          <w:rFonts w:cs="Times New Roman"/>
          <w:bCs/>
          <w:sz w:val="22"/>
          <w:szCs w:val="22"/>
        </w:rPr>
        <w:t xml:space="preserve">. Wykonawca dokona niezbędnego podziału urządzenia na części umożliwiające transport urządzenia przez otwory drzwiowe wewnątrz budynku, wymiar min. otworu 140cm x 200cm, następnie przetransportuje urządzenie wewnątrz pomieszczenia pralni nr 49 budynku Kuchni i Pralni WSZ w Elblągu na miejsce jej montażu.          </w:t>
        <w:br/>
      </w:r>
      <w:r>
        <w:rPr>
          <w:rFonts w:cs="Times New Roman"/>
          <w:b/>
          <w:sz w:val="22"/>
          <w:szCs w:val="22"/>
        </w:rPr>
        <w:t>Minimalne światło przejścia 105 cm</w:t>
      </w:r>
      <w:r>
        <w:rPr>
          <w:rFonts w:cs="Times New Roman"/>
          <w:bCs/>
          <w:sz w:val="22"/>
          <w:szCs w:val="22"/>
        </w:rPr>
        <w:t>. Następnie ponownie zmontuje urządzenie. W/w operacje Wykonawca wykona na własny koszt i ryzyko.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ind w:left="425" w:right="227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Montaż i uruchomienie dostarczonego urządzenia,</w:t>
      </w:r>
      <w:r>
        <w:rPr>
          <w:rFonts w:cs="Times New Roman"/>
          <w:sz w:val="22"/>
          <w:szCs w:val="22"/>
        </w:rPr>
        <w:t xml:space="preserve"> w</w:t>
      </w:r>
      <w:r>
        <w:rPr>
          <w:rFonts w:cs="Times New Roman"/>
          <w:bCs/>
          <w:sz w:val="22"/>
          <w:szCs w:val="22"/>
        </w:rPr>
        <w:t>ypoziomowanie, kotwienie i dyblowanie do podłoża (strop Ackerman) prasy karuzelowej a także wszelkie niezbędne prace montażowo-przyłączeniowe (hydrauliczne, wentylacyjne i instalacyjne) zostaną zrealizowane przez Wykonawcę na jego koszt zgodnie z DTR i instrukcją urządzenia. Wykonawca jest zobowiązany wykonać instalację łączącą dostarczone urządzenie (wraz z zaworami odcinającymi) do istniejących instalacji w miejscu posadowienia urządzenia, tj. instalacja elektryczna, parowa, sprężonego powietrza, wodociągowa, kanał wentylacyjny. Po wykonaniu podłączenia urządzenia Wykonawca uruchomi prasę karuzelową i wykona czynności sprawdzające wszystkie parametry i funkcje urządzenia oraz potwierdzi to protokołem z uruchomienia bez uwag. Protokół zawierający uwagi uznany będzie jako negatywny i urządzenie nie uzyska odbioru końcowego.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ind w:left="425" w:right="227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  <w:lang w:val="en-US" w:eastAsia="en-US"/>
        </w:rPr>
        <w:t xml:space="preserve">Przeprowadzenie szkolenia na koszt Wykonawcy w zakresie obsługi urządzenia dla personelu pralni oraz obsługi technicznej </w:t>
      </w:r>
      <w:r>
        <w:rPr>
          <w:rFonts w:cs="Times New Roman"/>
          <w:bCs/>
          <w:sz w:val="22"/>
          <w:szCs w:val="22"/>
        </w:rPr>
        <w:t>WSZ</w:t>
      </w:r>
      <w:r>
        <w:rPr>
          <w:rFonts w:cs="Times New Roman"/>
          <w:bCs/>
          <w:sz w:val="22"/>
          <w:szCs w:val="22"/>
          <w:lang w:val="en-US" w:eastAsia="en-US"/>
        </w:rPr>
        <w:t xml:space="preserve"> w Elblągu, zgodnie z wymogami i instrukcjami produc</w:t>
      </w:r>
      <w:r>
        <w:rPr>
          <w:rFonts w:cs="Times New Roman"/>
          <w:bCs/>
          <w:sz w:val="22"/>
          <w:szCs w:val="22"/>
        </w:rPr>
        <w:t>e</w:t>
      </w:r>
      <w:r>
        <w:rPr>
          <w:rFonts w:cs="Times New Roman"/>
          <w:bCs/>
          <w:sz w:val="22"/>
          <w:szCs w:val="22"/>
          <w:lang w:val="en-US" w:eastAsia="en-US"/>
        </w:rPr>
        <w:t>nta, w terminie uzgodnionym z Zamawiającym. Szkolenie powinno się odbyć przed przekazaniem urządzenia do eksploatacij i być potwrdzone protokołem tego faktu.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ind w:left="425" w:right="227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Wykonawca pokryje na swój koszt wszelkie uszkodzenia elementów budynku, wyposażenia i wykończenia budynku wynikające z prowadzonych przez siebie prac i odtworzy w/w miejsca do stanu pierwotnego.     </w:t>
      </w:r>
    </w:p>
    <w:p>
      <w:pPr>
        <w:pStyle w:val="Normal"/>
        <w:ind w:left="2836" w:firstLine="709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left="2836" w:firstLine="709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left="2836" w:firstLine="709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left="2836" w:firstLine="709"/>
        <w:jc w:val="both"/>
        <w:rPr/>
      </w:pPr>
      <w:r>
        <w:rPr>
          <w:rFonts w:cs="Times New Roman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4254" w:hanging="0"/>
        <w:jc w:val="both"/>
        <w:rPr/>
      </w:pPr>
      <w:r>
        <w:rPr>
          <w:rFonts w:cs="Times New Roman"/>
          <w:bCs/>
          <w:sz w:val="22"/>
          <w:szCs w:val="22"/>
        </w:rPr>
        <w:t>(data i podpis Wykonawcy)</w:t>
      </w:r>
    </w:p>
    <w:sectPr>
      <w:headerReference w:type="default" r:id="rId5"/>
      <w:footerReference w:type="default" r:id="rId6"/>
      <w:type w:val="nextPage"/>
      <w:pgSz w:w="11906" w:h="16838"/>
      <w:pgMar w:left="454" w:right="1274" w:gutter="964" w:header="709" w:top="1134" w:footer="2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statecznej oferty cenowej ZP-44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">
    <w:name w:val="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50:00Z</dcterms:created>
  <dc:creator>sciesielski</dc:creator>
  <dc:description/>
  <cp:keywords/>
  <dc:language>en-US</dc:language>
  <cp:lastModifiedBy>Beata Zabrocka</cp:lastModifiedBy>
  <cp:lastPrinted>2021-06-17T10:53:00Z</cp:lastPrinted>
  <dcterms:modified xsi:type="dcterms:W3CDTF">2021-06-28T06:54:00Z</dcterms:modified>
  <cp:revision>5</cp:revision>
  <dc:subject/>
  <dc:title>Analiza parametrów technicznych</dc:title>
</cp:coreProperties>
</file>