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ind w:left="238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left="238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left="238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UMOWA SPRZEDAŻY Nr ….../ Pu /2021 (projekt)</w:t>
      </w:r>
    </w:p>
    <w:p>
      <w:pPr>
        <w:pStyle w:val="Normal"/>
        <w:spacing w:lineRule="atLeast" w:line="280"/>
        <w:ind w:left="238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firstLine="26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warta w dniu ................................... 2021 r. bez stosowania przepisów ustawy Prawo zamówień publicznych na podstawie art. 2 ust. 1 pkt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a contrario pzp    </w:t>
      </w:r>
      <w:r>
        <w:rPr>
          <w:rFonts w:eastAsia="Times New Roman" w:cs="Times New Roman" w:ascii="Times New Roman" w:hAnsi="Times New Roman"/>
          <w:sz w:val="22"/>
          <w:szCs w:val="22"/>
        </w:rPr>
        <w:t>pomiędzy: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gr Elżbietę Gelert – Dyrektor Naczelny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ON:</w:t>
        <w:tab/>
        <w:tab/>
        <w:tab/>
        <w:tab/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: 578-100-25-44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RS: 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nk ………………………….……..</w:t>
        <w:tab/>
        <w:t>konto nr: ……………………………………………………….</w:t>
      </w:r>
    </w:p>
    <w:p>
      <w:pPr>
        <w:pStyle w:val="Normal"/>
        <w:spacing w:lineRule="atLeast" w:line="28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reprezentowaną prze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wanym dalej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4" w:leader="none"/>
        </w:tabs>
        <w:spacing w:before="0" w:after="80"/>
        <w:ind w:left="4564" w:hanging="18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80"/>
        <w:ind w:left="284" w:right="23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edmiotem niniejszej umowy jest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dostawa i oddanie do bieżącej eksploatacji prasy karuzelowej z podgrzewem parow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dla potrzeb Pralni WSZ w Elblągu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80"/>
        <w:ind w:left="284" w:right="23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wca zrealizuje przedmiot zamówienia wraz z dodatkowymi warunkami i świadczeniami zgodnie ze złożoną ofertą z dnia …………2021 r. oraz szczegółowym opisem przedmiotu zamówieni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Załącznik Nr 2 do zaproszenia)</w:t>
      </w:r>
      <w:r>
        <w:rPr>
          <w:rFonts w:eastAsia="Times New Roman" w:cs="Times New Roman" w:ascii="Times New Roman" w:hAnsi="Times New Roman"/>
          <w:sz w:val="22"/>
          <w:szCs w:val="22"/>
        </w:rPr>
        <w:t>. Wszystkie dokumenty i załączniki uzupełniają się wzajemnie i są integralną częścią tego postępowani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right="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4" w:leader="none"/>
        </w:tabs>
        <w:spacing w:before="0" w:after="6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2</w:t>
      </w:r>
    </w:p>
    <w:p>
      <w:pPr>
        <w:pStyle w:val="Normal"/>
        <w:spacing w:before="0" w:after="60"/>
        <w:ind w:left="4" w:hanging="0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</w:r>
    </w:p>
    <w:p>
      <w:pPr>
        <w:pStyle w:val="Normal"/>
        <w:spacing w:before="0" w:after="6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zedmiot zamówienia stanowi:</w:t>
      </w:r>
    </w:p>
    <w:p>
      <w:pPr>
        <w:pStyle w:val="Normal"/>
        <w:spacing w:before="0" w:after="6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4" w:leader="none"/>
        </w:tabs>
        <w:spacing w:before="0" w:after="60"/>
        <w:ind w:left="364" w:hanging="36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stawa, rozładunek, przetransportowanie i umiejscowienie w budynku Pralni WSZ w Elblagu prasy karuzelowej z podgrzewem parowym, wykonane będą na koszt i ryzyk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4" w:leader="none"/>
        </w:tabs>
        <w:spacing w:before="0" w:after="60"/>
        <w:ind w:left="364" w:hanging="36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Montaż, podłączenie i uruchomienie dostarczonego przez Wykonawcę urządzenia polegało będzie na wypoziomowaniu, kotwieniu i dyblowaniu do podłoża (strop Ackerman) prasy karuzelowej, a także wykonaniu wszelkich niezbędnych prac hydraulicznych, wentylacyjnych i instalacyjnych zgodnie z DTR  i  instrukcją urządzenia. Wykonawca jest zobowiązany wykonać instalację przyłączeniową dostarczonego urządzenia do istniejących w miejscu posadowienia instalacji, tj.: instalacja elektryczna, parowa, sprężonego powietrza, wodociągowa oraz wykonać kanał wentylacyjny dla urządzenia zgodnie z DTR. Wszystkie w/w prace zostaną wykonane na koszt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18" w:leader="none"/>
        </w:tabs>
        <w:spacing w:before="0" w:after="60"/>
        <w:ind w:left="404" w:hanging="40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zeprowadzenie szkolenia w zakresie obsługi urządzenia dla personelu Pralni oraz obsługi technicznej WSZ w Elblągu, zgodnie z wymogami i instrukcjami producenta. Szkolenie nastąpi przed przekazaniem urządzenia do eksploatacji w terminie uzgodnionym z Zamawiającym.</w:t>
      </w:r>
    </w:p>
    <w:p>
      <w:pPr>
        <w:pStyle w:val="Normal"/>
        <w:tabs>
          <w:tab w:val="clear" w:pos="708"/>
          <w:tab w:val="left" w:pos="418" w:leader="none"/>
        </w:tabs>
        <w:spacing w:lineRule="atLeast" w:line="2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64" w:leader="none"/>
        </w:tabs>
        <w:spacing w:before="0" w:after="8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80"/>
        <w:ind w:left="364" w:hanging="36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równo urządzenie, prasę karuzelową z podgrzewem parowym, jak i wszelkie niezbędne materiały do wykonania prac montażowych i instalacyjnych, Wykonawca dostarczy własnym lub wynajętym przez siebie transportem na swój koszt i ryzyk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80"/>
        <w:ind w:left="364" w:hanging="36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wca jest zobowiązany do zapewnienia na swój koszt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adzoru i koordynacji prac rozładunkowych i transportowych własnym zasobem ludzkim i sprzętowym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środki pomocnicze do transportu ciężkich ładunków (rolki i podnośniki, wózki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ńcowe ustawienie maszyny w miejscu przeznaczenia (pomieszczenie Pralni czystej na poziomie wysokiego parteru budynku Pralni i Kuchni WSZ w Elblągu przy</w:t>
        <w:br/>
        <w:t xml:space="preserve">ul. Królwieckiej 146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ntażu urządzenia -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bezpośrednie, fachowe podłączenie urządzenia do wszystkich instalacji zasilających, kanalizacyjnych i wentylacyjnych wg DTR urządzenia i warunków technicznych wykonania robót dla poszczególnych branży; wyposażenie w armaturę odcinającą i jej montaż konieczny do właściwej pracy urządzenia; 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ykonanie wszelkich niezbędnych prac montażowo-przyłączeniowo-rozruchowych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(robocizna, materiał, sprzęt) hydraulicznych, wentylacyjnych (kanał wentylacyjny z przejściem przez przegrodę budynku), instalacyjnych: parowych, elektrycznych, wodociągowych i sprężonego powietrza itp., umożliwiających uruchomienie urządzenia zgodnie z jego przeznaczeniem bez dodatkowych zamówień i zakupów obciążających Zamawiająceg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uruchomienie/rozruch urząd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eszkolenia pracowników Pralni i obsługi technicznej WSZ w zakresie obsługi urządzenia i potwierdzenia tego faktu stosownym protokołem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starczenia instrukcji obsługi urządzenia oraz DTR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sunięcie wszelkich uszkodzeń elementów budynku, wyposażenia czy wykończenia budynku wynikających z przeprowadzonych w/w prac w obiekcie WSZ w Elblągu polegające na  odtworzeniu do stanu pierwotn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80"/>
        <w:ind w:left="364" w:hanging="36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wca udzieli Zamawiającem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warancj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 wykonany przedmiot zamówienia na okres ………(mi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6 miesięc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Trzecia naprawa serwisowa tego samego podzespołu, części urządzenia przedmiotu umowy kwalifikuje go do wymiany na nowy. W przypadku trzeciej usterki instalacji przyłączeniowej będącej przedmiotem zamówienia, Zamawiający ma prawo do wymiany wadliwej instalacji  na nową, wolną od usterek i wad. Czas reakcji serwisu od momentu zgłoszenia usterki max. 48 godz. Gwarantowana dostępność części zamiennych co najmniej 10 lat lub odpłatnego serwisu. W okresie udzielonej gwarancji wykonawca zobowiązuje się do wykonania nieodpłatnych przeglądów serwisowych, napraw, wymiany części zamiennych i eksploatacy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80"/>
        <w:ind w:left="364" w:hanging="36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szystkie podejmowane przez Wykonawcę prace związane z dostawą, montażem i uruchomieniem prasy karuzelowej winny być wcześniej uzgodniane z co najmniej 3-dniowym wyprzedzeniem i zaakceptowane przez Zamawiającego. Zamawiający dopuszcza możliwość prowadzenia prac w godzinach popołudniowych w soboty i niedziel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(z wyłączeniem przeszkolenia personelu pralni i służb techn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pacing w:before="0" w:after="80"/>
        <w:ind w:left="404" w:right="20" w:hanging="40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wca zrealizuje przedmiot zamówienia, o którym mowa w § 2,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 termi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o 8 tygodn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bookmarkStart w:id="0" w:name="_Hlk75516996"/>
      <w:r>
        <w:rPr>
          <w:rFonts w:eastAsia="Times New Roman" w:cs="Times New Roman" w:ascii="Times New Roman" w:hAnsi="Times New Roman"/>
          <w:sz w:val="22"/>
          <w:szCs w:val="22"/>
        </w:rPr>
        <w:t>licząc od dnia podpisania umowy do dnia kompleksowego wykonania zamówienia, tj.: dostawy, montażu, uruchomienia, przeszkolenia personelu, przekazania do eksploatacji i podpisania protokołu odbioru końcowego bez uwag</w:t>
      </w:r>
      <w:bookmarkEnd w:id="0"/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2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564" w:leader="none"/>
        </w:tabs>
        <w:spacing w:before="0" w:after="8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4564" w:leader="none"/>
        </w:tabs>
        <w:spacing w:before="0" w:after="80"/>
        <w:ind w:left="4564" w:hanging="0"/>
        <w:jc w:val="both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8" w:leader="none"/>
        </w:tabs>
        <w:spacing w:before="0" w:after="80"/>
        <w:ind w:left="360" w:right="2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ma obowiązek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8" w:leader="none"/>
        </w:tabs>
        <w:spacing w:before="0" w:after="80"/>
        <w:ind w:left="1080" w:right="2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głosić wykonanie pełnego zakresu prac objetych przedmiotem zamówienia do odbioru przez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8" w:leader="none"/>
        </w:tabs>
        <w:spacing w:before="0" w:after="80"/>
        <w:ind w:left="1080" w:right="2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starczyć Zamawiającemu fakturę VAT z załączonym przez obie strony bezusterkowym protokołem odbioru końcow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8" w:leader="none"/>
        </w:tabs>
        <w:spacing w:before="0" w:after="80"/>
        <w:ind w:left="1080" w:right="2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starczyć niezbędną dokumentacją techniczną w 3 kopiach w języku polskim (instrukcja obsługi, schemat wymaganych przyłączy, karta DTR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4" w:leader="none"/>
        </w:tabs>
        <w:spacing w:before="0" w:after="80"/>
        <w:ind w:left="360" w:right="2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ór dokonany będzie przez upoważnionych przedstawicieli Zamawiającego w osob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4" w:leader="none"/>
        </w:tabs>
        <w:ind w:left="1077" w:hanging="35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nina Pinkiewicz (kierownik Pralni WSZ w Elblągu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4" w:leader="none"/>
        </w:tabs>
        <w:ind w:left="1077" w:hanging="35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nuta Rafka (kierownik Działu Technicznego WSZ w Elblągu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4" w:leader="none"/>
        </w:tabs>
        <w:spacing w:before="0" w:after="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bert Urbanowicz (kierownik Działu Energetycznego WSZ w Elbląu)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333" w:leader="none"/>
        </w:tabs>
        <w:spacing w:before="0" w:after="80"/>
        <w:ind w:left="360" w:right="23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awiający zastrzega sobie prawo do szczegółowych oględzin w trakcie odbioru. Negatywny wynik oględzin w postaci usterek, braków lub niedociągnięć spowoduje odstąpienie od odbioru, o czym Zamawiający poinformuje pisemnie Wykonawcę. 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333" w:leader="none"/>
        </w:tabs>
        <w:spacing w:before="0" w:after="80"/>
        <w:ind w:left="360" w:right="23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przypadku nie usunięcia stwierdzonych usterek bądź uzupełnienia braków w trybie natychmiastowym, Zamawiający uzgodni z Wykonawcą datę ponownego odbioru a Wykonawca, po wyeliminowaniu usterek, niedociągnięć lub uzupełnianiu braków, ponownie przekaże przedmiot umowy do odbioru w sposób określony w § 4 ust. 1 niniejszej umowy.           </w:t>
      </w:r>
      <w:bookmarkStart w:id="1" w:name="page27"/>
      <w:bookmarkEnd w:id="1"/>
    </w:p>
    <w:p>
      <w:pPr>
        <w:pStyle w:val="Normal"/>
        <w:keepLines/>
        <w:widowControl w:val="false"/>
        <w:tabs>
          <w:tab w:val="clear" w:pos="708"/>
          <w:tab w:val="left" w:pos="333" w:leader="none"/>
        </w:tabs>
        <w:spacing w:lineRule="atLeast" w:line="28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333" w:leader="none"/>
        </w:tabs>
        <w:spacing w:lineRule="atLeast" w:line="280"/>
        <w:ind w:right="23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artość 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ynosi: ................................... zł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słownie: 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5"/>
        </w:numPr>
        <w:spacing w:lineRule="atLeast" w:line="28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na zawiera podatek VAT w kwocie: …………..……… zł.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64" w:leader="none"/>
        </w:tabs>
        <w:spacing w:lineRule="atLeast" w:line="28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6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3" w:leader="none"/>
        </w:tabs>
        <w:spacing w:lineRule="atLeast" w:line="280"/>
        <w:ind w:left="304" w:right="20" w:hanging="30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mawiający zapłaci Wykonawcy za dostarczony przedmiot umowy cenę zaoferowaną w ofercie cenowej z dnia ………2021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" w:leader="none"/>
        </w:tabs>
        <w:spacing w:lineRule="atLeast" w:line="280"/>
        <w:ind w:left="304" w:right="84" w:hanging="30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łatność nastąpi przelewem na konto wskazane na fakturze w terminie ..................(min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30 dni kalendarzowych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licząc </w:t>
      </w:r>
      <w:bookmarkStart w:id="2" w:name="_Hlk74042430"/>
      <w:r>
        <w:rPr>
          <w:rFonts w:eastAsia="Times New Roman" w:cs="Times New Roman" w:ascii="Times New Roman" w:hAnsi="Times New Roman"/>
          <w:sz w:val="22"/>
          <w:szCs w:val="22"/>
        </w:rPr>
        <w:t>od dnia przekazania przedmiotu zamówienia, podpisania przez obie strony protokołu odbioru końcowego bez uwag i dostarczenia faktury do siedziby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" w:leader="none"/>
        </w:tabs>
        <w:spacing w:lineRule="atLeast" w:line="280"/>
        <w:ind w:left="304" w:right="84" w:hanging="30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" w:leader="none"/>
        </w:tabs>
        <w:spacing w:before="0" w:after="60"/>
        <w:ind w:left="306" w:right="85" w:hanging="30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 ewentualne nieterminowe płatności Wykonawca może żądać zapłaty odsetek nie wyższych niż ustawowe w skali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" w:leader="none"/>
        </w:tabs>
        <w:spacing w:before="0" w:after="60"/>
        <w:ind w:left="306" w:right="85" w:hanging="30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trony dopuszczają zmiany treści umowy czasowe lub trwałe w trakcie jej obowiązywania pod warunkiem, 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</w:tabs>
        <w:spacing w:lineRule="atLeast" w:line="280"/>
        <w:ind w:left="364" w:hanging="80"/>
        <w:jc w:val="both"/>
        <w:rPr>
          <w:rFonts w:ascii="Times New Roman" w:hAnsi="Times New Roman" w:eastAsia="Wingdings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</w:tabs>
        <w:spacing w:lineRule="atLeast" w:line="280"/>
        <w:ind w:left="364" w:right="20" w:hanging="80"/>
        <w:jc w:val="both"/>
        <w:rPr>
          <w:rFonts w:ascii="Times New Roman" w:hAnsi="Times New Roman" w:eastAsia="Wingdings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rony dopuszczają zmianę umowy w zakresie obniżenia ceny za wykonanie przedmiotu </w:t>
        <w:tab/>
        <w:t>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</w:tabs>
        <w:spacing w:lineRule="atLeast" w:line="280"/>
        <w:ind w:left="364" w:hanging="80"/>
        <w:jc w:val="both"/>
        <w:rPr>
          <w:rFonts w:ascii="Times New Roman" w:hAnsi="Times New Roman" w:eastAsia="Wingdings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lekroć nastąpi zmiana powszechnie obowiązujących przepisów prawa, np. zmiana stawki </w:t>
        <w:tab/>
        <w:t>podatku VAT (zmianie ulegnie tylko cena brutto, cena netto pozostaje bez zmian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</w:tabs>
        <w:spacing w:before="0" w:after="80"/>
        <w:ind w:left="363" w:hanging="80"/>
        <w:rPr>
          <w:rFonts w:ascii="Times New Roman" w:hAnsi="Times New Roman" w:eastAsia="Wingdings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dłużenie  terminu  wykonania  zamówienia,  z  przyczyn  nieleżących  po stronie </w:t>
        <w:tab/>
        <w:tab/>
        <w:tab/>
        <w:t xml:space="preserve">Wykonawcy, np. działanie siły wyższej lub nieprzewidziane utrudnienia spowodowane </w:t>
        <w:tab/>
        <w:tab/>
        <w:tab/>
        <w:t>działalnością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3" w:leader="none"/>
        </w:tabs>
        <w:spacing w:before="0" w:after="80"/>
        <w:ind w:left="363" w:hanging="36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zakończenia produkcji lub wycofania z rynku wyrobu będącego przedmiotem zamówienia, Wykonawca zobowiązany jest zamienić dotychczasowy wyrób na nowy produkt o tych samych parametrach lub lepszych po cenie jednostkowej zaoferowanej w ofercie chyba, że Wykonawca wykaże, że brak jest wyrobu zamien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" w:leader="none"/>
        </w:tabs>
        <w:spacing w:before="0" w:after="80"/>
        <w:ind w:left="363" w:right="20" w:hanging="36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udokumentowanych zmian, o których mowa w ust. 5 i 6, zostaną one uzgodnione i po zaakceptowaniu przez Zamawiającego wprowadzone aneksem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before="0" w:after="80"/>
        <w:ind w:left="363" w:right="20" w:hanging="36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spacing w:lineRule="atLeast" w:line="2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ind w:left="438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spacing w:lineRule="atLeast" w:line="280"/>
        <w:ind w:left="4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" w:leader="none"/>
        </w:tabs>
        <w:spacing w:lineRule="atLeast" w:line="280"/>
        <w:ind w:left="284" w:hanging="284"/>
        <w:jc w:val="both"/>
        <w:rPr/>
      </w:pPr>
      <w:bookmarkStart w:id="3" w:name="_Hlk74042554"/>
      <w:r>
        <w:rPr>
          <w:rFonts w:eastAsia="Times New Roman" w:cs="Times New Roman" w:ascii="Times New Roman" w:hAnsi="Times New Roman"/>
          <w:sz w:val="22"/>
          <w:szCs w:val="22"/>
        </w:rPr>
        <w:t>Z tytułu nieterminowego przekazania przedmiotu umowy Zamawiający będzie miał prawo żądać od Wykonawcy kary umownej w wysokości 2% wartości brutto umowy za każdy rozpoczęt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" w:leader="none"/>
        </w:tabs>
        <w:spacing w:lineRule="atLeast" w:line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rozwiązania umowy z przyczyn leżących po stronie Wykonawcy, Zamawiający ma prawo żądać kary umownej w wysokości 20% wartości umowy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" w:leader="none"/>
        </w:tabs>
        <w:spacing w:lineRule="atLeast" w:line="2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4" w:name="_Hlk74042554"/>
      <w:r>
        <w:rPr>
          <w:rFonts w:eastAsia="Times New Roman" w:cs="Times New Roman" w:ascii="Times New Roman" w:hAnsi="Times New Roman"/>
          <w:sz w:val="22"/>
          <w:szCs w:val="22"/>
        </w:rPr>
        <w:t>Zamawiający może dochodzić odszkodowania przewyższającego wysokość kar umownych</w:t>
      </w:r>
      <w:bookmarkEnd w:id="4"/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55" w:leader="none"/>
        </w:tabs>
        <w:spacing w:lineRule="atLeast" w:line="2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64" w:leader="none"/>
        </w:tabs>
        <w:spacing w:before="0" w:after="8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" w:leader="none"/>
        </w:tabs>
        <w:spacing w:before="0" w:after="80"/>
        <w:ind w:left="284" w:right="20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sobą upoważnioną do stałego kontaktu z Zamawiającym w sprawie realizacji przedmiotu umowy ze strony Wykonawcy jest Pan/Pani .................................................................. tel. 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0" w:leader="none"/>
        </w:tabs>
        <w:spacing w:before="0" w:after="80"/>
        <w:ind w:left="284" w:right="20" w:hanging="284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sobą upoważnioną do stałego kontaktu z Wykonawcą do sprawy realizacji przedmiotu umowy ze strony Zamawiającego jest: p. Danuta Rafka, tel. 55 239 56 96, </w:t>
      </w:r>
    </w:p>
    <w:p>
      <w:pPr>
        <w:pStyle w:val="Normal"/>
        <w:tabs>
          <w:tab w:val="clear" w:pos="708"/>
          <w:tab w:val="left" w:pos="250" w:leader="none"/>
        </w:tabs>
        <w:spacing w:lineRule="atLeast" w:line="28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0" w:leader="none"/>
        </w:tabs>
        <w:spacing w:lineRule="atLeast" w:line="28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tLeast" w:line="28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trony zgodnie ustalają, że negocjacjom i kompromisowi dają wymóg pierwszeństwa przed</w:t>
        <w:br/>
        <w:t>drogą sądową.</w:t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80"/>
        <w:ind w:left="432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spacing w:lineRule="atLeast" w:line="28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504" w:leader="none"/>
        </w:tabs>
        <w:spacing w:before="0" w:after="60"/>
        <w:ind w:left="4504" w:hanging="17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lineRule="atLeast" w:line="2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504" w:leader="none"/>
        </w:tabs>
        <w:spacing w:lineRule="atLeast" w:line="280"/>
        <w:ind w:left="4504" w:hanging="17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3" w:leader="none"/>
        </w:tabs>
        <w:spacing w:lineRule="atLeast" w:line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3" w:leader="none"/>
        </w:tabs>
        <w:spacing w:lineRule="atLeast" w:line="2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spacing w:lineRule="atLeast" w:line="280"/>
        <w:ind w:left="432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80"/>
        <w:ind w:left="432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 13</w:t>
      </w:r>
    </w:p>
    <w:p>
      <w:pPr>
        <w:pStyle w:val="Normal"/>
        <w:spacing w:lineRule="atLeast" w:line="28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250" w:leader="none"/>
        </w:tabs>
        <w:spacing w:lineRule="atLeast" w:line="280"/>
        <w:ind w:right="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50" w:leader="none"/>
        </w:tabs>
        <w:spacing w:lineRule="atLeast" w:line="280"/>
        <w:ind w:right="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50" w:leader="none"/>
        </w:tabs>
        <w:spacing w:lineRule="atLeast" w:line="280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Wykonawca</w:t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  <w:t>Załącznik Nr 4 do Zaproszenie do złożenia ostatecznej oferty cenowej ZP-44/2021</w:t>
    </w:r>
  </w:p>
  <w:p>
    <w:pPr>
      <w:pStyle w:val="Header"/>
      <w:rPr>
        <w:rFonts w:ascii="Times New Roman" w:hAnsi="Times New Roman" w:cs="Times New Roman"/>
        <w:i/>
        <w:i/>
        <w:iCs/>
        <w:sz w:val="22"/>
        <w:szCs w:val="22"/>
      </w:rPr>
    </w:pPr>
    <w:r>
      <w:rPr>
        <w:rFonts w:cs="Times New Roman" w:ascii="Times New Roman" w:hAnsi="Times New Roman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0:00Z</dcterms:created>
  <dc:creator>p</dc:creator>
  <dc:description/>
  <cp:keywords/>
  <dc:language>en-US</dc:language>
  <cp:lastModifiedBy>Beata Zabrocka</cp:lastModifiedBy>
  <cp:lastPrinted>2018-02-16T10:23:00Z</cp:lastPrinted>
  <dcterms:modified xsi:type="dcterms:W3CDTF">2021-06-28T07:00:00Z</dcterms:modified>
  <cp:revision>5</cp:revision>
  <dc:subject/>
  <dc:title>Załącznik Nr 2 do zaproszenia do złożenia oferty ostatecznej</dc:title>
</cp:coreProperties>
</file>