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4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5 do zaproszenia do złożenia ostatecznej oferty cenowej ZP-4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7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6-25T07:37:00Z</dcterms:modified>
  <cp:revision>2</cp:revision>
  <dc:subject/>
  <dc:title>załącznik nr 12 do SIWZ</dc:title>
</cp:coreProperties>
</file>