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MOWA UŻYCZENIA Nr ……/U/Pu/2021   (WZÓR)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zawarta w dniu   .................................... r., pomiędzy:</w:t>
      </w:r>
    </w:p>
    <w:p>
      <w:pPr>
        <w:pStyle w:val="Normal"/>
        <w:spacing w:lineRule="auto" w:line="36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ul. Królewiecka 146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82-300 Elbląg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REGON:  170745930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IP: 5782517492</w:t>
        <w:tab/>
        <w:t xml:space="preserve">    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KRS: 0000003202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reprezentowanym przez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Biorącym w użyczenie lub WSZ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REGON: </w:t>
        <w:tab/>
        <w:t>............................................</w:t>
        <w:tab/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IP: </w:t>
        <w:tab/>
        <w:t>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KRS:</w:t>
        <w:tab/>
        <w:t>...........................................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...........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Użyczającym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Normal"/>
        <w:spacing w:lineRule="atLeast" w:line="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2"/>
        <w:numPr>
          <w:ilvl w:val="0"/>
          <w:numId w:val="2"/>
        </w:numPr>
        <w:spacing w:lineRule="auto" w:line="240" w:before="0" w:after="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życzający oddaje do bezpłatnego używania a Biorący w użyczenie przyjmuje: </w:t>
      </w:r>
    </w:p>
    <w:p>
      <w:pPr>
        <w:pStyle w:val="Tekstpodstawowy2"/>
        <w:spacing w:lineRule="auto" w:line="240" w:before="0" w:after="0"/>
        <w:ind w:left="357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993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 sztuki aplikatorów (klipsownic) do każdego rodzaju klipsów (standard i mini) ........................................................  </w:t>
      </w:r>
      <w:r>
        <w:rPr>
          <w:i/>
          <w:sz w:val="22"/>
          <w:szCs w:val="22"/>
        </w:rPr>
        <w:t xml:space="preserve">(nr katalogowy </w:t>
      </w:r>
      <w:r>
        <w:rPr>
          <w:sz w:val="22"/>
          <w:szCs w:val="22"/>
        </w:rPr>
        <w:t>....................................)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produkcji firmy ...................................</w:t>
      </w:r>
      <w:r>
        <w:rPr>
          <w:bCs/>
          <w:iCs/>
          <w:sz w:val="22"/>
          <w:szCs w:val="22"/>
        </w:rPr>
        <w:t xml:space="preserve">, 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56" w:hanging="47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2 tace na przechowywanie zacisków mieszczących po 38 szt., z możliwością ich sterylizacji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56" w:hanging="47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kasetę do sterylizacji,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56" w:hanging="47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 xml:space="preserve">lupę, 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993" w:leader="none"/>
        </w:tabs>
        <w:spacing w:lineRule="auto" w:line="240" w:before="0" w:after="60"/>
        <w:ind w:left="754" w:hanging="45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etykietki identyfikacyjne do tac na zaciski,</w:t>
      </w:r>
    </w:p>
    <w:p>
      <w:pPr>
        <w:pStyle w:val="Tekstpodstawowy2"/>
        <w:spacing w:lineRule="auto" w:line="240" w:before="0" w:after="80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  <w:t>zwane dalej „narzędziami”.</w:t>
      </w:r>
    </w:p>
    <w:p>
      <w:pPr>
        <w:pStyle w:val="Tekstpodstawowy2"/>
        <w:numPr>
          <w:ilvl w:val="0"/>
          <w:numId w:val="4"/>
        </w:numPr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Użyczający oświadcza, że jest właścicielem w/w narzędzi.</w:t>
      </w:r>
    </w:p>
    <w:p>
      <w:pPr>
        <w:pStyle w:val="Normal"/>
        <w:spacing w:lineRule="atLeast" w:line="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2</w:t>
      </w:r>
    </w:p>
    <w:p>
      <w:pPr>
        <w:pStyle w:val="TextBodyIndent"/>
        <w:numPr>
          <w:ilvl w:val="0"/>
          <w:numId w:val="3"/>
        </w:numPr>
        <w:spacing w:before="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Wydanie przedmiotu użyczenia nastąpi wraz z pierwszą dostawą towaru, co zostanie potwierdzone protokołem zdawczo-odbiorczym podpisanym przez przedstawicieli obu Stron. Osobą upoważnioną do odbioru jest Kierownik Sekcji Sprzętu Medycznego lub osoba przez niego wyznaczona i przedstawiciel Oddziału Neurochirurgii WSZ .</w:t>
      </w:r>
    </w:p>
    <w:p>
      <w:pPr>
        <w:pStyle w:val="TextBodyIndent"/>
        <w:numPr>
          <w:ilvl w:val="0"/>
          <w:numId w:val="3"/>
        </w:numPr>
        <w:spacing w:before="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rzęt powinien być dostarczony do Sekcji Sprzętu Medycznego WSZ w Elblągu, ul. Królewiecka 146, 82-300 Elbląg.       </w:t>
      </w:r>
    </w:p>
    <w:p>
      <w:pPr>
        <w:pStyle w:val="Normal"/>
        <w:numPr>
          <w:ilvl w:val="0"/>
          <w:numId w:val="3"/>
        </w:numPr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>Strony postanawiają, że narzędzia będą wykorzystywane wyłącznie na Bloku Operacyjnym WSZ.</w:t>
      </w:r>
    </w:p>
    <w:p>
      <w:pPr>
        <w:pStyle w:val="Normal"/>
        <w:numPr>
          <w:ilvl w:val="0"/>
          <w:numId w:val="3"/>
        </w:numPr>
        <w:spacing w:before="0" w:after="60"/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iorący w użyczenie nie może powierzyć narzędzi innemu podmiotowi w jakimkolwiek celu i pod jakimkolwiek tytułem prawnym, włączając w to najem, dzierżawę oraz użyczenie. </w:t>
      </w:r>
    </w:p>
    <w:p>
      <w:pPr>
        <w:pStyle w:val="Normal"/>
        <w:spacing w:lineRule="atLeast" w:line="2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iorący w użyczenie zobowiązuje się do użytkowania narzędzi według instrukcji obsługi, zaleceń producenta oraz stosowania materiałów eksploatacyjnych (jeżeli są wymagane), dostarczonych przez Użyczającego wraz z narzędziami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lineRule="atLeast" w:line="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życzający we własnym zakresie i na własny koszt prowadzić będzie serwis użyczonych narzędzi, jak również podejmuje się dokonywać ich bieżącej renowacji, konserwacji, naprawy oraz utrzymania ich w pełnej gotowości użytkowej w okresie obowiązywania niniejszej Umowy. W przypadku uszkodzenia (nie z winy Biorącego w użyczenie) lub wady ukrytej narzędzi, Użyczający nieodpłatnie naprawi lub wymieni je na nowe, identyczne. </w:t>
      </w:r>
    </w:p>
    <w:p>
      <w:pPr>
        <w:pStyle w:val="Normal"/>
        <w:spacing w:lineRule="atLeast" w:line="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zostaje zawarta na czas określony - </w:t>
      </w:r>
      <w:r>
        <w:rPr>
          <w:b/>
          <w:bCs/>
          <w:sz w:val="22"/>
          <w:szCs w:val="22"/>
        </w:rPr>
        <w:t>48 miesięcy</w:t>
      </w:r>
      <w:r>
        <w:rPr>
          <w:sz w:val="22"/>
          <w:szCs w:val="22"/>
        </w:rPr>
        <w:t xml:space="preserve">, tj. na okres obowiązywania Umowy sprzedaży Nr …../Pu/2021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/>
        <w:ind w:left="425" w:hanging="425"/>
        <w:jc w:val="both"/>
        <w:rPr/>
      </w:pPr>
      <w:r>
        <w:rPr>
          <w:sz w:val="22"/>
          <w:szCs w:val="22"/>
        </w:rPr>
        <w:t>W przypadku, gdy Biorący w użyczenie korzysta z narzędzi w sposób niezgodny z niniejszą umową lub przeznaczeniem, Użyczający może rozwiązać niniejszą Umowę ze skutkiem natychmiast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0"/>
        <w:ind w:left="425" w:hanging="425"/>
        <w:jc w:val="both"/>
        <w:rPr/>
      </w:pPr>
      <w:r>
        <w:rPr>
          <w:sz w:val="22"/>
          <w:szCs w:val="22"/>
        </w:rPr>
        <w:t>Użyczający może w każdym czasie zażądać zwrotu narzędzi, jeżeli Biorący w użyczenie używa ich niegodnie z Umową lub właściwościami, bądź powierza narzędzia innemu podmiotowi, względnie, jeżeli narzędzie stanie się niezbędne Użyczającemu z przyczyn, o których nie wiedział przy zawarciu niniejszej Umowy.</w:t>
      </w:r>
    </w:p>
    <w:p>
      <w:pPr>
        <w:pStyle w:val="Normal"/>
        <w:spacing w:lineRule="atLeast" w:line="2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6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Biorący w użyczenie może używać narzędzi zgodnie z jego przeznaczeniem, a po upływie okresu obowiązywania niniejszej Umowy zwróci narzędzia Użyczającemu w stanie nie pogorszonym, tj. takim, jaki winien być wynikiem prawidłowego korzystania, w sposób zgodny z jego przeznaczeniem, z uwzględnieniem zużycia wynikającego z normalnej eksploatacji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before="0" w:after="60"/>
        <w:ind w:left="426" w:hanging="426"/>
        <w:jc w:val="both"/>
        <w:rPr/>
      </w:pPr>
      <w:r>
        <w:rPr>
          <w:sz w:val="22"/>
          <w:szCs w:val="22"/>
        </w:rPr>
        <w:t>Zwrot narzędzi zostanie potwierdzony protokołem zwrotu.</w:t>
      </w:r>
    </w:p>
    <w:p>
      <w:pPr>
        <w:pStyle w:val="Normal"/>
        <w:spacing w:lineRule="atLeast" w:line="20"/>
        <w:ind w:left="35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ystkie zmiany niniejszej Umowy wymagają formy pisemnej pod rygorem nieważn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0"/>
        <w:ind w:left="426" w:hanging="426"/>
        <w:jc w:val="both"/>
        <w:rPr/>
      </w:pPr>
      <w:r>
        <w:rPr>
          <w:sz w:val="22"/>
          <w:szCs w:val="22"/>
        </w:rPr>
        <w:t>W sprawach nieuregulowanych w niniejszej Umowie, zastosowanie będą miały odpowiednie przepisy Kodeksu Cywiln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ę sporządzono w dwóch jednobrzmiących egzemplarzach, po jednym dla każdej ze stron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0"/>
        <w:ind w:left="426" w:hanging="426"/>
        <w:jc w:val="both"/>
        <w:rPr/>
      </w:pPr>
      <w:r>
        <w:rPr>
          <w:sz w:val="22"/>
          <w:szCs w:val="22"/>
        </w:rPr>
        <w:t>Wszelkie ewentualne spory rozpatrywane będą przez właściwy sąd dla siedziby Biorącego w użyczenie.</w:t>
      </w:r>
    </w:p>
    <w:p>
      <w:pPr>
        <w:pStyle w:val="Normal"/>
        <w:spacing w:lineRule="atLeast" w:line="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UŻYCZAJĄCY</w:t>
        <w:tab/>
        <w:tab/>
        <w:t xml:space="preserve">                                 BIORĄCY W UŻYCZENIE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9" w:top="1417" w:footer="4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2"/>
        <w:szCs w:val="22"/>
      </w:rPr>
      <w:t xml:space="preserve">Załącznik nr 4 do zaproszenia do złożenia ostatecznej oferty ZP-46/202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34:00Z</dcterms:created>
  <dc:creator>dserafin</dc:creator>
  <dc:description/>
  <cp:keywords/>
  <dc:language>en-US</dc:language>
  <cp:lastModifiedBy>Beata Zabrocka</cp:lastModifiedBy>
  <cp:lastPrinted>2017-05-16T14:43:00Z</cp:lastPrinted>
  <dcterms:modified xsi:type="dcterms:W3CDTF">2021-07-20T07:47:00Z</dcterms:modified>
  <cp:revision>7</cp:revision>
  <dc:subject/>
  <dc:title/>
</cp:coreProperties>
</file>