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56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7 do zaproszenia do złożenia ostatecznej oferty cenowej ZP-5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05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8-18T11:05:00Z</dcterms:modified>
  <cp:revision>2</cp:revision>
  <dc:subject/>
  <dc:title>załącznik nr 12 do SIWZ</dc:title>
</cp:coreProperties>
</file>