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./Pu/2021   (WZÓR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bCs/>
          <w:sz w:val="22"/>
          <w:szCs w:val="22"/>
        </w:rPr>
        <w:t>bielizny pościelowej, piżam, pieluch, ręczników </w:t>
      </w:r>
      <w:r>
        <w:rPr>
          <w:sz w:val="22"/>
          <w:szCs w:val="22"/>
        </w:rPr>
        <w:t xml:space="preserve">dla potrzeb Wojewódzkiego Szpitala Zespolonego w Elblągu zgodnie z Pakietem Nr ……  . Opis asortymentu, ilości i wymagania przedstawiono w </w:t>
      </w:r>
      <w:r>
        <w:rPr>
          <w:i/>
          <w:iCs/>
          <w:sz w:val="22"/>
          <w:szCs w:val="22"/>
        </w:rPr>
        <w:t>Załączniku Nr …….. do Zaproszenia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który jest integralną częścią niniejszej umowy, zgodnie ze złożoną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ofertą z dnia …………………..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y przedmiotu zamówienia będą realizowane przez Wykonawcę sukcesywnie przez okres trwania umowy, tj. 12 miesięcy, od daty zawarcia umowy, każdorazowo na podstawie zamówień częściowych składanych przez Sekcję Zaopatrzenia i Zamówień Publicznych WSZ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towar własnym lub wynajętym środkiem transportu, na swój koszt i ryzyko do magazynu WSZ w godz. 7:30 do 14:30 w dni powszednie od poniedziałku do piątku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Zamawiającego za odbiór jakościowy i ilościowy towaru jest Magazynier WSZ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ealizacji dostaw: </w:t>
      </w:r>
      <w:r>
        <w:rPr>
          <w:b/>
          <w:sz w:val="22"/>
          <w:szCs w:val="22"/>
        </w:rPr>
        <w:t>………… (nie dłuższy niż 4 tygodnie)</w:t>
      </w:r>
      <w:r>
        <w:rPr>
          <w:sz w:val="22"/>
          <w:szCs w:val="22"/>
        </w:rPr>
        <w:t xml:space="preserve"> od daty złożenia zamówienia częściowego. W przypadku, gdy dostawy przypadną w dzień ustawowo wolny od pracy dostawy, odbywać się będą w dzień bezpośrednio go poprzedzający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konawca do dostawy towaru zobowiązany jest dołączyć fakturę VAT, która zawiera:       nazwę artykułu, nazwę producenta, ilość, cenę </w:t>
      </w:r>
      <w:r>
        <w:rPr>
          <w:sz w:val="22"/>
          <w:szCs w:val="22"/>
        </w:rPr>
        <w:t>oraz numer umowy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Przy każdej dostawie towar musi być zgodny z produktem i producentem zaoferowanym w ofercie Wykonawcy z dnia …………………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wad lub braków ilościowych w dostarczanym towarze Zamawiający zawiadomi Wykonawcę, sporządzi protokół stwierdzający nieprawidłowości a Wykonawca zobowiązuje się wymienić towar na pełnowartościowy lub uzupełnić braki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 zakresie Pakietu Nr 1 dla poz. nr 1, 2, 3 do dostarczenia zamówionego asortymentu według wybranego przez Zamawiającego wzoru tkaniny (wzornik tkanin Wykonawca dostarczy w ciągu 5 dni roboczych, licząc od dnia podpisania umowy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1.   Wartość umowy wynosi: </w:t>
      </w:r>
      <w:r>
        <w:rPr>
          <w:b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(słownie: …………………………………………………………………………)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.   Cena zawiera podatek VAT w kwocie: …………………….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z dnia ………………..</w:t>
      </w:r>
    </w:p>
    <w:p>
      <w:pPr>
        <w:pStyle w:val="Tekstpodstawowy3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y jednostkowe dla asortymentu przedstawione w ofercie z dnia ………………. nie ulegną zmianie przez cały okres trwania niniejszej umowy, tj. 12 miesięcy, licząc od daty jej zawarcia z zastrzeżeniem ust. 3.</w:t>
      </w:r>
    </w:p>
    <w:p>
      <w:pPr>
        <w:pStyle w:val="Tekstpodstawowy3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Tekstpodstawowy3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Tekstpodstawowy3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ę umowy w zakresie obniżenia cen jednostkowych     poszczególnych elementów przedmiotu zamówienia,</w:t>
      </w:r>
    </w:p>
    <w:p>
      <w:pPr>
        <w:pStyle w:val="Tekstpodstawowy3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ekroć następuje zmiana powszechnie obowiązujących przepisów praw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 tym zmiana stawki podatku VAT (zmianie ulega tylko cena brutto, cena netto nie ulega zmianie)</w:t>
      </w:r>
      <w:r>
        <w:rPr>
          <w:color w:val="FF0000"/>
          <w:sz w:val="22"/>
          <w:szCs w:val="22"/>
        </w:rPr>
        <w:t>.</w:t>
      </w:r>
    </w:p>
    <w:p>
      <w:pPr>
        <w:pStyle w:val="Tekstpodstawowy3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, dopuszcza się zmianę na nowy produkt o tych samych parametrach lub lepszych, po cenie zaoferowanej w ofercie przetargowej lub niższej.</w:t>
      </w:r>
    </w:p>
    <w:p>
      <w:pPr>
        <w:pStyle w:val="Tekstpodstawowy3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dokumentowanych zmian, o których mowa w ust. 3 i 4 niniejszego paragrafu zostaną one uzgodnione i po zaakceptowaniu przez Zamawiającego wprowadzone aneksem do umowy.   </w:t>
      </w:r>
    </w:p>
    <w:p>
      <w:pPr>
        <w:pStyle w:val="Tekstpodstawowy3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eks zostanie sporządzony przez Stronę zainteresowaną i przedstawiony, z co najmniej 2 tygodniowym wyprzedzeniem drugiej stronie umowy do akceptacji.</w:t>
      </w:r>
    </w:p>
    <w:p>
      <w:pPr>
        <w:pStyle w:val="Tekstpodstawowy3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,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ność za dostarczony przedmiot umowy nastąpi przelewem na konto Wykonawcy wskazane na fakturze w terminie …….. (min.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alendarzowych)</w:t>
      </w:r>
      <w:r>
        <w:rPr>
          <w:sz w:val="22"/>
          <w:szCs w:val="22"/>
        </w:rPr>
        <w:t xml:space="preserve"> od daty dostarczenia partii towaru i faktury za daną partię do WSZ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 bankowego Zamawiającego.</w:t>
      </w:r>
    </w:p>
    <w:p>
      <w:pPr>
        <w:pStyle w:val="Tekstpodstawowy3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ych dostaw Zamawiający może żądać od Wykonawcy kary umownej w wysokości 2 % wartości brutto danego zamówienia za każdy dzień zwłoki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 przypadku opóźnienia w dostawie przekraczającego 5 dni roboczych przysługuje mu prawo zakupu towaru zastępczego u innego Dostawcy. Różnicą w cenie zostanie obciążony Wykonawc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 terminie 14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zgodnie z zawartą umową.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w ciągu 10 dni od dnia otrzymania zgłoszenia reklamacji nie podejmie     działań, wówczas Zamawiający uzna, że reklamacja została uwzględniona.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reklamacji w terminie, o którym mowa w punkcie 1,      Zamawiający będzie miał prawo żądać kary umownej w wysokości 2% wartości      reklamowanego przedmiotu za każdy dzień po tym terminie.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Zamawiający ma prawo zlecenia      ekspertyzy, przy czym koszty ekspertyzy ponosi Strona, dla której wynik jest niekorzystny.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erzytelność oraz ewentualne odsetki  wynikające z niniejszej umowy mogą być przeniesione przez Wykonawcę na osobę trzecią jedynie w trybie przewidzianym w art. 54 ust. 5 ustawy z dnia 15 kwietnia 2011 r. o działalności leczniczej. 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§</w:t>
      </w:r>
      <w:r>
        <w:rPr>
          <w:sz w:val="22"/>
          <w:szCs w:val="22"/>
        </w:rPr>
        <w:t xml:space="preserve"> 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ypadku nieterminowej realizacji zamówienia, w tym zamówienia częściowego,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§</w:t>
      </w:r>
      <w:r>
        <w:rPr>
          <w:sz w:val="22"/>
          <w:szCs w:val="22"/>
        </w:rPr>
        <w:t xml:space="preserve"> 10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niniejsza zostaje zawarta na okres 12 miesięcy, tj. od ……….…..………….. do …..……………………… nie dłużej jednak niż na okres wyczerpania się wartości umowy, o której mowa w § 3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wygasa w części niezrealizowanej z dniem ……………………………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§</w:t>
      </w:r>
      <w:r>
        <w:rPr>
          <w:sz w:val="22"/>
          <w:szCs w:val="22"/>
        </w:rPr>
        <w:t xml:space="preserve">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§</w:t>
      </w:r>
      <w:r>
        <w:rPr>
          <w:sz w:val="22"/>
          <w:szCs w:val="22"/>
        </w:rPr>
        <w:t xml:space="preserve">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§</w:t>
      </w:r>
      <w:r>
        <w:rPr>
          <w:sz w:val="22"/>
          <w:szCs w:val="22"/>
        </w:rPr>
        <w:t xml:space="preserve"> 13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rFonts w:cs="Sylfaen" w:ascii="Sylfaen" w:hAnsi="Sylfaen"/>
          <w:bCs/>
          <w:sz w:val="22"/>
          <w:szCs w:val="22"/>
        </w:rPr>
        <w:t>§</w:t>
      </w:r>
      <w:r>
        <w:rPr>
          <w:bCs/>
          <w:sz w:val="22"/>
          <w:szCs w:val="22"/>
        </w:rPr>
        <w:t xml:space="preserve">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ind w:left="360" w:hanging="0"/>
        <w:jc w:val="center"/>
        <w:rPr/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4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6 do zaproszenia do złożenia ostatecznej oferty ZP-56/2021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58:00Z</dcterms:created>
  <dc:creator>ebartkowska</dc:creator>
  <dc:description/>
  <cp:keywords/>
  <dc:language>en-US</dc:language>
  <cp:lastModifiedBy>Beata Zabrocka</cp:lastModifiedBy>
  <dcterms:modified xsi:type="dcterms:W3CDTF">2021-08-20T07:03:00Z</dcterms:modified>
  <cp:revision>6</cp:revision>
  <dc:subject/>
  <dc:title>UMOWA SPRZEDAŻY Nr 1/2014</dc:title>
</cp:coreProperties>
</file>