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jc w:val="both"/>
        <w:rPr>
          <w:b/>
          <w:b/>
          <w:bCs/>
        </w:rPr>
      </w:pPr>
      <w:r>
        <w:rPr>
          <w:b/>
          <w:bCs/>
        </w:rPr>
        <w:t>ARKUSZ ASORTYMENOTOWO-CENOWY - Odzież medyczna</w:t>
      </w:r>
    </w:p>
    <w:p>
      <w:pPr>
        <w:pStyle w:val="Normal"/>
        <w:ind w:left="3540" w:firstLine="708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801" w:type="dxa"/>
        <w:jc w:val="left"/>
        <w:tblInd w:w="-8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73"/>
        <w:gridCol w:w="5494"/>
        <w:gridCol w:w="725"/>
        <w:gridCol w:w="988"/>
        <w:gridCol w:w="1164"/>
        <w:gridCol w:w="1064"/>
        <w:gridCol w:w="35"/>
        <w:gridCol w:w="971"/>
        <w:gridCol w:w="35"/>
        <w:gridCol w:w="1244"/>
        <w:gridCol w:w="35"/>
        <w:gridCol w:w="1242"/>
        <w:gridCol w:w="35"/>
      </w:tblGrid>
      <w:tr>
        <w:trPr>
          <w:trHeight w:val="785" w:hRule="atLeast"/>
        </w:trPr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2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4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7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Jedn. miary</w:t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11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komplet netto</w:t>
            </w:r>
          </w:p>
        </w:tc>
        <w:tc>
          <w:tcPr>
            <w:tcW w:w="10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7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4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9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6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7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7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18"/>
              </w:rPr>
              <w:t>Ubranie medyczne damskie dwuczęściowe ze spodniami lub spódnicą – do wyboru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Żakiet lub bluza medyczna – do wyboru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Kolor – do wyboru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sz w:val="22"/>
                <w:szCs w:val="18"/>
                <w:u w:val="single"/>
              </w:rPr>
              <w:t>Żakiet</w:t>
            </w:r>
            <w:r>
              <w:rPr>
                <w:b/>
                <w:sz w:val="22"/>
                <w:szCs w:val="18"/>
              </w:rPr>
              <w:t>:</w:t>
            </w:r>
            <w:r>
              <w:rPr>
                <w:sz w:val="22"/>
                <w:szCs w:val="18"/>
              </w:rPr>
              <w:t xml:space="preserve"> z krótkim rękawem, zapinany na zatrzaski, bez kołnierzyka i bez stójki. Dwie dolne kieszenie, jedna kieszeń u góry z lewej strony,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ind w:left="167" w:hanging="0"/>
              <w:jc w:val="center"/>
              <w:rPr/>
            </w:pPr>
            <w:r>
              <w:rPr>
                <w:b/>
                <w:color w:val="33CC33"/>
                <w:sz w:val="22"/>
                <w:szCs w:val="22"/>
              </w:rPr>
              <w:t xml:space="preserve">                 </w:t>
            </w: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sokość i szerokość  liter wprost proporcjonalna do szerokości kieszeni.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18"/>
              </w:rPr>
              <w:t>Lamówki umieszczone na kieszeniach i rękawach.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sz w:val="22"/>
                <w:szCs w:val="18"/>
                <w:u w:val="single"/>
              </w:rPr>
              <w:t xml:space="preserve">Bluza medyczna: </w:t>
            </w:r>
            <w:r>
              <w:rPr>
                <w:sz w:val="22"/>
                <w:szCs w:val="18"/>
              </w:rPr>
              <w:t xml:space="preserve">wkładana przez głowę, krótki rękaw, dwie kieszenie przy biodrach, jedna kieszeń u góry z lewej strony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ind w:left="167" w:hanging="0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Niewielki dekolt ułożony w serek, taliowana, rozcięcia po bokach. </w:t>
            </w:r>
          </w:p>
          <w:p>
            <w:pPr>
              <w:pStyle w:val="Normal"/>
              <w:autoSpaceDE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rPr>
                <w:bCs/>
                <w:sz w:val="22"/>
              </w:rPr>
            </w:pPr>
            <w:r>
              <w:rPr>
                <w:b/>
                <w:sz w:val="22"/>
                <w:szCs w:val="18"/>
                <w:u w:val="single"/>
              </w:rPr>
              <w:t>Spodnie:</w:t>
            </w:r>
            <w:r>
              <w:rPr>
                <w:sz w:val="22"/>
                <w:szCs w:val="18"/>
                <w:u w:val="single"/>
              </w:rPr>
              <w:t xml:space="preserve"> </w:t>
            </w:r>
            <w:r>
              <w:rPr>
                <w:bCs/>
                <w:sz w:val="22"/>
              </w:rPr>
              <w:t>model klasyczny, z paskiem, prosta nogawka, delikatnie zwężana ku dołowi, dwie kieszonki wpuszczane, w pasie po bokach wszyta guma dla dopasowania, zapinane na zamek i guzik.</w:t>
            </w:r>
          </w:p>
          <w:p>
            <w:pPr>
              <w:pStyle w:val="NormalnyWeb"/>
              <w:spacing w:before="0" w:after="0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nyWeb"/>
              <w:spacing w:before="0" w:after="0"/>
              <w:rPr/>
            </w:pPr>
            <w:r>
              <w:rPr>
                <w:b/>
                <w:sz w:val="22"/>
                <w:szCs w:val="18"/>
                <w:u w:val="single"/>
              </w:rPr>
              <w:t>Spódnica</w:t>
            </w:r>
            <w:r>
              <w:rPr>
                <w:sz w:val="22"/>
                <w:szCs w:val="18"/>
              </w:rPr>
              <w:t xml:space="preserve">: fason </w:t>
            </w:r>
            <w:r>
              <w:rPr/>
              <w:t>klasyczny, prosta, z zamkiem, długość do kolan, zapinana z tyłu na guzik i zamek, po bokach pasa wszyte gumki dla dopasowania.</w:t>
            </w:r>
          </w:p>
          <w:p>
            <w:pPr>
              <w:pStyle w:val="NormalnyWeb"/>
              <w:spacing w:before="0" w:after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00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Ubranie medyczne męskie ze spodniami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18"/>
              </w:rPr>
              <w:t>Marynarka lub bluza medyczna – do wyboru.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18"/>
              </w:rPr>
              <w:t>Kolor – do wyboru.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Ubranie medyczne męskie dwuczęściowe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u w:val="single"/>
              </w:rPr>
              <w:t>Marynarka</w:t>
            </w:r>
            <w:r>
              <w:rPr>
                <w:b/>
                <w:sz w:val="22"/>
                <w:szCs w:val="18"/>
              </w:rPr>
              <w:t>:</w:t>
            </w:r>
            <w:r>
              <w:rPr>
                <w:sz w:val="22"/>
                <w:szCs w:val="18"/>
              </w:rPr>
              <w:t xml:space="preserve"> z krótkim rękawem, zapinana na zatrzaski, stójka, 2 kieszenie dolne, 1 kieszeń u góry z lewej strony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 xml:space="preserve">Wojewódzki Szpital </w:t>
            </w:r>
          </w:p>
          <w:p>
            <w:pPr>
              <w:pStyle w:val="Normal"/>
              <w:rPr>
                <w:b/>
                <w:b/>
                <w:color w:val="99CC00"/>
                <w:sz w:val="22"/>
                <w:szCs w:val="22"/>
              </w:rPr>
            </w:pP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.</w:t>
            </w:r>
            <w:r>
              <w:rPr>
                <w:sz w:val="22"/>
                <w:szCs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18"/>
                <w:u w:val="single"/>
              </w:rPr>
              <w:t xml:space="preserve">Bluza medyczna: </w:t>
            </w:r>
            <w:r>
              <w:rPr>
                <w:sz w:val="22"/>
                <w:szCs w:val="18"/>
              </w:rPr>
              <w:t xml:space="preserve">wkładana przez głowę, krótki rękaw, </w:t>
            </w:r>
          </w:p>
          <w:p>
            <w:pPr>
              <w:pStyle w:val="Normal"/>
              <w:rPr>
                <w:b/>
                <w:b/>
                <w:color w:val="33CC33"/>
                <w:sz w:val="22"/>
                <w:szCs w:val="22"/>
              </w:rPr>
            </w:pPr>
            <w:r>
              <w:rPr>
                <w:sz w:val="22"/>
                <w:szCs w:val="18"/>
              </w:rPr>
              <w:t xml:space="preserve">3 funkcjonalne kieszenie: 2 przy biodrach, 1 kieszeń u góry z lewej strony </w:t>
            </w:r>
            <w:r>
              <w:rPr>
                <w:sz w:val="22"/>
                <w:szCs w:val="22"/>
              </w:rPr>
              <w:t xml:space="preserve">z haftowanym w kolorze jasnozielonym napisem: </w:t>
            </w:r>
            <w:r>
              <w:rPr>
                <w:b/>
                <w:color w:val="92D050"/>
                <w:sz w:val="22"/>
                <w:szCs w:val="22"/>
              </w:rPr>
              <w:t>„</w:t>
            </w:r>
            <w:r>
              <w:rPr>
                <w:b/>
                <w:color w:val="33CC33"/>
                <w:sz w:val="22"/>
                <w:szCs w:val="22"/>
              </w:rPr>
              <w:t>Wojewódzki Szpital</w:t>
            </w:r>
          </w:p>
          <w:p>
            <w:pPr>
              <w:pStyle w:val="Normal"/>
              <w:rPr>
                <w:sz w:val="22"/>
                <w:szCs w:val="18"/>
              </w:rPr>
            </w:pPr>
            <w:r>
              <w:rPr>
                <w:b/>
                <w:color w:val="33CC33"/>
                <w:sz w:val="22"/>
                <w:szCs w:val="22"/>
              </w:rPr>
              <w:t xml:space="preserve">                </w:t>
            </w:r>
            <w:r>
              <w:rPr>
                <w:b/>
                <w:color w:val="33CC33"/>
                <w:sz w:val="22"/>
                <w:szCs w:val="22"/>
              </w:rPr>
              <w:t>Zespolony w Elblągu”</w:t>
            </w:r>
          </w:p>
          <w:p>
            <w:pPr>
              <w:pStyle w:val="Normal"/>
              <w:autoSpaceDE w:val="false"/>
              <w:rPr>
                <w:sz w:val="22"/>
                <w:szCs w:val="18"/>
              </w:rPr>
            </w:pPr>
            <w:r>
              <w:rPr>
                <w:sz w:val="22"/>
                <w:szCs w:val="22"/>
              </w:rPr>
              <w:t>Wysokość i szerokość  liter wprost proporcjonalna do szerokości kieszeni</w:t>
            </w:r>
            <w:r>
              <w:rPr>
                <w:sz w:val="22"/>
                <w:szCs w:val="18"/>
              </w:rPr>
              <w:t>, niewielki dekolt ułożony w serek.</w:t>
            </w:r>
          </w:p>
          <w:p>
            <w:pPr>
              <w:pStyle w:val="NormalnyWeb"/>
              <w:spacing w:before="0" w:after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  <w:p>
            <w:pPr>
              <w:pStyle w:val="NormalnyWeb"/>
              <w:spacing w:before="0" w:after="0"/>
              <w:rPr>
                <w:bCs/>
                <w:sz w:val="22"/>
              </w:rPr>
            </w:pPr>
            <w:r>
              <w:rPr>
                <w:b/>
                <w:sz w:val="22"/>
                <w:szCs w:val="18"/>
                <w:u w:val="single"/>
              </w:rPr>
              <w:t>Spodnie</w:t>
            </w:r>
            <w:r>
              <w:rPr>
                <w:bCs/>
                <w:sz w:val="22"/>
                <w:u w:val="single"/>
              </w:rPr>
              <w:t xml:space="preserve"> </w:t>
            </w:r>
            <w:r>
              <w:rPr>
                <w:b/>
                <w:bCs/>
                <w:sz w:val="22"/>
                <w:u w:val="single"/>
              </w:rPr>
              <w:t>klasyczne</w:t>
            </w:r>
            <w:r>
              <w:rPr>
                <w:sz w:val="22"/>
                <w:szCs w:val="18"/>
              </w:rPr>
              <w:t xml:space="preserve">: z paskiem, </w:t>
            </w:r>
            <w:r>
              <w:rPr>
                <w:bCs/>
                <w:sz w:val="22"/>
              </w:rPr>
              <w:t>prosta nogawka, w pasie zapinane na zamek i guzik, guma wszyta w boki pasa dla lepszego dopasowania, dwie kieszenie.</w:t>
            </w:r>
          </w:p>
          <w:p>
            <w:pPr>
              <w:pStyle w:val="Normal"/>
              <w:autoSpaceDE w:val="false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2239" w:type="dxa"/>
            <w:gridSpan w:val="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netto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245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kwota podatku VAT</w:t>
            </w:r>
          </w:p>
        </w:tc>
        <w:tc>
          <w:tcPr>
            <w:tcW w:w="12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4524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brutto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ramach zamówienia, Zamawiający przewiduje 15 % rozmiarów nietypowych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Odzież winna być wykonana z wyjątkową starannością, ściegi winny być proste, ciągłe, nie przerywane, w jednej odległości od brzegów tkaniny. Obrzucenia winny być wykonane na maszynie typu overlock. Szwy w miejscach zespolenia różnych części odzieży i przy podwinięciach nie powinny powodować ściągania i marszczenia tkani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Dodatki do odzieży np. zatrzaski lub inne, muszą charakteryzować się odpornością na wysoką temperaturę, stosowaną  w przemysłowych urządzeniach do prasowani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rametry: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Materiał: elanobawełna – 65 PES, 35 CO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Gramatura minimum: 175+/-10 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Kurczliwość po 2% +/- 2 praniu 60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>C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puszczalność powietrza 80,9 mm/s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asowanie – 150 </w:t>
      </w:r>
      <w:r>
        <w:rPr>
          <w:sz w:val="22"/>
          <w:szCs w:val="22"/>
          <w:vertAlign w:val="superscript"/>
        </w:rPr>
        <w:t>0</w:t>
      </w:r>
      <w:r>
        <w:rPr>
          <w:sz w:val="22"/>
          <w:szCs w:val="22"/>
        </w:rPr>
        <w:t xml:space="preserve">C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aniu nie mogą występować marszczenia na szwach ubrania, odkształcenia (zagniecenia) tkaniny, szczególnie w miejscu lamówek.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zież musi zachowywać estetyczny wygląd po 5-krotnym praniu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Certyfikat bezpieczeństwa wyrobów włókienniczych118/AC 017, Oeko- Tex Standard 100 </w:t>
      </w:r>
    </w:p>
    <w:p>
      <w:pPr>
        <w:pStyle w:val="Normal"/>
        <w:ind w:left="157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Zamawiający wymaga, aby Wykonawca zaoferował przynajmniej 2 różne modele, na każdą pozycję asortymentową - poprzez „różne modele” Zamawiający rozumie modele różniące się od siebie wyglądem: co najmniej 2 elementami kroju, sposobem wszycia rękawa, kształtem kieszeni a także rodzajem wykończenia, np. rodzajem oblamówek oraz stopniem dopasowania modelu do sylwetki (taliowania)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y Oferent, w ciągu 14 dni od podpisania umowy, na swój koszt i nieodpłatnie, dostarczy pełny asortyment rozmiarów odzieży męskiej i damskiej w zaoferowanych modelach, po 1 sztuce (XS, S, M, L, XL, XXL, XXXL, XXXXL) wraz z obowiązującą Tabelą rozmiarów, celem doboru rozmiarów odzieży przez Zamawiającego.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dzież zostanie uszyta indywidualnie dla każdego pracownika, zgodnie z jego wyborem co do modelu i kolorystyki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FF0000"/>
          <w:sz w:val="22"/>
          <w:szCs w:val="22"/>
        </w:rPr>
        <w:t>Celem realizacji powyższego zobowiązania:</w:t>
      </w:r>
    </w:p>
    <w:p>
      <w:pPr>
        <w:pStyle w:val="Normal"/>
        <w:numPr>
          <w:ilvl w:val="1"/>
          <w:numId w:val="3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Wykonawca otrzyma od Zamawiającego numer ID identyfikujący danego pracownika,</w:t>
      </w:r>
    </w:p>
    <w:p>
      <w:pPr>
        <w:pStyle w:val="Normal"/>
        <w:numPr>
          <w:ilvl w:val="1"/>
          <w:numId w:val="3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każdorazowo na składanym zamówieniu, przekaże Wykonawcy informację dot. nazwy towaru, modelu, rozmiaru, kolorystyki i numeru ID danego pracownika,</w:t>
      </w:r>
    </w:p>
    <w:p>
      <w:pPr>
        <w:pStyle w:val="Normal"/>
        <w:numPr>
          <w:ilvl w:val="1"/>
          <w:numId w:val="3"/>
        </w:numPr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Zamawiający wymaga, aby przy dostawie każda sztuka odzieży zapakowana była oddzielnie oraz zawierać dane identyfikujące dany wyrób: nazwa towaru, model, rozmiar oraz ID pracownika.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 przypadku reklamacji dotyczącej rozmiarów, Wykonawca dokona poprawek na swój koszt oraz zobowiązuje się do wymiany rozmiaru ubrania, w terminie do pół roku od dnia dostawy towaru do Zamawiającego. 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157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7" w:gutter="0" w:header="709" w:top="765" w:footer="572" w:bottom="6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C do zaproszenia do złożenia ostatecznej oferty cenowej ZP-6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</w:rPr>
  </w:style>
  <w:style w:type="character" w:styleId="WW8Num10z1">
    <w:name w:val="WW8Num10z1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ZnakZnakZnakZnak">
    <w:name w:val="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59:00Z</dcterms:created>
  <dc:creator>ssekowski</dc:creator>
  <dc:description/>
  <cp:keywords/>
  <dc:language>en-US</dc:language>
  <cp:lastModifiedBy>Beata Zabrocka</cp:lastModifiedBy>
  <cp:lastPrinted>2021-09-02T10:29:00Z</cp:lastPrinted>
  <dcterms:modified xsi:type="dcterms:W3CDTF">2021-09-02T08:30:00Z</dcterms:modified>
  <cp:revision>15</cp:revision>
  <dc:subject/>
  <dc:title>L</dc:title>
</cp:coreProperties>
</file>