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KUSZ ASORTYMENTOWO-CENOWY – Obuwie technicz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736"/>
        <w:gridCol w:w="5594"/>
        <w:gridCol w:w="837"/>
        <w:gridCol w:w="560"/>
        <w:gridCol w:w="977"/>
        <w:gridCol w:w="843"/>
        <w:gridCol w:w="1120"/>
        <w:gridCol w:w="1261"/>
        <w:gridCol w:w="1222"/>
      </w:tblGrid>
      <w:tr>
        <w:trPr>
          <w:trHeight w:val="915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7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55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8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Jedn.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ary</w:t>
            </w:r>
          </w:p>
        </w:tc>
        <w:tc>
          <w:tcPr>
            <w:tcW w:w="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 parę netto</w:t>
            </w:r>
          </w:p>
        </w:tc>
        <w:tc>
          <w:tcPr>
            <w:tcW w:w="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awka podatku VAT w %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2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286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59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5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84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2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614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Półbuty ochronne z kompozytowym podnoskiem i wkładką antyprzebiciową S2SRC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6"/>
                <w:szCs w:val="6"/>
              </w:rPr>
            </w:pPr>
            <w:r>
              <w:rPr>
                <w:rFonts w:cs="Times New Roman"/>
                <w:b w:val="false"/>
                <w:bCs w:val="false"/>
                <w:sz w:val="6"/>
                <w:szCs w:val="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lewki wykonane z bydlęcych skór licowych gładkich o zmniejszonej nasiąkliwości wody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zewka  z antybakteryjnego materiału typu Coolmax skutecznie odprowadzającego pot, gwarantującego uczucie suchości i komfortu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kka, sportowa podeszwa typu SportyLine z dwuwarstwowego poliuretanu PU/PU odporna na oleje, benzynę i inne rozpuszczalniki organiczne nie rysująca podłogi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dzo dobre właściwości przeciwpoślizgowe – systemy Step Lock i Traction Grid gwarantują wysoką stabilność podeszwy i wysoką ochronę przed poślizgiem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chłania energię w części piętowej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wałe i wytrzymałe, skutecznie łagodzi nierówności podłoża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lekkim podnoskiem perferowany kompozytowym chroniącym przed uderzeniami z energią do 200J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niemetalową wkładką antyprzebiciową przed przekłuciem od podłoża z siłą do 1100N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posażony w miękką, wygodną, przyjazną skórze stopy, higroskopijną wyściółkę z filtrem aktywnego węgla o właściwościach przeciwgrzybicznych, przeciwpotnych i antybakteryjnych, co zapewni stopie neutralny zapach, uczucie suchości i przyjemnego chłodu. Wyściółka nadająca się do wielokrotnego prani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yelektrostatyczne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agnetyczne, nie zawierające metali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63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73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zewiki robocze bezpieczne S3 SRC HI CI z podnoskiem kompozytowym</w:t>
            </w:r>
          </w:p>
        </w:tc>
        <w:tc>
          <w:tcPr>
            <w:tcW w:w="5594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olewki wykonane z wysokiej jakości skór licowych gładkich o zmniejszonej nasiąkliwości wody i wysokim współczynniku przepuszczalności pary wodnej, kołnierz z wysokiej jakości skóry licowej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odszewka z materiału  skutecznie odprowadzającego pot, dającego uczucie suchości i komfortu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ółmiechowy język ze skóry licowej, niemetalowe oczk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stosowane w cholewce elementy odblaskowe zapewniają lepszą widoczność pracownika i bezpieczeństwo pracy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odatkowa ochrona pięty wykonana z materiału  przedłuża trwałość obuwia;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eszwa z poliuretanu i poliuretanu termoplastycznego PU/TPU z systemem Shockabsorbe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żnik wykonany z litego transparentnego poliuretanu termoplastycznego, międzypodeszwa wykonana ze spienionego poliuretanu komórkowego odporna na oleje, benzynę i inne rozpuszczalniki organiczne; Nie rysuje powierzchni, o bardzo dobrych właściwościach przeciwpoślizgowych, doskonała giętkość i elastyczność również w niskich temperaturach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kkie, trwałe i wytrzymałe, skutecznie łagodzące nierówności podłoż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dzo odporne na ścieranie, przecięcia i pękanie, zabezpiecza przed pogłębianiem się rys powstałych w wyniku mechanicznego uszkodzenia podeszwy; Pochłaniające energię w części piętowej; chroniące piętę a specjalnie wyprofilowany obcas dodatkowo chroni nogę przed skręceniem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wałe i wytrzymałe, nieprzemakalne od podłoż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erforowanym podnoskiem  kompozytowym, gwarantują stopie naturalną oddychalność 200J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yprzebiciowa podeszwa z elastycznego, nie zawierającego metalu materiału,  Wyściółka z filtrem aktywnego węgla o właściwościach przeciwpotnych i przeciwgrzybicznych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tyelektrostatyczne; Amagnetyczne, nie zawiera metali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sokie trzewiki S3 SRC C1 ocieplane z kompozytowym podnoskiem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odoodporne, oddychające, cholewki wykonane z wysokiej jakości skór licowych gładkich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Podeszwa z poliuretanu i poliuretanu termoplastycznego PU/TPU z systemem Shockabsorber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ieżnik wykonany z litego transparentnego poliuretanu termoplastycznego, międzypodeszwa wykonana ze spienionego poliuretanu komórkowego odporna na oleje, benzynę i inne rozpuszczalniki organiczne; Nie rysuje powierzchni, o bardzo dobrych właściwościach przeciwpoślizgowych, doskonała giętkość i elastyczność również w niskich temperaturach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kkie, trwałe i wytrzymałe, skutecznie łagodzące nierówności podłoż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rdzo odporne na ścieranie, przecięcia i pękanie, zabezpiecza przed pogłębianiem się rys powstałych w wyniku mechanicznego uszkodzenia podeszwy; Pochłaniające energię w części piętowej; chroniące piętę, a specjalnie wyprofilowany obcas dodatkowo chroni nogę przed skręceniem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rwałe i wytrzymałe, nieprzemakalne od podłoż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 perforowanym podnoskiem  kompozytowym, gwarantują stopie naturalną oddychalność 200J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yprzebiciowa podeszwa z elastycznego, nie zawierającego metalu materiału,  Wyściółka z filtrem aktywnego węgla o właściwościach przeciwpotnych i przeciwgrzybicznych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tyelektrostatyczne; 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Gumofilce</w:t>
            </w:r>
          </w:p>
        </w:tc>
        <w:tc>
          <w:tcPr>
            <w:tcW w:w="55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znaczone do pracy na otwartej przestrzeni w warunkach występowania wody, wilgoci i zimna; Chronią użytkownika przed poślizgiem; buty filcowo-gumowe; Produkowane metodą konfekcjonowania ręcznego (robione ręcznie) i wulkanizacji w kotle; Wewnętrzną część buta stanowi ocieplająca cholewa z włókniny, która obłożona jest gumą do wysokości ok. 2/3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tosowane materiały i konstrukcja butów zapewniają izolację od niskich temperatur, izolacja spodów od zimna– spadek temperatury wewnątrz buta &lt; 10 stopni C).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a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0982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netto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2102" w:type="dxa"/>
            <w:gridSpan w:val="8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kwota podatku VAT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13363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azem wartość brutto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ażda para obuwia powinna być oznakowana w sposób czytelny i trwały przez ostemplowanie lub wytłoczenie odpowiednich symbol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buwie ochronne powinno być dostarczone wraz z instrukcją obsługi w języku polskim, zawierającą informacje na temat jego własności ochronnych, dostosowywania, używania, konserwacji i przechowywania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magane certyfikaty zgodności  z odpowiednią normą. Dla obuwia klasy S2 i  S3 EN 345 i EN 347 dla gumofilców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znakowanie obuwia powinno zawierać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rozmiar,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znak firmowy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oznaczenie producenta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datę produkcji - kwartał i rok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kraj producenta,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 xml:space="preserve">numer odpowiedniej normy (EN 345, EN 347, EN 61340)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znakowanie symbolem odpowiedniej kategorii ochronnej zgodnie z wymaganiami Zamawiającego danego rodzaju obuwia, 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oznakowanie dodatkowymi symbolami w zależności od występowania dodatkowej właściwości ochronnej zgodnie z wymaganiami Zamawiającego danego rodzaju obuwia.</w:t>
      </w:r>
    </w:p>
    <w:p>
      <w:pPr>
        <w:pStyle w:val="Normal"/>
        <w:ind w:left="193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rFonts w:eastAsia="CIDFont+F1;Yu Gothic"/>
          <w:b/>
          <w:bCs/>
          <w:sz w:val="22"/>
          <w:szCs w:val="22"/>
          <w:u w:val="single"/>
        </w:rPr>
        <w:t>Uwaga</w:t>
      </w:r>
      <w:r>
        <w:rPr>
          <w:rFonts w:eastAsia="CIDFont+F1;Yu Gothic"/>
          <w:sz w:val="22"/>
          <w:szCs w:val="22"/>
        </w:rPr>
        <w:t>!</w:t>
      </w:r>
      <w:r>
        <w:rPr>
          <w:rFonts w:eastAsia="CIDFont+F1;Yu Gothic"/>
          <w:color w:val="000000"/>
          <w:sz w:val="22"/>
          <w:szCs w:val="22"/>
        </w:rPr>
        <w:t xml:space="preserve"> Zamawiający opisując przedmiot zamówienia poprzez</w:t>
      </w:r>
      <w:r>
        <w:rPr>
          <w:color w:val="000000"/>
          <w:sz w:val="22"/>
          <w:szCs w:val="22"/>
        </w:rPr>
        <w:t xml:space="preserve"> </w:t>
      </w:r>
      <w:r>
        <w:rPr>
          <w:rFonts w:eastAsia="CIDFont+F1;Yu Gothic"/>
          <w:color w:val="000000"/>
          <w:sz w:val="22"/>
          <w:szCs w:val="22"/>
        </w:rPr>
        <w:t>określenie norm dopuszcza rozwiązania równoważne opisanym normom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data i 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96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B do zaproszenia do złożenia ostatecznej oferty cenowej ZP-63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38"/>
        </w:tabs>
        <w:ind w:left="19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omic Sans MS" w:hAnsi="Comic Sans MS" w:cs="Comic Sans MS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4:00Z</dcterms:created>
  <dc:creator>ssekowski</dc:creator>
  <dc:description/>
  <cp:keywords/>
  <dc:language>en-US</dc:language>
  <cp:lastModifiedBy>Beata Zabrocka</cp:lastModifiedBy>
  <cp:lastPrinted>2020-10-08T12:19:00Z</cp:lastPrinted>
  <dcterms:modified xsi:type="dcterms:W3CDTF">2021-09-01T07:20:00Z</dcterms:modified>
  <cp:revision>7</cp:revision>
  <dc:subject/>
  <dc:title>L</dc:title>
</cp:coreProperties>
</file>