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RKUSZ ASORTYMENTOWO-CENOWY – Odzież techniczn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1246"/>
        <w:gridCol w:w="5773"/>
        <w:gridCol w:w="999"/>
        <w:gridCol w:w="684"/>
        <w:gridCol w:w="960"/>
        <w:gridCol w:w="1020"/>
        <w:gridCol w:w="24"/>
        <w:gridCol w:w="1013"/>
        <w:gridCol w:w="26"/>
        <w:gridCol w:w="1187"/>
        <w:gridCol w:w="26"/>
        <w:gridCol w:w="1490"/>
      </w:tblGrid>
      <w:tr>
        <w:trPr>
          <w:trHeight w:val="915" w:hRule="atLeast"/>
        </w:trPr>
        <w:tc>
          <w:tcPr>
            <w:tcW w:w="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12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ortyment</w:t>
            </w:r>
          </w:p>
        </w:tc>
        <w:tc>
          <w:tcPr>
            <w:tcW w:w="57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</w:t>
            </w:r>
          </w:p>
        </w:tc>
        <w:tc>
          <w:tcPr>
            <w:tcW w:w="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ostka miary</w:t>
            </w:r>
          </w:p>
        </w:tc>
        <w:tc>
          <w:tcPr>
            <w:tcW w:w="6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Cena za 1szt./ komplet netto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wka podatku VAT w %</w:t>
            </w:r>
          </w:p>
        </w:tc>
        <w:tc>
          <w:tcPr>
            <w:tcW w:w="103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etto</w:t>
            </w:r>
          </w:p>
        </w:tc>
        <w:tc>
          <w:tcPr>
            <w:tcW w:w="121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podatku VAT</w:t>
            </w:r>
          </w:p>
        </w:tc>
        <w:tc>
          <w:tcPr>
            <w:tcW w:w="151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</w:t>
            </w:r>
          </w:p>
        </w:tc>
      </w:tr>
      <w:tr>
        <w:trPr>
          <w:trHeight w:val="286" w:hRule="atLeast"/>
        </w:trPr>
        <w:tc>
          <w:tcPr>
            <w:tcW w:w="43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</w:t>
            </w:r>
          </w:p>
        </w:tc>
        <w:tc>
          <w:tcPr>
            <w:tcW w:w="57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</w:t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</w:t>
            </w:r>
          </w:p>
        </w:tc>
        <w:tc>
          <w:tcPr>
            <w:tcW w:w="6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</w:t>
            </w:r>
          </w:p>
        </w:tc>
        <w:tc>
          <w:tcPr>
            <w:tcW w:w="10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</w:t>
            </w:r>
          </w:p>
        </w:tc>
        <w:tc>
          <w:tcPr>
            <w:tcW w:w="10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=(E*F)</w:t>
            </w:r>
          </w:p>
        </w:tc>
        <w:tc>
          <w:tcPr>
            <w:tcW w:w="1213" w:type="dxa"/>
            <w:gridSpan w:val="2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=(H*VAT)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=(H+I)</w:t>
            </w:r>
          </w:p>
        </w:tc>
      </w:tr>
      <w:tr>
        <w:trPr>
          <w:trHeight w:val="121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Czapka robocza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wykonana z: 65 % poliester i 35 % bawełna; usztywniany daszek i przód czapki; zapinana na zatrzaski z możliwością regulacji; na przodzie logo Szpitala (100 % bawełny, gramatura 290 g/m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); </w:t>
            </w:r>
            <w:r>
              <w:rPr>
                <w:sz w:val="22"/>
                <w:szCs w:val="22"/>
                <w:u w:val="single"/>
              </w:rPr>
              <w:t>Logo koloru zielonego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3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24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pka zimowa</w:t>
            </w:r>
          </w:p>
        </w:tc>
        <w:tc>
          <w:tcPr>
            <w:tcW w:w="5773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pka wykonana z 100% poliestru, przylega do głowy; miękka struktura powierzchni dla wygodnego dopasowania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Logo Szpitala koloru zielonego.</w:t>
            </w:r>
          </w:p>
        </w:tc>
        <w:tc>
          <w:tcPr>
            <w:tcW w:w="9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Kurtka z podpinką polarową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u w:val="single"/>
              </w:rPr>
            </w:pPr>
            <w:r>
              <w:rPr>
                <w:sz w:val="8"/>
                <w:szCs w:val="8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Kurtka</w:t>
            </w:r>
            <w:r>
              <w:rPr>
                <w:sz w:val="22"/>
                <w:szCs w:val="22"/>
              </w:rPr>
              <w:t xml:space="preserve"> wykonana z tkaniny 220 do 280 g/m2 z 60% bawełna 40% poliester; chroniąca przed wiatrem, wodoodporna (szwy laminowane); o odpowiednim stopniu wentylacji umożliwiającym oddychanie ciała; zamek błyskawiczny, dwusuwakowy z listwą kryjącą zamek aż do górnej krawędzi kołnierza; kaptur odpinany; z wszytym pasem odblaskowym, opasującym poziomo tors; dwie kieszenie górne zamykane na zamek, schowane pod listwą; na lewej kieszeni umieszczone logo Szpitala; dwie dolne kieszenie umieszczone pod paskiem odblaskowym, zamykane na zamek, chowane pod listwą; regulowana szerokość rękawów za pomocą rzepów; dopasowanie w talii za pomocą elastycznego sznurka; dół kurtki ściągany (z obszyciem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Podpinka</w:t>
            </w:r>
            <w:r>
              <w:rPr>
                <w:sz w:val="22"/>
                <w:szCs w:val="22"/>
              </w:rPr>
              <w:t xml:space="preserve"> wykonana z tkaniny 280 do 420 g/m2 z 100% poliester; zamek błyskawiczny, dwusuwakowy; dół podpinki ściągany wewnątrz; dwie kieszenie umieszczone na dole; </w:t>
            </w:r>
          </w:p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Nazwa i logo koloru zielonego.</w:t>
            </w:r>
          </w:p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ranie robocze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branie wykonane z tkaniny 245g/m2, 65% poliester, 35% bawełna; Typ szwedzki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Bluza</w:t>
            </w:r>
            <w:r>
              <w:rPr>
                <w:sz w:val="22"/>
                <w:szCs w:val="22"/>
              </w:rPr>
              <w:t xml:space="preserve"> szara z czarnymi wzmocnieniami na łokciach i barkach; taśmy odblaskowe na obu rękawach i w dolnej części bluzy; umieszczona nazwa na plecach” WOJEWÓDZKI SZPITAL ZESPOLONY W ELBLĄGU”; z przodu na lewej kieszeni umieszczone logo Szpitala; zapinana na zamek stójka; niekrępujący ruchów krój w reglan; dwie małe kieszenie górne; dwie duże kieszenie dolne; regulowane w pasie guzikami. </w:t>
            </w:r>
            <w:r>
              <w:rPr>
                <w:sz w:val="22"/>
                <w:szCs w:val="22"/>
                <w:u w:val="single"/>
              </w:rPr>
              <w:t>Spodnie</w:t>
            </w:r>
            <w:r>
              <w:rPr>
                <w:sz w:val="22"/>
                <w:szCs w:val="22"/>
              </w:rPr>
              <w:t xml:space="preserve"> ogrodniczki; kolor szary z czarnymi wzmocnieniami na kolanach; taśmy odblaskowe na obu nogawkach; z przodu wyszyte logo Szpitala; szelki niekrępujące ruchów łopatek, zapinane na plastikowe klamry; kieszeń górna podzielona przeszyciem, kieszonka na telefon komórkowy; dwie kieszenie dolne; jedna z tyłu na prawej nogawce; jedna kieszeń boczna na prawej nogawce; regulowane w pasie guzikami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Nazwa i logo koloru zielonego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pl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4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odnie robocze zimowe</w:t>
            </w:r>
          </w:p>
        </w:tc>
        <w:tc>
          <w:tcPr>
            <w:tcW w:w="577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odnie wykonane z tkaniny </w:t>
            </w:r>
            <w:r>
              <w:rPr>
                <w:bCs/>
                <w:sz w:val="22"/>
                <w:szCs w:val="22"/>
              </w:rPr>
              <w:t>270 g/m2,</w:t>
            </w:r>
            <w:r>
              <w:rPr>
                <w:sz w:val="22"/>
                <w:szCs w:val="22"/>
              </w:rPr>
              <w:t xml:space="preserve"> tkanina zewnętrzna/główna: 65% poliester, 35% bawełna; od wewnątrz wszyta </w:t>
            </w:r>
            <w:r>
              <w:rPr>
                <w:bCs/>
                <w:sz w:val="22"/>
                <w:szCs w:val="22"/>
              </w:rPr>
              <w:t>ocieplina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100% poliester; pas na listwie ze szlufkami i możliwością regulacji obwodu (od wewnątrz wszyta guma z guzikiem); z przodu 2 skośne kieszenie; taśmy odblaskowe na obu nogawkach.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t.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3" w:hRule="atLeast"/>
        </w:trPr>
        <w:tc>
          <w:tcPr>
            <w:tcW w:w="111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 wartość netto</w:t>
            </w:r>
          </w:p>
        </w:tc>
        <w:tc>
          <w:tcPr>
            <w:tcW w:w="1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121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 kwota podatku VAT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1339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azem wartość brutto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Uwaga! - Wymagany Certyfikat bezpieczeństwa wyrobów Oeko- Tex Standard 10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data i podpis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993" w:right="962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A do zaproszenia do złożenia ostatecznej oferty cenowej ZP-63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ascii="Comic Sans MS" w:hAnsi="Comic Sans MS" w:cs="Comic Sans MS"/>
    </w:rPr>
  </w:style>
  <w:style w:type="paragraph" w:styleId="ZnakZnakZnak">
    <w:name w:val="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nakZnak1">
    <w:name w:val=" Znak Znak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10:24:00Z</dcterms:created>
  <dc:creator>ssekowski</dc:creator>
  <dc:description/>
  <cp:keywords/>
  <dc:language>en-US</dc:language>
  <cp:lastModifiedBy>Beata Zabrocka</cp:lastModifiedBy>
  <cp:lastPrinted>2020-10-08T12:19:00Z</cp:lastPrinted>
  <dcterms:modified xsi:type="dcterms:W3CDTF">2021-08-27T11:58:00Z</dcterms:modified>
  <cp:revision>5</cp:revision>
  <dc:subject/>
  <dc:title>L</dc:title>
</cp:coreProperties>
</file>