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  <w:bookmarkStart w:id="0" w:name="_Hlk8981140"/>
      <w:bookmarkStart w:id="1" w:name="_Hlk8981140"/>
      <w:bookmarkEnd w:id="1"/>
    </w:p>
    <w:p>
      <w:pPr>
        <w:pStyle w:val="Normal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Załącznik Nr 1 do zaproszenia do złożenia ostatecznej oferty cenowej ZP-67/2021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Arkusz asortymentowy Pakiet Nr 1 - </w:t>
      </w:r>
      <w:r>
        <w:rPr>
          <w:b/>
          <w:bCs/>
          <w:color w:val="000000"/>
          <w:sz w:val="23"/>
          <w:szCs w:val="23"/>
        </w:rPr>
        <w:t>Zamykacz do naczyń po nakłuciach z zastosowaniem kolagenu</w:t>
      </w:r>
    </w:p>
    <w:p>
      <w:pPr>
        <w:pStyle w:val="Normal"/>
        <w:snapToGrid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45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6788"/>
        <w:gridCol w:w="873"/>
        <w:gridCol w:w="6495"/>
      </w:tblGrid>
      <w:tr>
        <w:trPr>
          <w:tblHeader w:val="true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7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s przedmiotu zamówienia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 pkt. 1 - Producent i nazwa (podać) 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pkt.1a)  - zaznaczyć jakie parametry oceniane oferuje Wykonawca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Zamykacz do naczyń po nakłuciach z zastosowaniem kolagenu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Parametry wymagane</w:t>
            </w:r>
            <w:r>
              <w:rPr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ożliwość zamknięcia miejsca dostępu po użyciu introduktora od 5F do 8F niezależnie od jego długośc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uzyskanie hemostazy przez wprowadzenie wchłanialnego materiału kolagenowego</w:t>
            </w:r>
            <w:r>
              <w:rPr>
                <w:color w:val="000000"/>
                <w:sz w:val="23"/>
                <w:szCs w:val="23"/>
              </w:rPr>
              <w:t xml:space="preserve"> pozostającego poza światłem naczynia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ioabsorbowalna kotwiczka w świetle naczynia  ulegająca rozpuszczeniu w czasie do 3 miesięc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a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4" w:hanging="84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Parametry ocenian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3"/>
                <w:szCs w:val="23"/>
              </w:rPr>
              <w:t>możliwość zamknięcia dostępu po introduktorze powyżej 8F: tak – 5pkt, nie – 0pk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dno uniwersalne urządzenie do zamykania otworów po introduktorach 5-8F: tak – 5pkt, nie – 0pk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 xml:space="preserve">możliwość zamknięcia dostępu po introduktorze powyżej 8F: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TAK / NIE*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 xml:space="preserve">jedno uniwersalne urządzenie do zamykania otworów po introduktorach 5-8F: </w:t>
            </w:r>
            <w:r>
              <w:rPr>
                <w:rFonts w:cs="Arial"/>
                <w:color w:val="000000"/>
                <w:sz w:val="22"/>
                <w:szCs w:val="22"/>
              </w:rPr>
              <w:t>TAK / NIE*</w:t>
            </w:r>
          </w:p>
        </w:tc>
      </w:tr>
    </w:tbl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* UWAGA – niepotrzebne skreślić 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/>
      </w:pPr>
      <w:r>
        <w:rPr>
          <w:bCs/>
          <w:sz w:val="20"/>
          <w:szCs w:val="20"/>
        </w:rPr>
        <w:t>...............................................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  <w:bookmarkStart w:id="2" w:name="_Hlk8981180"/>
      <w:bookmarkStart w:id="3" w:name="_Hlk8981180"/>
      <w:bookmarkEnd w:id="3"/>
    </w:p>
    <w:p>
      <w:pPr>
        <w:pStyle w:val="Normal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Załącznik Nr 2 do zaproszenia do złożenia ostatecznej oferty cenowej ZP-67/2021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4" w:name="_Hlk8981180"/>
      <w:bookmarkEnd w:id="4"/>
      <w:r>
        <w:rPr>
          <w:b/>
          <w:bCs/>
          <w:color w:val="000000"/>
        </w:rPr>
        <w:t xml:space="preserve">Arkusz asortymentowy Pakiet Nr 2 - </w:t>
      </w:r>
      <w:r>
        <w:rPr>
          <w:b/>
          <w:bCs/>
          <w:color w:val="000000"/>
          <w:sz w:val="23"/>
          <w:szCs w:val="23"/>
        </w:rPr>
        <w:t>Zamykacze do naczyń po nakłuciach w formie szwu</w:t>
      </w:r>
    </w:p>
    <w:p>
      <w:pPr>
        <w:pStyle w:val="Normal"/>
        <w:snapToGrid w:val="false"/>
        <w:ind w:left="73" w:hanging="0"/>
        <w:rPr>
          <w:color w:val="000000"/>
        </w:rPr>
      </w:pPr>
      <w:r>
        <w:rPr>
          <w:color w:val="000000"/>
        </w:rPr>
      </w:r>
    </w:p>
    <w:tbl>
      <w:tblPr>
        <w:tblW w:w="146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6646"/>
        <w:gridCol w:w="992"/>
        <w:gridCol w:w="6541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s przedmiotu zamówien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 pkt. 1 - Producent i nazwa (podać) 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pkt.1a) zaznaczyć jakie parametry oceniane oferuje Wykonawca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Zamykacze do naczyń po nakłuciach w formie szwu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Parametry wymagan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zyskanie hemostazy za pomocą wprowadzanego przezskórnie szwu z nici propylenowych na ścianie nakłutego naczy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ystem umożliwiającym zamknięcie miejsca wprowadzenia introduktora o rozmiarze od 5F do 8F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ożliwość zamknięcia miejsca niezależnie od długości użytego introduktora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a)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Parametry oceniane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uppressAutoHyphens w:val="false"/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możliwość zamknięcia miejsca dostępu po introduktorze  o rozmiarze powyżej 8F: </w:t>
            </w:r>
            <w:r>
              <w:rPr>
                <w:rFonts w:cs="Arial"/>
                <w:color w:val="000000"/>
                <w:sz w:val="23"/>
                <w:szCs w:val="23"/>
              </w:rPr>
              <w:t>tak – 5 pkt; nie – 0pk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 xml:space="preserve">możliwość zamknięcia miejsca dostępu po introduktorze  o rozmiarze powyżej 8F: </w:t>
            </w:r>
            <w:r>
              <w:rPr>
                <w:rFonts w:cs="Arial"/>
                <w:color w:val="000000"/>
                <w:sz w:val="22"/>
                <w:szCs w:val="22"/>
              </w:rPr>
              <w:t>TAK / NIE*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2"/>
        </w:rPr>
        <w:t xml:space="preserve">* UWAGA – niepotrzebne skreślić 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/>
      </w:pPr>
      <w:r>
        <w:rPr>
          <w:bCs/>
          <w:sz w:val="20"/>
          <w:szCs w:val="20"/>
        </w:rPr>
        <w:t>........................................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Załącznik Nr 3 do zaproszenia do złożenia ostatecznej oferty cenowej ZP-67/2021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Arkusz asortymentowy Pakiet Nr 3 - </w:t>
      </w:r>
      <w:r>
        <w:rPr>
          <w:rFonts w:cs="Arial"/>
          <w:b/>
          <w:bCs/>
          <w:color w:val="000000"/>
          <w:sz w:val="23"/>
          <w:szCs w:val="23"/>
        </w:rPr>
        <w:t>Cewniki infuzyjne do fibrynolizy celowanej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7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7213"/>
        <w:gridCol w:w="709"/>
        <w:gridCol w:w="6385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pis przedmiotu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 pkt. 1 - Producent i nazwa (podać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pkt.1a)  zaznaczyć jakie parametry oceniane oferuje Wykonawca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2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bCs/>
                <w:color w:val="000000"/>
                <w:sz w:val="23"/>
                <w:szCs w:val="23"/>
              </w:rPr>
              <w:t>Cewniki infuzyjne do fibrynolizy celowanej.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bCs/>
                <w:color w:val="000000"/>
                <w:sz w:val="23"/>
                <w:szCs w:val="23"/>
              </w:rPr>
              <w:t>Parametry wymagan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wnik z zastawką hemostatyczną na końcu dystalnym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długości cewnika od 50cm(±10cm) do130cm(±10cm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dostępne średnice 4 i 5F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kompatybilne z prowadnikiem 0,035”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dwa markery określające długość części infuzyjnej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cewniki z końcowym otworem centralnym i co najmniej kilkudziesięcioma otworami bocznymi w dystalnej części cewnik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długość segmentu infuzyjnego od 10cm do 50c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dostępne co najmniej 4 długości perforowanej części cewnika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a)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Parametry oceniane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dostępne więcej niż 4 długości części infuzyjnej cewnika: tak – 5 pkt; nie – 0pkt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echnologia zapewniająca jednolite ciśnienie wypływu na całej długości segmentu infuzyjnego cewnika: </w:t>
            </w:r>
            <w:r>
              <w:rPr>
                <w:rFonts w:cs="Arial"/>
                <w:color w:val="000000"/>
                <w:sz w:val="23"/>
                <w:szCs w:val="23"/>
              </w:rPr>
              <w:t>tak – 5 pkt; nie – 0pk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 xml:space="preserve">dostępne więcej niż 4 długości części infuzyjnej cewnika: </w:t>
            </w:r>
            <w:r>
              <w:rPr>
                <w:rFonts w:cs="Arial"/>
                <w:color w:val="000000"/>
                <w:sz w:val="22"/>
                <w:szCs w:val="22"/>
              </w:rPr>
              <w:t>TAK / NIE*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technologia zapewniająca jednolite ciśnienie wypływu na całej długości segmentu infuzyjnego cewnika: </w:t>
            </w:r>
            <w:r>
              <w:rPr>
                <w:rFonts w:cs="Arial"/>
                <w:color w:val="000000"/>
                <w:sz w:val="22"/>
                <w:szCs w:val="22"/>
              </w:rPr>
              <w:t>TAK / NIE*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* UWAGA – niepotrzebne skreślić </w:t>
      </w:r>
    </w:p>
    <w:p>
      <w:pPr>
        <w:pStyle w:val="Normal"/>
        <w:ind w:left="10635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/>
      </w:pPr>
      <w:r>
        <w:rPr>
          <w:bCs/>
          <w:sz w:val="20"/>
          <w:szCs w:val="20"/>
        </w:rPr>
        <w:t>.................................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Załącznik Nr 4 do zaproszenia do złożenia ostatecznej oferty cenowej ZP-67/2021</w:t>
      </w:r>
    </w:p>
    <w:p>
      <w:pPr>
        <w:pStyle w:val="Normal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Arkusz asortymentowy Pakiet Nr 4 - </w:t>
      </w:r>
      <w:r>
        <w:rPr>
          <w:rFonts w:cs="Arial"/>
          <w:b/>
          <w:bCs/>
          <w:color w:val="000000"/>
          <w:sz w:val="23"/>
          <w:szCs w:val="23"/>
        </w:rPr>
        <w:t>Koszulki wprowadzające interwencyjne zbrojone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168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8103"/>
        <w:gridCol w:w="708"/>
        <w:gridCol w:w="5812"/>
      </w:tblGrid>
      <w:tr>
        <w:trPr>
          <w:trHeight w:val="740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s przedmiotu zamówieni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 pkt. 1, 2 - Producent i nazwa (podać) 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pkt. 1a)  i 2a) zaznaczyć jakie parametry oceniane oferuje Wykonawc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Koszulki wprowadzające interwencyjne zbrojone.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rametry wymagane: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ostępne rozmiary 5-8F w tym wartości skrajne, długość 40-45cm; dostępne koszulki typu cross-over i proste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membranowa zastawka hemostatyczna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oszulka zbrojona metalowym oplotem na całej długości, odporna na załam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a)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cieniujący w promieniach rtg znacznik na końcu koszulki: tak-5pkt, nie-0pk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krycie hydrofilne co najmniej końcowej części koszulki: tak-10pkt, nie-0pk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stępne również koszulki o rozmiarze 4F: tak - 10pkt, nie - 0pkt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łączalna zastawka hemostatyczna: </w:t>
            </w:r>
            <w:r>
              <w:rPr>
                <w:rFonts w:cs="Arial"/>
                <w:color w:val="000000"/>
                <w:sz w:val="22"/>
                <w:szCs w:val="22"/>
              </w:rPr>
              <w:t>tak-5pkt, nie-0p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ieniujący w promieniach rtg znacznik na końcu koszulki: TAK / NIE*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krycie hydrofilne co najmniej końcowej części koszulki: TAK / NIE*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stępne również koszulki o rozmiarze 4F: TAK / NIE*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łączalna zastawka hemostatyczna: </w:t>
            </w:r>
            <w:r>
              <w:rPr>
                <w:rFonts w:cs="Arial"/>
                <w:color w:val="000000"/>
                <w:sz w:val="22"/>
                <w:szCs w:val="22"/>
              </w:rPr>
              <w:t>TAK / NIE*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oszulki wprowadzające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nterwencyjn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zbrojone długi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rametry wymagane: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stępne rozmiary 5-8F w tym wartości skrajne, dostępne długości od 60cm (</w:t>
            </w:r>
            <w:r>
              <w:rPr>
                <w:rFonts w:cs="Times New Roman"/>
                <w:color w:val="000000"/>
                <w:sz w:val="22"/>
                <w:szCs w:val="22"/>
              </w:rPr>
              <w:t>±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5cm) do 90cm w tym wartości skrajne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embranowa zastawka hemostatyczna; koszulka zbrojona metalowym oplotem na całej długości, odporna na załam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a)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cieniujący w promieniach rtg znacznik na końcu koszulki: tak-5pkt, nie-0pkt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krycie hydrofilne co najmniej końcowej części koszulki: tak-10pkt, nie-0pkt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stępne również koszulki o rozmiarze 4F: tak - 10pkt, nie - 0pk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łączalna zastawka hemostatyczna: </w:t>
            </w:r>
            <w:r>
              <w:rPr>
                <w:rFonts w:cs="Arial"/>
                <w:color w:val="000000"/>
                <w:sz w:val="22"/>
                <w:szCs w:val="22"/>
              </w:rPr>
              <w:t>tak-5pkt, nie-0p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ieniujący w promieniach rtg znacznik na końcu koszulki: TAK / NIE*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krycie hydrofilne co najmniej końcowej części koszulki: TAK / NI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stępne również koszulki o rozmiarze 4F: TAK / NI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łączalna zastawka hemostatyczna: </w:t>
            </w:r>
            <w:r>
              <w:rPr>
                <w:rFonts w:cs="Arial"/>
                <w:color w:val="000000"/>
                <w:sz w:val="22"/>
                <w:szCs w:val="22"/>
              </w:rPr>
              <w:t>TAK / NIE*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* UWAGA – niepotrzebne skreślić </w:t>
      </w:r>
    </w:p>
    <w:p>
      <w:pPr>
        <w:pStyle w:val="Normal"/>
        <w:ind w:left="10635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635"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0635" w:firstLine="709"/>
        <w:rPr/>
      </w:pPr>
      <w:r>
        <w:rPr>
          <w:bCs/>
          <w:sz w:val="20"/>
          <w:szCs w:val="20"/>
        </w:rPr>
        <w:t>..................................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3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3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3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3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Cs w:val="23"/>
        <w:color w:val="000000"/>
      </w:rPr>
    </w:lvl>
    <w:lvl w:ilvl="5">
      <w:start w:val="1"/>
      <w:pStyle w:val="Heading6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23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3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3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Cs w:val="23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color w:val="00AE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color w:val="00AE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FF00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FF00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OpenSymbol"/>
      <w:color w:val="000000"/>
      <w:szCs w:val="23"/>
    </w:rPr>
  </w:style>
  <w:style w:type="character" w:styleId="WW8Num2z0">
    <w:name w:val="WW8Num2z0"/>
    <w:qFormat/>
    <w:rPr>
      <w:rFonts w:ascii="Symbol" w:hAnsi="Symbol" w:cs="Calibri"/>
      <w:color w:val="00FF00"/>
      <w:szCs w:val="23"/>
    </w:rPr>
  </w:style>
  <w:style w:type="character" w:styleId="WW8Num3z0">
    <w:name w:val="WW8Num3z0"/>
    <w:qFormat/>
    <w:rPr>
      <w:rFonts w:ascii="Symbol" w:hAnsi="Symbol" w:cs="OpenSymbol"/>
      <w:color w:val="00AE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  <w:sz w:val="24"/>
      <w:szCs w:val="24"/>
    </w:rPr>
  </w:style>
  <w:style w:type="character" w:styleId="WW8Num5z0">
    <w:name w:val="WW8Num5z0"/>
    <w:qFormat/>
    <w:rPr>
      <w:rFonts w:ascii="Symbol" w:hAnsi="Symbol" w:cs="Calibri"/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Calibri"/>
      <w:color w:val="00AE00"/>
    </w:rPr>
  </w:style>
  <w:style w:type="character" w:styleId="WW8Num6z0">
    <w:name w:val="WW8Num6z0"/>
    <w:qFormat/>
    <w:rPr>
      <w:rFonts w:ascii="Symbol" w:hAnsi="Symbol" w:cs="Symbol"/>
      <w:color w:val="00AE00"/>
      <w:szCs w:val="22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color w:val="000000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  <w:color w:val="00FF00"/>
      <w:sz w:val="24"/>
      <w:szCs w:val="24"/>
    </w:rPr>
  </w:style>
  <w:style w:type="character" w:styleId="WW8Num15z0">
    <w:name w:val="WW8Num15z0"/>
    <w:qFormat/>
    <w:rPr>
      <w:rFonts w:ascii="Symbol" w:hAnsi="Symbol" w:cs="OpenSymbol"/>
      <w:color w:val="00000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  <w:color w:val="000000"/>
      <w:sz w:val="24"/>
      <w:szCs w:val="24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color w:val="000000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egoe UI" w:hAnsi="Segoe UI" w:cs="OpenSymbol"/>
      <w:color w:val="000000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Segoe UI" w:hAnsi="Segoe UI" w:cs="OpenSymbol"/>
      <w:color w:val="00FF00"/>
      <w:sz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egoe UI" w:hAnsi="Segoe UI" w:cs="OpenSymbol"/>
      <w:color w:val="00FF00"/>
      <w:lang w:val="pl-P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Symbol"/>
      <w:sz w:val="24"/>
      <w:szCs w:val="24"/>
    </w:rPr>
  </w:style>
  <w:style w:type="character" w:styleId="WW8Num49z1">
    <w:name w:val="WW8Num49z1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Open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ascii="Calibri" w:hAnsi="Calibri"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 w:cs="Times New Roman"/>
      <w:kern w:val="2"/>
      <w:lang w:bidi="ar-SA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0:00Z</dcterms:created>
  <dc:creator>Rafał Pawłowski</dc:creator>
  <dc:description/>
  <cp:keywords/>
  <dc:language>en-US</dc:language>
  <cp:lastModifiedBy>Beata Zabrocka</cp:lastModifiedBy>
  <cp:lastPrinted>2021-10-01T10:09:00Z</cp:lastPrinted>
  <dcterms:modified xsi:type="dcterms:W3CDTF">2021-10-01T11:26:00Z</dcterms:modified>
  <cp:revision>10</cp:revision>
  <dc:subject/>
  <dc:title>OPIS PRZEDMIOTU ZAMÓWIENIA</dc:title>
</cp:coreProperties>
</file>