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Osoba upoważniona do kontaktów z Zamawiającym (imię i 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dotyczy postępowania prowadzonego bez stosowania ustawy z dnia 11.09.2019 r. Prawo Zamówień Publicznych (art. 2 ust. 1 pkt.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contrario) 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sprzedaż i dostawę odzieży i obuwia roboczego technicznego przez okres 12 miesięcy dla potrzeb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ojewódzkiego Szpitala Zespolonego w Elblągu.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magane certyfikaty, ilości i szczegółowy opis asortymentu przedstawiono w Arkuszach asortymentowo-cenowych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(Załącznik  Nr 1A, 1B do zaproszeni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ujemy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alizację przedmiotu zamówienia zgodnie z wymaganiami Zamawiającego, za cenę zgodną z Arkuszem asortymentowo-cenowym odpowiednio do złożonej oferty na Pakiet/y nr: 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(podać nr pakietu)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t nr 1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t nr 2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płata za towar w zakresie Pakietu nr ……………..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30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licząc od daty dostarczenia partii towaru i faktury za daną partię towaru do WSZ w Elblągu, ul. Królewiecka 146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Termin realizacji dostaw częściowych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 zakresie Pakietu nr …………….…… wynos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..…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ax. 21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icząc od dnia złożenia zamówienia częściowego przez Sekcję Gospodarczą WSZ w Elblągu. W przypadku, gdy dostawa wypadnie w dniu wolnym od pracy, sobotę, niedzielę lub dzień świąteczny, dostawa nastąpi w dzień bezpośrednio go poprzedz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Sposób realizacji zamówi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: sukcesywnie przez okr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y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od daty zawarcia umowy sprzedaż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Termin rozpatrzenia reklama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z powodu wad jakościowych lub braków ilościowych wynosi ................. dni robocz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(max. 10 dni)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licząc od dnia otrzymania zgłoszenia reklamacji wraz z reklamowanym towar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y, że na oferowane wyroby udzielamy mi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znej 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2"/>
          <w:szCs w:val="22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, zgodnie z warunkami przedstawionymi w Arkuszach asortymentowo-cenowych ora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wag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Każda strona powinna być opatrzona kolejnym numerem i podpisana przez upoważnionego przedstawiciela Wykonawcy.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 xml:space="preserve">               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28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3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3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69/2021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1z2">
    <w:name w:val="WW8Num31z2"/>
    <w:qFormat/>
    <w:rPr>
      <w:rFonts w:ascii="Arial" w:hAnsi="Arial" w:eastAsia="Times New Roman" w:cs="Arial"/>
      <w:b w:val="false"/>
      <w:bCs w:val="false"/>
    </w:rPr>
  </w:style>
  <w:style w:type="character" w:styleId="WW8Num31z3">
    <w:name w:val="WW8Num31z3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b w:val="false"/>
      <w:b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1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3:00Z</dcterms:created>
  <dc:creator>Piotr Stoppa</dc:creator>
  <dc:description/>
  <cp:keywords/>
  <dc:language>en-US</dc:language>
  <cp:lastModifiedBy>Beata Zabrocka</cp:lastModifiedBy>
  <cp:lastPrinted>2021-09-02T10:14:00Z</cp:lastPrinted>
  <dcterms:modified xsi:type="dcterms:W3CDTF">2021-10-04T11:17:00Z</dcterms:modified>
  <cp:revision>19</cp:revision>
  <dc:subject/>
  <dc:title>SIWZ - Wyposażenie techniczne i socjalno-bytowe</dc:title>
</cp:coreProperties>
</file>