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KUSZ ASORTYMENTOWO-CENOWY – Obuwie techni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736"/>
        <w:gridCol w:w="5594"/>
        <w:gridCol w:w="837"/>
        <w:gridCol w:w="560"/>
        <w:gridCol w:w="977"/>
        <w:gridCol w:w="843"/>
        <w:gridCol w:w="1120"/>
        <w:gridCol w:w="1261"/>
        <w:gridCol w:w="1222"/>
      </w:tblGrid>
      <w:tr>
        <w:trPr>
          <w:trHeight w:val="91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ry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parę netto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awka podatku VAT w %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6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61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ółbuty ochronne z kompozytowym podnoskiem i wkładką antyprzebiciową S2SRC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Times New Roman"/>
                <w:b w:val="false"/>
                <w:bCs w:val="false"/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lewki wykonane z bydlęcych skór licowych gładkich o zmniejszonej nasiąkliwości wody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zewka  z antybakteryjnego materiału typu Coolmax skutecznie odprowadzającego pot, gwarantującego uczucie suchości i komfortu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kka, sportowa podeszwa typu SportyLine z dwuwarstwowego poliuretanu PU/PU odporna na oleje, benzynę i inne rozpuszczalniki organiczne nie rysująca podłog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dzo dobre właściwości przeciwpoślizgowe – systemy Step Lock i Traction Grid gwarantują wysoką stabilność podeszwy i wysoką ochronę przed poślizgiem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łania energię w części piętowe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e i wytrzymałe, skutecznie łagodzi nierówności podłoż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lekkim podnoskiem perferowany kompozytowym chroniącym przed uderzeniami z energią do 200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niemetalową wkładką antyprzebiciową przed przekłuciem od podłoża z siłą do 1100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y w miękką, wygodną, przyjazną skórze stopy, higroskopijną wyściółkę z filtrem aktywnego węgla o właściwościach przeciwgrzybicznych, przeciwpotnych i antybakteryjnych, co zapewni stopie neutralny zapach, uczucie suchości i przyjemnego chłodu. Wyściółka nadająca się do wielokrotnego prani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elektrostaty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gnetyczne, nie zawierające metali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robocze bezpieczne S3 SRC HI CI z podnoskiem kompozytowym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lewki wykonane z wysokiej jakości skór licowych gładkich o zmniejszonej nasiąkliwości wody i wysokim współczynniku przepuszczalności pary wodnej, kołnierz z wysokiej jakości skóry licowe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zewka z materiału  skutecznie odprowadzającego pot, dającego uczucie suchości i komfortu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miechowy język ze skóry licowej, niemetalowe oczk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ne w cholewce elementy odblaskowe zapewniają lepszą widoczność pracownika i bezpieczeństwo pracy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a ochrona pięty wykonana z materiału  przedłuża trwałość obuwia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eszwa z poliuretanu i poliuretanu termoplastycznego PU/TPU z systemem Shockabsorbe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kkie, trwałe i wytrzymałe, skutecznie łagodzące nierówności podłoż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dzo odporne na ścieranie, przecięcia i pękanie, zabezpiecza przed pogłębianiem się rys powstałych w wyniku mechanicznego uszkodzenia podeszwy; Pochłaniające energię w części piętowej; chroniące piętę a specjalnie wyprofilowany obcas dodatkowo chroni nogę przed skręceniem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wałe i wytrzymałe, nieprzemakalne od podłoż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rforowanym podnoskiem  kompozytowym, gwarantują stopie naturalną oddychalność 200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przebiciowa podeszwa z elastycznego, nie zawierającego metalu materiału,  Wyściółka z filtrem aktywnego węgla o właściwościach przeciwpotnych i przeciwgrzybiczny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elektrostatyczne; Amagnetyczne, nie zawiera metali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ie trzewiki S3 SRC C1 ocieplane z kompozytowym podnoskiem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odporne, oddychające, cholewki wykonane z wysokiej jakości skór licowych gładkic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eszwa z poliuretanu i poliuretanu termoplastycznego PU/TPU z systemem Shockabsorbe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kkie, trwałe i wytrzymałe, skutecznie łagodzące nierówności podłoż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dzo odporne na ścieranie, przecięcia i pękanie, zabezpiecza przed pogłębianiem się rys powstałych w wyniku mechanicznego uszkodzenia podeszwy; Pochłaniające energię w części piętowej; chroniące piętę, a specjalnie wyprofilowany obcas dodatkowo chroni nogę przed skręceniem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wałe i wytrzymałe, nieprzemakalne od podłoż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rforowanym podnoskiem  kompozytowym, gwarantują stopie naturalną oddychalność 200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przebiciowa podeszwa z elastycznego, nie zawierającego metalu materiału,  Wyściółka z filtrem aktywnego węgla o właściwościach przeciwpotnych i przeciwgrzybiczny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elektrostatyczne;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Gumofilce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naczone do pracy na otwartej przestrzeni w warunkach występowania wody, wilgoci i zimna; Chronią użytkownika przed poślizgiem; buty filcowo-gumowe; Produkowane metodą konfekcjonowania ręcznego (robione ręcznie) i wulkanizacji w kotle; Wewnętrzną część buta stanowi ocieplająca cholewa z włókniny, która obłożona jest gumą do wysokości ok. 2/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e materiały i konstrukcja butów zapewniają izolację od niskich temperatur, izolacja spodów od zimna– spadek temperatury wewnątrz buta &lt; 10 stopni C)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98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net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10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wota podatku VA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36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para obuwia powinna być oznakowana w sposób czytelny i trwały przez ostemplowanie lub wytłoczenie odpowiednich symbol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uwie ochronne powinno być dostarczone wraz z instrukcją obsługi w języku polskim, zawierającą informacje na temat jego własności ochronnych, dostosowywania, używania, konserwacji i przechowywania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e certyfikaty zgodności  z odpowiednią normą. Dla obuwia klasy S2 i  S3 EN 345 i EN 347 dla gumofilców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kowanie obuwia powinno zawierać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ozmiar,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znak firmowy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znaczenie producenta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atę produkcji - kwartał i rok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raj producenta,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numer odpowiedniej normy (EN 345, EN 347, EN 61340)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nakowanie symbolem odpowiedniej kategorii ochronnej zgodnie z wymaganiami Zamawiającego danego rodzaju obuwia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znakowanie dodatkowymi symbolami w zależności od występowania dodatkowej właściwości ochronnej zgodnie z wymaganiami Zamawiającego danego rodzaju obuwia.</w:t>
      </w:r>
    </w:p>
    <w:p>
      <w:pPr>
        <w:pStyle w:val="Normal"/>
        <w:ind w:left="19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CIDFont+F1;Yu Gothic"/>
          <w:b/>
          <w:bCs/>
          <w:sz w:val="22"/>
          <w:szCs w:val="22"/>
          <w:u w:val="single"/>
        </w:rPr>
        <w:t>Uwaga</w:t>
      </w:r>
      <w:r>
        <w:rPr>
          <w:rFonts w:eastAsia="CIDFont+F1;Yu Gothic"/>
          <w:sz w:val="22"/>
          <w:szCs w:val="22"/>
        </w:rPr>
        <w:t>!</w:t>
      </w:r>
      <w:r>
        <w:rPr>
          <w:rFonts w:eastAsia="CIDFont+F1;Yu Gothic"/>
          <w:color w:val="000000"/>
          <w:sz w:val="22"/>
          <w:szCs w:val="22"/>
        </w:rPr>
        <w:t xml:space="preserve"> Zamawiający opisując przedmiot zamówienia poprzez</w:t>
      </w:r>
      <w:r>
        <w:rPr>
          <w:color w:val="000000"/>
          <w:sz w:val="22"/>
          <w:szCs w:val="22"/>
        </w:rPr>
        <w:t xml:space="preserve"> </w:t>
      </w:r>
      <w:r>
        <w:rPr>
          <w:rFonts w:eastAsia="CIDFont+F1;Yu Gothic"/>
          <w:color w:val="000000"/>
          <w:sz w:val="22"/>
          <w:szCs w:val="22"/>
        </w:rPr>
        <w:t>określenie norm dopuszcza rozwiązania równoważne opisanym normo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6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B do zaproszenia do złożenia ostatecznej oferty cenowej ZP-69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4:00Z</dcterms:created>
  <dc:creator>ssekowski</dc:creator>
  <dc:description/>
  <cp:keywords/>
  <dc:language>en-US</dc:language>
  <cp:lastModifiedBy>Beata Zabrocka</cp:lastModifiedBy>
  <cp:lastPrinted>2020-10-08T12:19:00Z</cp:lastPrinted>
  <dcterms:modified xsi:type="dcterms:W3CDTF">2021-10-04T11:17:00Z</dcterms:modified>
  <cp:revision>8</cp:revision>
  <dc:subject/>
  <dc:title>L</dc:title>
</cp:coreProperties>
</file>