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 </w:t>
      </w:r>
      <w:r>
        <w:rPr>
          <w:b/>
          <w:bCs/>
          <w:sz w:val="22"/>
          <w:szCs w:val="22"/>
        </w:rPr>
        <w:t>sprzedaż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dostawa odzieży i obuwia roboczego technicznego przez okres 12 miesięcy </w:t>
      </w:r>
      <w:r>
        <w:rPr>
          <w:bCs/>
          <w:sz w:val="22"/>
          <w:szCs w:val="22"/>
        </w:rPr>
        <w:t xml:space="preserve">dla potrzeb WSZ w Elblągu, </w:t>
      </w:r>
      <w:r>
        <w:rPr>
          <w:sz w:val="22"/>
          <w:szCs w:val="22"/>
        </w:rPr>
        <w:t xml:space="preserve">zgodnie ze złożoną ofertą cenową Wykonawcy z dnia </w:t>
      </w:r>
      <w:r>
        <w:rPr>
          <w:bCs/>
          <w:sz w:val="22"/>
          <w:szCs w:val="22"/>
        </w:rPr>
        <w:t xml:space="preserve">……………… w ilościach i </w:t>
      </w:r>
      <w:r>
        <w:rPr>
          <w:sz w:val="22"/>
          <w:szCs w:val="22"/>
        </w:rPr>
        <w:t xml:space="preserve">asortymencie przedstawionym w Arkuszu asortymentowo-cenowym </w:t>
      </w:r>
      <w:r>
        <w:rPr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Załącznik Nr ……………………..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e są integralną częścią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zamówienia będą realizowane przez Wykonawcę sukcesywnie, przez </w:t>
      </w:r>
      <w:r>
        <w:rPr>
          <w:b/>
          <w:bCs/>
          <w:sz w:val="22"/>
          <w:szCs w:val="22"/>
        </w:rPr>
        <w:t>okres 12 miesięcy</w:t>
      </w:r>
      <w:r>
        <w:rPr>
          <w:sz w:val="22"/>
          <w:szCs w:val="22"/>
        </w:rPr>
        <w:t xml:space="preserve">, licząc od daty zawarcia niniejszej umowy, w terminie </w:t>
      </w:r>
      <w:r>
        <w:rPr>
          <w:b/>
          <w:bCs/>
          <w:sz w:val="22"/>
          <w:szCs w:val="22"/>
        </w:rPr>
        <w:t xml:space="preserve">max. 21 dni kalendarzowych, </w:t>
      </w:r>
      <w:r>
        <w:rPr>
          <w:sz w:val="22"/>
          <w:szCs w:val="22"/>
        </w:rPr>
        <w:t>każdorazowo na podstawie zamówień częściowych składa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ez Sekcję Gospodarczą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w ciągu 14 dni od podpisania umowy, na swój koszt i nieodpłatnie, dostarczy pełny asortyment rozmiarów odzieży męskiej i damskiej w zaoferowanych modelach, po 1 sztuce (XS, S, M, L, XL, XXL, XXXL, XXXXL) wraz z Tabelą rozmiarów celem doboru odpowiednich rozmiarów odzieży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, każdorazowo na składanym zamówieniu, przekaże Wykonawcy informację dot. rozmiaru, modelu, kolorystyki i numeru ID danego pracow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stawie przedmiotu zamówienia każda sztuka odzieży musi być zapakowany oddzielnie oraz zawierać dane identyfikujące dany wyrób: nazwa towaru, model, rozmiar oraz ID pracownika i tym samym być zgodna z produktem zaoferowanym w ofercie cenowej z dnia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>Wykonawca dostarczy towar własnym lub wynajętym środkiem transportu, na swój koszt i ryzyko do  Magazynu Gospodarczego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odbiór ilościowy towaru jest pracownik Magazynu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przedmiotu zamówienia w dni robocze (od poniedziałku do piątku za wyjątkiem dni ustawowo wolnych od pracy) w godz. 7:30-14:00</w:t>
      </w:r>
      <w:r>
        <w:rPr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określone w/w dostawy przypadną w dniu ustawowo wolnym od pracy, dostawa nastąpi w dzień bezpośrednio go poprzedz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sz w:val="22"/>
          <w:szCs w:val="22"/>
        </w:rPr>
        <w:t>Wykonawca zobowiązuje się do dostarczenia zamówionego asortymentu według wybranego przez Zamawiającego wzoru tkan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rPr>
          <w:bCs/>
          <w:sz w:val="22"/>
          <w:szCs w:val="22"/>
        </w:rPr>
      </w:pPr>
      <w:r>
        <w:rPr>
          <w:sz w:val="22"/>
          <w:szCs w:val="22"/>
        </w:rPr>
        <w:t xml:space="preserve">1. 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</w:t>
      </w:r>
      <w:r>
        <w:rPr>
          <w:b/>
          <w:bCs/>
          <w:sz w:val="16"/>
          <w:szCs w:val="16"/>
        </w:rPr>
        <w:t>…………..………..</w:t>
      </w:r>
      <w:r>
        <w:rPr>
          <w:b/>
          <w:bCs/>
          <w:sz w:val="22"/>
          <w:szCs w:val="22"/>
        </w:rPr>
        <w:t xml:space="preserve"> zł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.).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2.   Cena zawiera podatek VAT w kwocie: …………………. zł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………………….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, z zastrzeżeniem ust. 3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 xml:space="preserve">Strony dopuszczają zmianę umowy w zakresie obniżenia ceny jednostkowej poszczególnych </w:t>
        <w:tab/>
        <w:t>elementów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 xml:space="preserve">nastąpi zmiana powszechnie obowiązujących przepisów prawa, w tym zmiana stawki podatku  </w:t>
        <w:tab/>
        <w:t xml:space="preserve">VAT – wówczas cena jednostkowa netto pozostanie bez zmian, natomiast zmianie  ulegnie  </w:t>
        <w:tab/>
        <w:t>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kończenia produkcji lub wycofania z rynku wyrobu będącego przedmiotem </w:t>
        <w:tab/>
        <w:t xml:space="preserve">zamówienia – przez producenta,  Wykonawca, po złożeniu oświadczenia, zobowiązany jest na </w:t>
        <w:tab/>
        <w:t xml:space="preserve">żądanie Zamawiającego zamienić dotychczasowy wyrób na nowy produkt o tych samych </w:t>
        <w:tab/>
        <w:t xml:space="preserve">właściwościach i parametrach lub lepszych, po cenie jednostkowej zaoferowanej w ofercie lub </w:t>
        <w:tab/>
        <w:t>niższej chyba, że Wykonawca wykaże, że brak jest wyrobu zami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udokumentowanych zmian, o których mowa w ust. 3 zostaną one uzgodnione i po zaakceptowaniu przez Zamawiającego wprowadzone aneksem do umowy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eks zostanie sporządzony przez Stronę zainteresowaną i przedstawiony z co najmniej 2 tygodniowym  wyprzedzeniem drugiej Stronie umowy do akcep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przesunięć asortymentu w ramach wartości podpisanej umowy, o której mowa w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>3, przy czym zmiana w tym zakresie nie wymaga aneksu do umowy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spacing w:before="0" w:after="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Zapłata za dostarczony przedmiot umowy nastąpi przelewem na konto Wykonawcy wskazane na fakturze w terminie ............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od daty dostarczenia partii towaru i faktury za daną partię towaru do WSZ w Elblągu, ul. Królewiecka 146.</w:t>
      </w:r>
      <w:r>
        <w:rPr>
          <w:sz w:val="22"/>
          <w:szCs w:val="22"/>
          <w:lang w:eastAsia="ja-JP"/>
        </w:rPr>
        <w:t xml:space="preserve"> Jako dzień zapłaty faktury  przyjmuje się datę obciążenia rachunku  bankowego Zamawiającego.</w:t>
      </w:r>
    </w:p>
    <w:p>
      <w:pPr>
        <w:pStyle w:val="Tekstpodstawowy3"/>
        <w:spacing w:before="0" w:after="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2.  Za ewentualne nieterminowe płatności Wykonawca może naliczyć odsetki nie wyższe niż ustawowe w skali roku.</w:t>
      </w:r>
    </w:p>
    <w:p>
      <w:pPr>
        <w:pStyle w:val="Tekstpodstawowy3"/>
        <w:spacing w:before="0" w:after="60"/>
        <w:ind w:left="425" w:hanging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 jakościowych lub braków ilościowych w dostarczonym towarze, Zamawiający zawiadomi Wykonawcę, sporządzi protokół stwierdzający nieprawidłowości a Wykonawca zobowiązuje się na swój koszt i ryzyko wymienić towar na pełnowartościowy lub uzupełnić braki, w terminie ….. dni roboczych </w:t>
      </w:r>
      <w:r>
        <w:rPr>
          <w:b/>
          <w:bCs/>
          <w:sz w:val="22"/>
          <w:szCs w:val="22"/>
        </w:rPr>
        <w:t xml:space="preserve">(max. 10 dni) </w:t>
      </w:r>
      <w:r>
        <w:rPr>
          <w:sz w:val="22"/>
          <w:szCs w:val="22"/>
        </w:rPr>
        <w:t>liczą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nia złożenia reklamacji wraz z reklamowanym towarem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W przypadku reklamacji dotyczącej omyłek rozmiarów odzieży, Wykonawca dokona poprawek na swój koszt i zobowiązuje się do wymiany ubrania w terminie do pół roku od dnia dostawy towaru do Zamawiająceg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 i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</w:tabs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Wierzytelności oraz ewentualne odsetki wynikające z niniejszej umowy mogą być</w:t>
        <w:br/>
      </w:r>
      <w:r>
        <w:rPr>
          <w:sz w:val="22"/>
          <w:szCs w:val="22"/>
        </w:rPr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sz w:val="22"/>
          <w:szCs w:val="22"/>
        </w:rPr>
        <w:t>okres 12 miesięcy</w:t>
      </w:r>
      <w:r>
        <w:rPr>
          <w:sz w:val="22"/>
          <w:szCs w:val="22"/>
        </w:rPr>
        <w:t>, tj. od ……………………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…..………….….…., nie dłużej jednak niż na okres wyczerpania się wartości umowy,  o której  mowa w § 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…...………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69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5:00Z</dcterms:created>
  <dc:creator>ebartkowska</dc:creator>
  <dc:description/>
  <cp:keywords/>
  <dc:language>en-US</dc:language>
  <cp:lastModifiedBy>Beata Zabrocka</cp:lastModifiedBy>
  <cp:lastPrinted>2021-09-02T10:26:00Z</cp:lastPrinted>
  <dcterms:modified xsi:type="dcterms:W3CDTF">2021-10-04T11:23:00Z</dcterms:modified>
  <cp:revision>13</cp:revision>
  <dc:subject/>
  <dc:title>WOJEWÓDZKI  SZPITAL  ZESPOLONY  W  ELBLĄGU</dc:title>
</cp:coreProperties>
</file>