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yjka dezynfektor do naczyń sanitar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 xml:space="preserve">Nazwa Wykonawcy: </w:t>
      </w:r>
      <w:r>
        <w:rPr>
          <w:sz w:val="16"/>
          <w:szCs w:val="16"/>
        </w:rPr>
        <w:t>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handlowa sprzętu: </w:t>
      </w:r>
      <w:r>
        <w:rPr>
          <w:sz w:val="16"/>
          <w:szCs w:val="16"/>
        </w:rPr>
        <w:t>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ducent: </w:t>
      </w:r>
      <w:r>
        <w:rPr>
          <w:sz w:val="16"/>
          <w:szCs w:val="16"/>
        </w:rPr>
        <w:t>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  <w:r>
        <w:rPr>
          <w:sz w:val="16"/>
          <w:szCs w:val="16"/>
        </w:rPr>
        <w:t>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tuk: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metry techniczne przedmiotu zamówienia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681"/>
        <w:gridCol w:w="1585"/>
        <w:gridCol w:w="212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Urządzenie ładowane od przodu, realizujące opróżnianie, mycie, płukanie dezynfekcję i suszenie naczy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ządzenie fabrycznie nowe, rok produkcji  20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Pełna gwarancja higieny osiągana przez dezynfekcję termiczną o wartości Ao zgodnie z PN/EN ISO 15883-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Wielofunkcyjny, wymienny uchwyt na myte naczynia gwarantujący skuteczne mycie basenów i kaczek oraz ewentualnie innych naczyń. Wymiana uchwytu bez konieczności stosowania narzędz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Minimalny wsad jednego mycia: jedna kaczka + kompletny basen oraz zamiennie cztery kaczki. Stelaż do mycia naczyń dostarczany wraz z urządzenie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Możliwość mycia basenów podłużnych (51-53 cm) z długą rączką oraz misek do mycia pacjentów o średnicy min. 36 cm - naczynia dostępne na polskim rynku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żliwość instalacji w komorze mycia kosza do drobnych naczyń i przedmiotów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zwi komory myjącej, panele zewnętrzne, rama oraz zbiornik wodny wykonane ze stali nierdzewnej AISI 304 lub lepszej gatunkowo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zwi komory zapewniające całkowitą paroszczelność, wyposażone w uszczelkę wykonaną z trwałego tworzywa sztucznego - silikonu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ora myjąca w wykonaniu ze stali kwasoodpornej AISI 316L lub lepszej gatunkowo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ora mycia z pochyleniem sufitu, bez spoin i połączeń laserowych, tworząca z lejem odpływowym jeden elemen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rzwi komory myjącej otwierane i zamykane ręcznie przy pomocy ergonomicznego uchwytu wykonanego ze stali nierdzewnej. Brak przetłoczeń w drzwiach pod uchwytem, utrudniających mycie i dezynfekcję powierzchni myjni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Automatyczne przechylenie i opróżnianie naczyń po zamknięciu drzwi komor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Automatyczne dozowanie wykorzystywanych środków zapewniające skuteczne mycie i zapobiegające osadzaniu się kamienia w myjn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onstrukcja stojąca. Montaż na posadzce. Wymiary zewnętrzne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głębokość do 450 mm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szerokość 550 mm - 610 mm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wysokość 1600mm +/- 50 m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Łatwy dostęp do stref wymagających konserwacji i serwisowani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ada drzwi przez cały czas trwania cyklu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żliwość modyfikacji wartości współczynnika A0 w zakresie min. 60 do 600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inimalnie cztery programy mycia z dezynfekcją termiczną: krótki, normalny, intensywny i użytkownika.  W celu ułatwienia obsługi wszystkie programy wybierane bezpośrednio z panelu dedykowanymi przyciskami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ładzanie naczyń sanitarnych po dezynfekcji przy użyciu wody zdezynfekowanej przez wytwornicę pary w urządzeniu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ystem suszenia wsadu strumieniem powietrza wyposażony w kondensator oparów i filtr HEPA klasy H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 port USB do komunikacji z PC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żliwość bezprzewodowej kontroli urządzenia i komunikacji z urządzeniami zewnętrznymi za pomocą modułu BLUETOOTH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poziom wytwarzanego hałasu 54d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dpływ kanalizacyjny DN100 w podłogę bądź ścianę, </w:t>
            </w:r>
            <w:r>
              <w:rPr>
                <w:bCs/>
                <w:color w:val="000000"/>
                <w:sz w:val="22"/>
                <w:szCs w:val="22"/>
              </w:rPr>
              <w:t xml:space="preserve">przyłącza wody ½” wężem elastycznym </w:t>
            </w:r>
            <w:r>
              <w:rPr>
                <w:sz w:val="22"/>
                <w:szCs w:val="22"/>
              </w:rPr>
              <w:t>– do ustalenia na etapie instalacji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silanie elektryczne trzy fazowe lub jedno faz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do ustalenia na etapie instalacji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ujnik drożności odpływu kanalizacyjnego (sygnalizacja i zatrzymanie pracy urządzenia w razie zablokowania odpływu kanalizacyjnego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żliwość archiwizacji procesów mycia – min. 10000 cykli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rządzenie gwarantujące usuwanie sporów Clostridium Difficile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kuteczność wobec Clostridium Difficale potwierdzona dokumentem wydanym przez niezależne laboratorium badawcz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kiet startowy dostarczany wraz z każdym urządzeniem w postaci 5 basenów z pokrywami i 5 kaczek oraz 5 kanistrów 5 l płynu zmiękczającego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ć z normą EN ISO 15883-1 i EN ISO 15883-3 potwierdzona certyfikatem zewnętrznej instytucj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ć z dyrektywą 93/42/EEC potwierdzona certyfikatem C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y wewnętrzny wymiar komory myjącej ze względu na wielkość przedmiotów, które będą podlegały myciu-dezynfekcji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min. szerokość 490 mm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min. wysokość 590 m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ycie przy użyciu ciśnieniowych dysz myjących wykonanych z tworzywa sztucznego – minimalnie 11 dysz, z czego min. 6 obrot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puszcza się ramion obrotowych i dysz wysuwanych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rządzenie wyposażone w elektrozawory sterujące sekwencyjnie pracą dysz w celu oszczędności w zużyciu wody oraz osiągnięcia lepszego efektu mycia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c wodnej pompy myjącej w zakresie 0, 7-0, 9 kW i wydajność w zakresie 330-360 l/min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budowana elektryczna wytwornica par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 mocy w zakresie od 3 kW do 3, 3 kW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c znamionowa maksymalnie 4, 2 kW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silanie woda zimną i ciepłą nieuzdatnioną o ciśnieniu w przedziale, co najmniej od 1, 0 do 6, 0 bar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pa dozująca płynny środek odkamieniająco-nabłyszczający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żliwość instalacji drugiej pompy dozującej detergen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żliwość stosowania w myjniach środków (detergent i płyn odkamieniająco-zmiękczający) min. trzech różnych producentów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rola ilości podawanych środków chemicznych za pomocą przepływomierzy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opróżnianie instalacji hydraulicznej urządzenia po każdym cyklu mycia i dezynfekcji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utomatyczne uruchomienie programu dezynfekcji w przypadku postoju urządzenia przez okres 24 h od czasu ostatniego cyklu pracy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 termiczna komory myjącej i drzwi o grubości nie mniejszej niż 1c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l sterujący z przyciskami optyczno-dotykowymi </w:t>
            </w:r>
            <w:r>
              <w:rPr>
                <w:rStyle w:val="Hps"/>
                <w:sz w:val="22"/>
                <w:szCs w:val="22"/>
              </w:rPr>
              <w:t xml:space="preserve">(nie dopuszcza się przycisków membranowych lub innych, których uruchomienie odbywa się poprzez „pchnięcie”). Możliwość obsługi myjni w rękawiczkach medycznych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ielokolorowy wyświetlacz graficzno-tekstowy LCD informujący o: typie programu, fazie programu, temperaturze wewnątrz komory oraz współczynniku A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rola temperatury za pomocą minimum jednego czujnika temperatury klasy PT 100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, serwi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715"/>
        <w:gridCol w:w="1701"/>
        <w:gridCol w:w="210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</w:rPr>
              <w:t>Gwarancja, serw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potwierdzonego parametru</w:t>
            </w:r>
          </w:p>
        </w:tc>
      </w:tr>
      <w:tr>
        <w:trPr>
          <w:trHeight w:val="7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Pełna gwarancja na cały oferowany sprzęt liczona od dnia odbioru końcowego i przekazania oferowanego sprzętu do bieżącej eksploatacji, okres </w:t>
            </w:r>
            <w:r>
              <w:rPr>
                <w:b/>
                <w:bCs/>
                <w:sz w:val="22"/>
                <w:szCs w:val="22"/>
              </w:rPr>
              <w:t>nie krótszy niż 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a serwisu w okresie gwarancji - </w:t>
            </w:r>
            <w:r>
              <w:rPr>
                <w:b/>
                <w:bCs/>
                <w:sz w:val="22"/>
                <w:szCs w:val="22"/>
              </w:rPr>
              <w:t>do 48 godzin</w:t>
            </w:r>
            <w:r>
              <w:rPr>
                <w:sz w:val="22"/>
                <w:szCs w:val="22"/>
              </w:rPr>
              <w:t xml:space="preserve"> w dni robocze od zgłoszenia. Godziny pracy serwisu - dni robocze od godz. 8.00 do 14.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/wymianach tego samego podzespołu (bloku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. 7 la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 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zeglądy eksploatacyjn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565"/>
        <w:gridCol w:w="1800"/>
        <w:gridCol w:w="216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potwierdzonego parametru</w:t>
            </w:r>
          </w:p>
        </w:tc>
      </w:tr>
      <w:tr>
        <w:trPr>
          <w:trHeight w:val="6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objęte ustawą o wyrobach medycznych,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,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 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”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koleni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708"/>
        <w:gridCol w:w="1800"/>
        <w:gridCol w:w="21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lenie w zakresie obsługi i użytkowania urządzenia dla personelu medycznego (min. 2 osoby) oraz obsługi technicznej (pracownicy Sekcji sprzętu medycznego – min. 2 osoby) w terminie </w:t>
            </w:r>
            <w:r>
              <w:rPr>
                <w:b/>
                <w:bCs/>
                <w:sz w:val="22"/>
                <w:szCs w:val="22"/>
              </w:rPr>
              <w:t>max. do 5 dni roboczych</w:t>
            </w:r>
            <w:r>
              <w:rPr>
                <w:sz w:val="22"/>
                <w:szCs w:val="22"/>
              </w:rPr>
              <w:t xml:space="preserve"> liczonych od dnia przekazania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personelu technicznego, uprawniające do wykonania podstawowych czynności przeglądowych niezastrzeżonych przez producenta oraz uprawniające do przeszkolenia nowozatrudnionego personelu medycznego w 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a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y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oraz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w:rPr>
          <w:i/>
          <w:iCs/>
          <w:sz w:val="22"/>
          <w:szCs w:val="22"/>
        </w:rPr>
        <w:t>pieczęć i podpis osoby uprawnionej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cenowej ZP-73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21:00Z</dcterms:created>
  <dc:creator>tgutowski</dc:creator>
  <dc:description/>
  <cp:keywords/>
  <dc:language>en-US</dc:language>
  <cp:lastModifiedBy>Beata Zabrocka</cp:lastModifiedBy>
  <cp:lastPrinted>2021-10-12T11:30:00Z</cp:lastPrinted>
  <dcterms:modified xsi:type="dcterms:W3CDTF">2021-10-12T09:30:00Z</dcterms:modified>
  <cp:revision>4</cp:revision>
  <dc:subject/>
  <dc:title>ECHOKARDIOGRAF</dc:title>
</cp:coreProperties>
</file>