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zczegółowy opis techniczny oraz wymagania dla przedmiotu zamówienia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Atrybut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Wymagania minimalne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bCs/>
                <w:i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będzie wykorzystywany do pracy w domenie ActiveDirectory, do obsługi systemu InfoMedica/AMMS firmy Asseco Poland S.A., do poglądowego (nie diagnostycznego) przeglądu obrazów radiologii cyfrowej w systemie PACS, aplikacji CAD, aplikacji biurowy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 przeznaczony do pracy w biurach, osiągający wynik w teście PassMark CPU min 7100 pkt. (dostępnym pod ad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http://www.cpubenchmark.net/cpu_list.php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8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obsługiwana pojemność: min. 16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olne złącza pamięci (tzn. po obsadzeniu modułami o wymaganej pojemności): min. 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jąca technologię DirectX w wersji 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 M.2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M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240 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ędkość odczytu / zapisu min. 500 MB/s / 400MB/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a wideo: co najmniej 1x HD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jedno wolne złącze PCI-E 16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jedno wolne złącze PCI-E x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twarzacz płyt CD/DVD montowany wewnątrz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Optyczna USB, długość przewodu min. 1,8 m.  wraz z dołączoną podkładk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lawiatura USB zgodna z układem „polski programisty”, długość przewodu min. 1,8 m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silacz z certyfikatem 80plus co najmniej Brązowy (Zasilacz  pracujący  w sieci  230V  50/60Hz  prądu zmiennego i efektywności min. 85% przy obciążeniu zasilacza na poziomie 50% oraz o efektywności min. 82% przy obciążeniu zasilacza na poziomie 100%. Zasilacz  w  oferowanym  komputerze  musi  się  znajdować  na  stronie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color w:val="000000"/>
                  <w:sz w:val="18"/>
                  <w:szCs w:val="18"/>
                </w:rPr>
                <w:t>http://www.plugloadsolutions.com/80pluspowersupplies.aspx</w:t>
              </w:r>
            </w:hyperlink>
            <w:r>
              <w:rPr>
                <w:rFonts w:cs="Tahoma" w:ascii="Tahoma" w:hAnsi="Tahoma"/>
                <w:bCs/>
                <w:sz w:val="18"/>
                <w:szCs w:val="18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wca dostarczy sterowniki do wszystkich urządzeń wchodzących w skład tego zestawu komputerowego (np. nośnik optyczny, usb, ftp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(od wersji 2003 do aktualnej), Asseco Poland S.A.: HIS AMMS, „Program Płatnik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 języku polski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ymaganą przez producenta oprogramowania stosowną w zależności od dostarczanej wers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umożliwia ponowną aktywację systemu na tym komputerze po wymianie płyty głównej (np. w skutek awari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zastrzega sobie prawo do przeprowadzenia weryfikacji legalności oraz oryginalności dostarczonych programów komputerowych u Producenta oprogramowania w przypadku wystąpienia wątpliwości co do jego legalnoś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nie wymaga, aby Wykonawca dostarczył jednostkę centralną z zainstalowanym systemem operacyjnym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IP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: 21,5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60Hz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nie gorzej niż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1000:1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co najmniej 1x HDMI, umożliwiające bezpośrednie połączenie z jednostką centralną (bez użycia przejściówek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 HDMI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 na wszystkie urządzenia wchodzące w skład zestawu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nik Nr 1 - tóre mogą być na ww. nośniku przechowywan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e licencje systemu operacyjnego nie były aktywowan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stanowi pełen zestaw, złożony i przygotowany do pracy bez konieczności wyposażania w dodatkowe elementy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7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</w:tblGrid>
      <w:tr>
        <w:trPr/>
        <w:tc>
          <w:tcPr>
            <w:tcW w:w="47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i podpis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 upoważnionego przedstawiciela Wykonawcy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/>
    </w:pPr>
    <w:r>
      <w:rPr>
        <w:i/>
        <w:iCs/>
        <w:sz w:val="22"/>
        <w:szCs w:val="22"/>
      </w:rPr>
      <w:t>Załącznik Nr 1 do zaproszenia do złożenia ostatecznej oferty ZP-78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ZnakZnakZnakZnak">
    <w:name w:val=" Znak Znak1 Znak Znak Znak Znak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ZnakZnak1Znak">
    <w:name w:val=" Znak Znak1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gloadsolutions.com/80pluspowersupplies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34:00Z</dcterms:created>
  <dc:creator>InformatykPix</dc:creator>
  <dc:description/>
  <cp:keywords/>
  <dc:language>en-US</dc:language>
  <cp:lastModifiedBy>Beata Zabrocka</cp:lastModifiedBy>
  <cp:lastPrinted>2020-04-27T10:04:00Z</cp:lastPrinted>
  <dcterms:modified xsi:type="dcterms:W3CDTF">2021-11-02T09:20:00Z</dcterms:modified>
  <cp:revision>5</cp:revision>
  <dc:subject/>
  <dc:title>Elbląg, 2000-05-12</dc:title>
</cp:coreProperties>
</file>