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</w:rPr>
        <w:t xml:space="preserve">Opis przedmiotu zamówienia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awa 8 szt. materacy grzewczych z pianką p/odleżynow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jednostką sterującą i stojakiem mobilnym z koszem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zwa Wykonawcy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handlowa sprzęt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ducent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raj pochodzenia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k produkcji: ………….. (nie starszy niż 2021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ość sztuk: 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954"/>
        <w:gridCol w:w="1417"/>
        <w:gridCol w:w="219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potwierdzonego parametru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ystem ogrzewania pacjenta na sali operacyjnej, składający się z jednostki sterującej i materaca/koca grzewczego – 8 kp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działający w technologii włókien węglowych, zapewniający suche grzanie kontaktowe bez udziału wody lub powietrz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sterująca z możliwością podłączenia i sterowania jednym elementem grzewczy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ksymalne wymiary jednostki sterującej: 190x290x9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mocowania jednostki sterującej do stojaka do kroplówek, zawieszenia na relingu – postawienia – w komplecie niezbędny osprzę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Opis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dnostka sterująca wyposażona w uchwyt do przenosze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Opis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ęcie wejściowe jednostki sterującej 220-240 VAC / 50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skie napięcie wyjściowe jednostki sterującej - napięcie zasilania materaca/koca - max. 24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regulacji temperatury w zakresie 30-40˚C ze skokiem co 0,1˚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ciekłokrystaliczny wyświetlający następujące informacj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emperatura zaprogramowan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ktualna temperatura materaca grzewczego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temperatura ciała pacjenta - w przypadku podłączenia czujnika zewnętrzneg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c grzania – wskaźnik słupkow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a podłączonego elementu grzewczego wyświetlana w języku polsk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Opis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erowanie urządzeniem za pomocą panelu z przyciskami membranowym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Opis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bezpieczenie przed przypadkową zmianą parametrów – wejście w tryb ustawień uruchamiane jest osobnym przyciskiem i wymaga zatwierdzenia wybranej temperatury ogrze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Opis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hylenia temperatury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iej temperatury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łączenia elementu grzewczeg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dogrzania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larmy z możliwością wycisze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Opis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zaniku zasil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Opis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unikaty alarmowe i ostrzegawcze wyświetlane w języku polski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Opis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y wyłącznik bezpieczeństwa w przypadku przegrz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Opis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ontrola temperatury realizowana za pomocą minimum 10 czujników wbudowanych w matera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materaca dostosowane do wymiarów stołu operacyjnego: </w:t>
              <w:br/>
              <w:t xml:space="preserve">120x50x3 c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erac przeznaczony do czyszczenia i dezynfekcji ogólnodostępnymi środk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erac ogrzewający tylko pacjenta, nie emitujący ciepła do otocze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przezierny dla promieni RT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ac </w:t>
            </w:r>
            <w:r>
              <w:rPr>
                <w:bCs/>
                <w:sz w:val="20"/>
                <w:szCs w:val="20"/>
              </w:rPr>
              <w:t>posiadający zgrzewane pokrycie poliuretanowe zabezpieczające przed przedostaniem się płynó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terac  z wbudowaną przeciwodleżynową pianką lepkosprężystą o właściwościach przeciwodleżyn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Opis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erac wyposażony w wymienny poliuretanowy pokrowiec zewnętrzny wielokrotnego użytku, przeznaczony do prania w temp. min. 9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 i dezynfekcji powierzchniowej posiadający zintegrowane troki do mocowania do relingów sto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Opis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aźne oznaczenie strony ciepłej materaca w postaci piktogramu oraz oznaczenia kolorem na pokrowcu zewnętrz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Opis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ść zintegrowanego przewodu materaca: 0,5 ±0,1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ługość przewodu łączącego materac z jednostką sterującą: 2,5m ±0,1 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udowy wtyków połączeniowych wykonane z metalu, odpornego na uszkodzenia mechaniczne, posiadające zabezpieczenie przed przypadkowym rozłączeni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Opis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elektromagnetyczna z urządzeniami do monitorowania wg normy EN60601-1-2 lub równoważ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 przez producenta okres użytkowania sprzętu do potwierdzenia zapisami instrukcji obsług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minimum 10 lat dla jednostki sterując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nimum 6 lat dla materaców grzew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ykowany stojak mobilny wyposażony w złącze do bezpiecznego mocowania jednostki sterującej, z możliwością regulacji ustawienia w poziomie i regulacji kąta nachylenia oraz kosz do przechowywania materaca ze stabilną podstawą wyposażoną w cztery koła, w tym minimum 2 z hamulce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jednostki sterującej zapewniająca szybkie nagrzewanie elementów grzewczych – min. 300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i czas nagrzewania materaca – max. 15 min. do temperatury 37°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24 miesię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glądy wymagane przez producenta dla zachowania gwarancji </w:t>
            </w:r>
            <w:r>
              <w:rPr>
                <w:b/>
                <w:sz w:val="22"/>
                <w:szCs w:val="22"/>
              </w:rPr>
              <w:t>(jeśli dotyczy)</w:t>
            </w:r>
            <w:r>
              <w:rPr>
                <w:sz w:val="22"/>
                <w:szCs w:val="22"/>
              </w:rPr>
              <w:t xml:space="preserve"> na koszt Wykonawcy wraz z dojazdem (min. 1 przegląd rocznie) wraz z wymianą materiałów wymaganych przy przeglądach gwarancyjnych. Terminy przeglądów kontrol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:00 do 14: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 dla jednostki sterującej i minimum 6 lat dla materaców grzew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 </w:t>
            </w:r>
            <w:r>
              <w:rPr>
                <w:b/>
                <w:sz w:val="22"/>
                <w:szCs w:val="22"/>
                <w:lang w:eastAsia="ar-SA"/>
              </w:rPr>
              <w:t>(jeśli dotycz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 </w:t>
            </w:r>
            <w:r>
              <w:rPr>
                <w:b/>
                <w:sz w:val="22"/>
                <w:szCs w:val="22"/>
                <w:lang w:eastAsia="ar-SA"/>
              </w:rPr>
              <w:t>(jeśli dotyczy).</w:t>
            </w:r>
          </w:p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eastAsia="ar-SA"/>
              </w:rPr>
            </w:pPr>
            <w:r>
              <w:rPr>
                <w:b/>
                <w:sz w:val="12"/>
                <w:szCs w:val="1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.</w:t>
            </w:r>
          </w:p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eastAsia="ar-SA"/>
              </w:rPr>
            </w:pPr>
            <w:r>
              <w:rPr>
                <w:b/>
                <w:sz w:val="12"/>
                <w:szCs w:val="1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gwarancji wraz z wymianą i uzupełnieni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UWAGA:</w:t>
      </w:r>
    </w:p>
    <w:p>
      <w:pPr>
        <w:pStyle w:val="Tekstblokowy"/>
        <w:ind w:left="357" w:right="11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”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7"/>
        <w:gridCol w:w="1134"/>
        <w:gridCol w:w="26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3 osoby) oraz obsługi technicznej (pracowników sekcji sprzętu medycznego - minimum 2 osoby. Wzór protokołu szkolenia przygotowuje Wykonawc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wierdzenie dokumentem – świadectwem uprawnionego przedstawiciela Wykonawcy dla osób przeszkolonych. Odrębne zaświadczenie dla personelu technicznego, uprawniające do wykonania podstawowych czynności przeglądowych niezastrzeżonych przez producenta oraz uprawniające do przeszkolenia nowozatrudnionego personelu medycznego w zakresie umożliwiającym poprawną obsługę oraz skuteczne użytkowanie oferowanego sprzętu - </w:t>
            </w:r>
            <w:r>
              <w:rPr>
                <w:bCs/>
                <w:sz w:val="22"/>
                <w:szCs w:val="22"/>
              </w:rPr>
              <w:t>jeśli istnieje taki wymó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egółowa instrukcja obsługi i eksploatacji musi być dostarczone w języku polskim w </w:t>
            </w:r>
            <w:r>
              <w:rPr>
                <w:b/>
                <w:sz w:val="22"/>
                <w:szCs w:val="22"/>
              </w:rPr>
              <w:t>formie drukowanej i elektroni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7"/>
        <w:gridCol w:w="1134"/>
        <w:gridCol w:w="27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orm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, Certyfikat CE, wpis do rejestru urządzeń medycznych lub dokument równoważn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tawca sprzętu oświadcza, że przedstawione powyżej dane są prawdziwe oraz zobowiązuje się w przypadku wygrania przetargu do dostarczenia sprzętu spełniającego powyższe parametry oraz zgodnego z wymaganiami aktualnej ustawy o wyrobach medycznych. </w:t>
      </w:r>
      <w:r>
        <w:rPr>
          <w:b/>
          <w:sz w:val="22"/>
          <w:szCs w:val="22"/>
        </w:rPr>
        <w:t>Wyspecyfikowany powyżej sprzęt jest kompletny i po dostarczeniu i zamontowaniu będzie gotowy do eksploatacji.</w:t>
        <w:tab/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 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Pieczęć i podpis osoby uprawnio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851" w:footer="50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a do złożenia ostatecznej oferty cenowej ZP-92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Arial" w:cs="Times New Roman"/>
      <w:lang w:val="pl-PL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37:00Z</dcterms:created>
  <dc:creator>tgutowski</dc:creator>
  <dc:description/>
  <cp:keywords/>
  <dc:language>en-US</dc:language>
  <cp:lastModifiedBy>Beata Zabrocka</cp:lastModifiedBy>
  <cp:lastPrinted>2022-01-05T11:30:00Z</cp:lastPrinted>
  <dcterms:modified xsi:type="dcterms:W3CDTF">2022-01-07T08:14:00Z</dcterms:modified>
  <cp:revision>9</cp:revision>
  <dc:subject/>
  <dc:title>ECHOKARDIOGRAF</dc:title>
</cp:coreProperties>
</file>