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zedmiotem umowy jest dostawa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materiałów budowlano-montażowych, zapraw ściennych i podłogowych, farb i artykuły malarskich, w 7 pakietach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zgodnie z ofertą Wykonawcy z dnia ................ w ilościach i asortymencie przedstawionym w Arkuszu asortymentowo-cenowym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(Załącznik Nr 1, Nr 2, Nr 3, Nr 4, Nr 5, Nr 6, Nr 7)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oraz o wymaganych parametrach określonych w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Załącznikach Nr 9A, 9B, 9C, 9D, 9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 które stanowią załączniki do niniejszej umow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przedmiotu zamówienia będą realizowane sukcesywnie, na podstawie zamówień częściowych składanych przez Sekcję Zaopatrzenia i Zamówień Publicznych WSZ przez okres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12 miesięcy</w:t>
      </w:r>
      <w:r>
        <w:rPr/>
        <w:t xml:space="preserve"> – dotyczy Pakietu Nr 1, 2, 3, 4, 5, 6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18 miesięcy</w:t>
      </w:r>
      <w:r>
        <w:rPr/>
        <w:t xml:space="preserve"> – dotyczy Pakietu Nr 7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starczy towar własnym lub wynajętym środkiem transportu, na swój koszt i ryzyko w dni powszednie w godzinach 7:30-14:30 do Działu Technicznego WSZ.   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sobami odpowiedzialnymi ze strony Zamawiającego za odbiór jakościowy ilościowy towaru są pracownicy Działu Technicznego WSZ w Elbląg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dostawy: </w:t>
      </w:r>
      <w:r>
        <w:rPr>
          <w:bCs/>
        </w:rPr>
        <w:t>…..... roboczych</w:t>
      </w:r>
      <w:r>
        <w:rPr/>
        <w:t xml:space="preserve"> (</w:t>
      </w:r>
      <w:r>
        <w:rPr>
          <w:b/>
          <w:bCs/>
        </w:rPr>
        <w:t>max. 5 dni roboczych</w:t>
      </w:r>
      <w:r>
        <w:rPr/>
        <w:t>) od złożenia zamówienia  częściowego. W przypadku, gdy dostawy przypadną w dzień ustawowo wolny od pracy, odbywać się będą w dzień bezpośrednio go poprzedzają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 oraz </w:t>
      </w:r>
      <w:r>
        <w:rPr/>
        <w:t>numer umowy.</w:t>
      </w:r>
    </w:p>
    <w:p>
      <w:pPr>
        <w:pStyle w:val="Tytu"/>
        <w:numPr>
          <w:ilvl w:val="0"/>
          <w:numId w:val="3"/>
        </w:numPr>
        <w:spacing w:before="0" w:after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</w:rPr>
        <w:t>Przy każdej dostawie towar musi zawierać na opakowaniu dane identyfikacyjne wyrób: np. nazwę producenta, handlową itp., i tym samym być zgodny z produktem i producentem zaoferowanym w ofercie Wykonawcy z dnia .....................</w:t>
      </w:r>
      <w:r>
        <w:rPr>
          <w:b w:val="false"/>
          <w:bCs/>
          <w:i/>
          <w:iCs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 stwierdzenia wad lub braków ilościowych w dostarczanym towarze Zamawiający zawiadomi Wykonawcę, sporządzi protokół stwierdzający nieprawidłowości a Wykonawca zobowiązuje się wymienić towar na pełnowartościowy lub uzupełnić brak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strzega sobie prawo do przesunięć ilościowo-asortymentowych w ramach wartości umowy, przy czym zmiana w tym zakresie nie wymaga aneksu do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.   </w:t>
      </w:r>
      <w:r>
        <w:rPr>
          <w:b/>
          <w:bCs/>
        </w:rPr>
        <w:t>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</w:rPr>
      </w:pPr>
      <w:r>
        <w:rPr/>
        <w:t xml:space="preserve">       </w:t>
      </w:r>
      <w:r>
        <w:rPr>
          <w:i/>
          <w:iCs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Cena brutto zawiera wszelkie koszty jakie Wykonawca poniesie w związku z pełną realizacją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>Zapłata za dostarczony przedmiot umowy nastąpi przelewem na konto Wykonawcy w terminie ……. dni kalendarzowych (</w:t>
      </w:r>
      <w:r>
        <w:rPr>
          <w:b/>
          <w:bCs/>
        </w:rPr>
        <w:t>min.</w:t>
      </w:r>
      <w:r>
        <w:rPr/>
        <w:t xml:space="preserve"> </w:t>
      </w:r>
      <w:r>
        <w:rPr>
          <w:b/>
        </w:rPr>
        <w:t>30</w:t>
      </w:r>
      <w:r>
        <w:rPr/>
        <w:t xml:space="preserve"> </w:t>
      </w:r>
      <w:r>
        <w:rPr>
          <w:b/>
        </w:rPr>
        <w:t xml:space="preserve">dni kalendarzowych) </w:t>
      </w:r>
      <w:r>
        <w:rPr/>
        <w:t>od dnia dostawy przedmiotu zamówienia do siedziby Zamawiającego wraz z dostarczeniem faktury za daną partię towaru.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>Cena jednostkowa asortymentu przedstawionego w ofercie cenowej z dnia ……….. nie ulegnie zmianie przez cały okres trwania niniejszej umowy.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>Strony dopuszczają zmiany treści umowy czasowe i trwałe w trakcie jej obowiązywania:</w:t>
      </w:r>
    </w:p>
    <w:p>
      <w:pPr>
        <w:pStyle w:val="Tekstpodstawowy3"/>
        <w:numPr>
          <w:ilvl w:val="1"/>
          <w:numId w:val="6"/>
        </w:numPr>
        <w:autoSpaceDE w:val="true"/>
        <w:jc w:val="both"/>
        <w:rPr/>
      </w:pPr>
      <w:r>
        <w:rPr/>
        <w:t>gdy zmiany te są korzystne dla Zamawiającego,</w:t>
      </w:r>
    </w:p>
    <w:p>
      <w:pPr>
        <w:pStyle w:val="Tekstpodstawowy3"/>
        <w:numPr>
          <w:ilvl w:val="1"/>
          <w:numId w:val="6"/>
        </w:numPr>
        <w:autoSpaceDE w:val="true"/>
        <w:jc w:val="both"/>
        <w:rPr/>
      </w:pPr>
      <w:r>
        <w:rPr/>
        <w:t>w zakresie obniżenia ceny jednostkowej elementów przedmiotu zamówienia,</w:t>
      </w:r>
    </w:p>
    <w:p>
      <w:pPr>
        <w:pStyle w:val="Tekstpodstawowy3"/>
        <w:numPr>
          <w:ilvl w:val="1"/>
          <w:numId w:val="6"/>
        </w:numPr>
        <w:autoSpaceDE w:val="true"/>
        <w:jc w:val="both"/>
        <w:rPr/>
      </w:pPr>
      <w:r>
        <w:rPr/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>W przypadku zakończenia produkcji lub wycofania z rynku wyrobu będącego przedmiotem zamówienia, Wykonawca zobowiązany jest na żądanie Zamawiającego zamienić dotychczasowy wyrób na nowy produkt, o tych samych właściwościach i parametrach lub lepszych, po cenie jednostkowej zaoferowanej w ofercie chyba, że Wykonawca wykaże brak wyrobu zamiennego.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 xml:space="preserve">Strony zastrzegają możliwość przedłużenia aneksem terminu obowiązywania umowy w przypadku </w:t>
      </w:r>
      <w:r>
        <w:rPr>
          <w:rFonts w:cs="TimesNewRomanPSMT;Times New Roman" w:ascii="TimesNewRomanPSMT;Times New Roman" w:hAnsi="TimesNewRomanPSMT;Times New Roman"/>
        </w:rPr>
        <w:t>niewykorzystania ilości określonych w</w:t>
      </w:r>
      <w:r>
        <w:rPr>
          <w:rFonts w:cs="TimesNewRomanPSMT;Times New Roman" w:ascii="TimesNewRomanPSMT;Times New Roman" w:hAnsi="TimesNewRomanPSMT;Times New Roman"/>
          <w:color w:val="FF0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umowie, przy czym Zamawiającemu przysługuje prawo do rozwiązania umowy, bez względu na jaki ją przedłużono, w przypadku zawarcia nowej umowy dotyczącej przedmiotu zamówienia..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>W przypadku udokumentowanych zmian, o których mowa w ust. 5 i 7 zostaną one uzgodnione i po zaakceptowaniu przez Zamawiającego, wprowadzone aneksem do umowy.</w:t>
      </w:r>
    </w:p>
    <w:p>
      <w:pPr>
        <w:pStyle w:val="Tekstpodstawowy3"/>
        <w:numPr>
          <w:ilvl w:val="0"/>
          <w:numId w:val="6"/>
        </w:numPr>
        <w:autoSpaceDE w:val="true"/>
        <w:jc w:val="both"/>
        <w:rPr/>
      </w:pPr>
      <w:r>
        <w:rPr/>
        <w:t>Aneks zostanie sporządzony przez Stronę zainteresowaną i przedstawiony z co najmniej 7–dniowym wyprzedzeniem drugiej Stronie umowy do akceptacji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ej dostawy Zamawiający może żądać od Wykonawcy kary umownej w wysokości 2 % wartości zamówienia częściowego brutto, za każdy rozpoczęt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20 % wartości brutto niezrealizowanej czę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,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oświadcza, że nie zawrze umowy poręczenia dotyczącej wierzytelności z umowy, jak również nie dokona przekazu wierzytelności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 przypadku nieterminowej realizacji zamówienia, w tym zamówienia częściowego, a także w przypadku świadczenia niezgodnego z umową co do przedmiotu lub jakości, Zamawiający zastrzega sobie </w:t>
      </w:r>
      <w:r>
        <w:rPr>
          <w:b/>
          <w:bCs/>
        </w:rPr>
        <w:t>prawo odstąpienia od umowy</w:t>
      </w:r>
      <w:r>
        <w:rPr/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spacing w:before="0" w:after="80"/>
        <w:ind w:left="357" w:hanging="357"/>
        <w:jc w:val="both"/>
        <w:rPr/>
      </w:pPr>
      <w:r>
        <w:rPr/>
        <w:t>Umowa niniejsza zostaje zawarta na okres 12, 18 miesięcy (stosownie do zakresu złożonej oferty), od dnia …………….  do dnia    ……............, nie dłużej jednak niż na okres wyczerpania się wartości umowy, o której mowa w § 3 umow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Umowa wygasa w części niezrealizowanej z dniem ......................... z zastrzeżeniem      zapisu § 4 ust. 7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sz w:val="22"/>
        <w:szCs w:val="22"/>
      </w:rPr>
      <w:t>Załącznik</w:t>
    </w:r>
    <w:r>
      <w:rPr>
        <w:i/>
      </w:rPr>
      <w:t xml:space="preserve"> </w:t>
    </w:r>
    <w:r>
      <w:rPr>
        <w:i/>
        <w:sz w:val="22"/>
        <w:szCs w:val="22"/>
      </w:rPr>
      <w:t>Nr 10 do zaproszenia do składania ofert ostatecznych 1.Pu/202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ahoma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ahoma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08:00Z</dcterms:created>
  <dc:creator>prynkowski</dc:creator>
  <dc:description/>
  <cp:keywords/>
  <dc:language>en-US</dc:language>
  <cp:lastModifiedBy>Beata Zabrocka</cp:lastModifiedBy>
  <cp:lastPrinted>2018-02-09T17:16:00Z</cp:lastPrinted>
  <dcterms:modified xsi:type="dcterms:W3CDTF">2022-01-28T10:04:00Z</dcterms:modified>
  <cp:revision>5</cp:revision>
  <dc:subject/>
  <dc:title>UMOWA SPRZEDAŻY Nr 30/2012</dc:title>
</cp:coreProperties>
</file>