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znaczona jest do ochronnego i dekoracyjnego malowania elewacji budynków i ścian wewnątrz pomieszczeń. Doskonale przyczepna do podłoży cementowych, cementowo-wapiennych, gipsowych, gipsowo-kartonowych, drewnianych i drewnopochodnych</w:t>
      </w:r>
      <w:r>
        <w:rPr>
          <w:sz w:val="22"/>
          <w:szCs w:val="22"/>
        </w:rPr>
        <w:t xml:space="preserve">. </w:t>
      </w:r>
      <w:r>
        <w:rPr>
          <w:b w:val="false"/>
          <w:sz w:val="22"/>
          <w:szCs w:val="22"/>
        </w:rPr>
        <w:t>Daje matowe, trwałe, odporne na warunki atmosferyczne  i w pełni pozwalające "oddychać ścianom" powłok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969"/>
        <w:gridCol w:w="2875"/>
        <w:gridCol w:w="2340"/>
      </w:tblGrid>
      <w:tr>
        <w:trPr>
          <w:trHeight w:val="138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farba silikatowa przedstawiona w ofercie 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SILIKATOWA FARBA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rodzaj: silikatowa farba hydrofobowa do malowania elewacji i wnętrz budyn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/n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takie same lub korzystniejsze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: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44 kg/d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a na działanie czynników atmosferycz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wnątrz i do wewnąt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ażnośc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2 miesiące od daty produk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szorowanie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jednokrotnym malowaniu od 8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do 12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ustalony przez 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higieniczny PZH dopuszczający do stosowania w obiektach służby zdrowi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ać dokument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 przeznaczeniem do malowania wewnętrznego w szpitalu : </w:t>
      </w:r>
      <w:r>
        <w:rPr>
          <w:sz w:val="22"/>
          <w:szCs w:val="22"/>
        </w:rPr>
        <w:t>do długotrwałego zabezpieczania ścian w pomieszczeniach szczególnie narażonych na rozwój grzybów pleśniowych. Przeznaczony jest do malowania pomieszczeń narażonych na działanie wilgoci takich jak: łazienki, kuchnie, piwnice, pływalnie, piekarnie, pralnie itp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825"/>
        <w:gridCol w:w="2880"/>
        <w:gridCol w:w="2335"/>
      </w:tblGrid>
      <w:tr>
        <w:trPr>
          <w:trHeight w:val="139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pisy wymogów jakie ma spełniać farba emulsyjna przedstawiona w ofercie 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FARBA EMULSYJNA ODPORNA NA WILGOĆ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odporna na wilgoć farba emulsyjna do kuchni i łazien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/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>Parametry wymaga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e cechy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porna na wilgo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wale zabezpiecza powłok przed rozwojem grzybów pleśniow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uża siła kryc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ewni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awidłowe oddychanie ścia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porna na zmywani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/>
              </w:rPr>
              <w:t>Lepkość Brookfield RVT 20±2</w:t>
            </w:r>
            <w:r>
              <w:rPr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sz w:val="22"/>
                <w:szCs w:val="22"/>
                <w:lang w:val="en-US"/>
              </w:rPr>
              <w:t>C [mPas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-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50-1,55 g/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części stałych, [%wag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0-60,0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Zużycie (na warstwę podwójn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66 ml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Czas schnięcia w temp. +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eń bar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nieżnobiały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użyci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w opakowania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L; 3,0L; 5L; 10,0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Atest higieniczny (dopuszczenie do stosowania w obiektach służby zdrowi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Niespełnienie powyższych parametrów spowoduje odrzucenie oferty Wykonawcy</w:t>
      </w:r>
      <w:r>
        <w:rPr>
          <w:b/>
        </w:rPr>
        <w:t>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/>
      </w:r>
    </w:p>
    <w:p>
      <w:pPr>
        <w:pStyle w:val="Normal"/>
        <w:ind w:left="2832" w:firstLine="708"/>
        <w:rPr>
          <w:b/>
          <w:b/>
          <w:sz w:val="24"/>
        </w:rPr>
      </w:pPr>
      <w:r>
        <w:rPr/>
        <w:tab/>
        <w:t xml:space="preserve">              ...............................................................</w:t>
      </w:r>
      <w:r>
        <w:rPr>
          <w:b/>
        </w:rPr>
        <w:t xml:space="preserve"> </w:t>
      </w:r>
      <w:r>
        <w:rPr>
          <w:b/>
          <w:sz w:val="24"/>
        </w:rPr>
        <w:t xml:space="preserve">              </w:t>
      </w:r>
    </w:p>
    <w:p>
      <w:pPr>
        <w:pStyle w:val="Normal"/>
        <w:ind w:left="2832" w:firstLine="708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  <w:t xml:space="preserve">     </w:t>
      </w:r>
      <w:r>
        <w:rPr/>
        <w:t xml:space="preserve">data i podpis Wykonawcy lub  </w:t>
      </w:r>
    </w:p>
    <w:p>
      <w:pPr>
        <w:pStyle w:val="Normal"/>
        <w:ind w:left="2832" w:firstLine="708"/>
        <w:rPr/>
      </w:pPr>
      <w:r>
        <w:rPr/>
        <w:tab/>
        <w:tab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Podkład antykorozyjny tworzy podstawowe zabezpieczenie elementów stalowych i żeliwnych przed rdzewieniem. Przeznaczony jest do gruntowania i przygotowywania powierzchni do nakładanie kolejnych powłok, np. emalii. Przed użyciem preparat należy wstrząsnąć oraz nakładać na wyczyszczone, wyrównane, odkurzone oraz odtłuszczone podłoża.. </w:t>
      </w:r>
      <w:r>
        <w:rPr>
          <w:b w:val="false"/>
          <w:sz w:val="22"/>
          <w:szCs w:val="22"/>
        </w:rPr>
        <w:t>w/g załącznika nr  5C: czerwony tlenkowy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106"/>
        <w:gridCol w:w="2592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 farba podkładowa antykorozyjna  przedstawiona w ofercie 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RBA PODKŁADOWA ANTYKOROZYJNA, CZERWONY TLENEK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4 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ZO w produkci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wartości maksymalnej zawartości LZ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g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aplikacj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ie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wierzchnie stalowe, żeliw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1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dodatkow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antykorozyj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rba flatowa nawierzchniowa niskozapachowa o ogólnego stosowania - przeznaczona do malowania przedmiotów z drewna, materiałów drewnopochodnych, elementów stalowych i żeliwnych (po wcześniejszym zagruntowaniu podkładem antykorozyjnym) eksploatowanych wewnątrz i na zewnątrz pomieszczeń oraz tynków wewnętrznych. np.. Dekoral strong w/g załącznika nr  5C: kolor biały i różne kolory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823"/>
        <w:gridCol w:w="2693"/>
        <w:gridCol w:w="2522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farba ftalowa nawierzchniowa  przedstawiona w ofercie 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BA FTALOWA NAWIERZCHNIOWA NISKOZAPACHOWA  OGÓLNEGO STOSOWANIA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ferowane przez    Wykonawc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ak /nie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takie same lub korzystniejsze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o nakładania następnej warstwy: 17 h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ób rozcieńcza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rozcieńczalnik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LZO w produk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g/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wartości maksymalnej zawartości LZ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g/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aplik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emal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drewna i metalu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ºC do +30ºC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1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oł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ysk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ustalony przez Zamawiająceg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284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Niespełnienie powyższych parametrów spowoduje odrzucenie oferty Wykonawcy</w:t>
      </w:r>
      <w:r>
        <w:rPr>
          <w:b/>
        </w:rPr>
        <w:t>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Farba olejno-ftalowa do gruntowania drewna,  tynków, metalu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Produkowana jest na bazie żywicy ftalowej modyfikowanej olejami roślinnymi z dodatkiem pigmentów i wypełniaczy oraz środków pomocniczych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Przeznaczona jest do podkładowego malowania drewna, materiałów drewnopochodnych, tynków, betonu oraz odpowiednio zagruntowanych podkładem antykorozyjnym elementów stalowych i żeliwnych.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Daje matowe doskonale przyczepne do podłoży powłoki, zwiększa przyczepność warstw nawierzchniowych,  ujednoradnia malowaną powierzchnię i obniża koszty malowania: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539"/>
        <w:gridCol w:w="2977"/>
        <w:gridCol w:w="2522"/>
      </w:tblGrid>
      <w:tr>
        <w:trPr>
          <w:trHeight w:val="1595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podkładowa emalia olejno-ftalowa przedstawiona w ofercie 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KŁADOWA EMALIA OLEJNO-FTALOWA DO DREWN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.....................................................</w:t>
            </w:r>
          </w:p>
        </w:tc>
      </w:tr>
      <w:tr>
        <w:trPr>
          <w:trHeight w:val="50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aplik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 wewnątrz i na zewnątrz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jednokrotnym malowaniu do 9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arba gruntująca przeznaczona jest do zamalowywania plam po zaciekach wodnych, sadzy, plam nikotynowych i tłuszczach. Ma charakter farby podkładowej izolującej i wzmacniającej podłoże, długotrwale zabezpiecza powłokę farby w pomieszczeniach narażonych na działanie wilgoci i rozwój grzybów pleśniowych takich jak łazienki, kuchnie, pływalnie, browary, piekarnie, pralnie itp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4110"/>
        <w:gridCol w:w="2410"/>
        <w:gridCol w:w="2664"/>
      </w:tblGrid>
      <w:tr>
        <w:trPr>
          <w:trHeight w:val="159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y wymogów jakie ma spełniać ftalowa farba gruntująca na zacieki i plamy przedstawiona w ofercie 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FTALOWA FARBA GRUNTUJĄCA, NA ZACIEKI  I PLAMY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gląd powło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w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+5ºC do+30ºC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warstw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enie drugiej warst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o 6h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nanos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pędzel, wałek lub natrysk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przy jednej warst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o 1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42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4248" w:hanging="42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4248" w:hanging="42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yspersyjny środek gruntujący na bazie żywic syntetycznych o bardzo małej emisji lotnych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iązków organicznych. Głęboko penetrujący do podłoży chłonnych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02"/>
        <w:gridCol w:w="3442"/>
        <w:gridCol w:w="2340"/>
      </w:tblGrid>
      <w:tr>
        <w:trPr>
          <w:trHeight w:val="1287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pisy wymogów jakie ma spełniać głęboko penetrujący grunt przedstawiony w ofercie 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ŁĘBOKO PENETRUJĄCY GR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wa, rodzaj: 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/>
              <w:t>Parametry wymag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y czas twardnienia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odz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przygotowanego produktu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200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przerabiani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 xml:space="preserve">od +5ºC do+35º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  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niebie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pkość Brookfield’a (mPas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stosowani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 gruntowania podłoży gipsowych układaniem płytek ceramicznych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ako warstwa szczepna przy tynkach gipsowych nanoszonych agregatem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-w celu zwiększenia przyczepności szpachlówek do podłoży cementowych lub anhydrytowych, gipsowych, asfaltowych, ceramicznych ceramicznych marmurowych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 celu wyregulowania chłonności podłoży cementowych cementowych gips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ężar objętości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 g/c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Zawartość ciał stałych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owyższej tabeli przedstawiono parametry minimalne, należy zaoferować asortyment o parametrach nie niższych niż podane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>Niespełnienie powyższych parametrów spowoduje odrzucenie oferty Wykonawcy.</w:t>
      </w:r>
    </w:p>
    <w:p>
      <w:pPr>
        <w:pStyle w:val="Subtitl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..........................................................</w:t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        </w:t>
      </w:r>
      <w:r>
        <w:rPr/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48" w:hanging="42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4248" w:hanging="42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4248" w:hanging="42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lastyczny uszczelniacz wyprodukowany na bazie silanizowanego akrylu. </w:t>
      </w:r>
    </w:p>
    <w:p>
      <w:pPr>
        <w:pStyle w:val="TextBody"/>
        <w:ind w:left="4248" w:hanging="4248"/>
        <w:rPr>
          <w:sz w:val="24"/>
          <w:szCs w:val="24"/>
        </w:rPr>
      </w:pPr>
      <w:r>
        <w:rPr>
          <w:b w:val="false"/>
          <w:sz w:val="24"/>
          <w:szCs w:val="24"/>
        </w:rPr>
        <w:t>Zawiera środki grzybobójcze, a</w:t>
      </w:r>
      <w:r>
        <w:rPr>
          <w:b w:val="false"/>
          <w:color w:val="FFFFFF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 utwardzeniu nadaje się do malowania</w:t>
      </w:r>
      <w:r>
        <w:rPr>
          <w:sz w:val="24"/>
          <w:szCs w:val="24"/>
        </w:rPr>
        <w:t>.</w:t>
      </w:r>
    </w:p>
    <w:p>
      <w:pPr>
        <w:pStyle w:val="TextBody"/>
        <w:ind w:left="4248" w:hanging="424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256"/>
        <w:gridCol w:w="3442"/>
        <w:gridCol w:w="2340"/>
      </w:tblGrid>
      <w:tr>
        <w:trPr>
          <w:trHeight w:val="966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pisy wymogów jakie ma spełniać silikon akrylowy przedstawiony w ofercie 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Silikon akrylow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ystencj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yfikowana silanizowana dyspersja wodna polimeru kwasu akryl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Zawartość składników stałych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25 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ężar właściwy 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+0,02 g/m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empo utwardzani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0 mm/24 h, (zależnie od grubości spoiny, temperatury otoczenia i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wilgotności powiet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Zakres stosowani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 </w:t>
            </w:r>
            <w:r>
              <w:rPr/>
              <w:t xml:space="preserve">uszczelnienia w pomieszczeniach o wysokiej wilgotności (m.in. narożników płytek ceramicznych, umywalek, wanien, kabin prysznicowych)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ołączenia płyt g-k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wypełnianie ubytków w ścianach i sufitach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uszczelnianie drzwi, okien, parapetów, balustrad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fugowanie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łączenie elementów poddanych małym naprężeniom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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zczelnianie instalacji wodociągowych </w:t>
              <w:br/>
              <w:t>i kanalizacyj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Temperatura stosowani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+5°C do +40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Odporność temperaturow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d -25°C do +80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Przystosowanie do ruchu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,5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>
          <w:bCs/>
          <w:spacing w:val="-1"/>
          <w:u w:val="single"/>
        </w:rPr>
        <w:t>W powyższej tabeli przedstawiono parametry minimalne, należy zaoferować asortyment o parametrach nie niższych niż podane.</w:t>
      </w:r>
      <w:r>
        <w:rPr>
          <w:b/>
        </w:rPr>
        <w:t xml:space="preserve"> 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Akapitzlist"/>
        <w:rPr/>
      </w:pPr>
      <w:r>
        <w:rPr/>
        <w:t xml:space="preserve">                                                                                            </w:t>
      </w:r>
      <w:r>
        <w:rPr/>
        <w:t xml:space="preserve">data i podpis Wykonawcy lub  </w:t>
      </w:r>
    </w:p>
    <w:p>
      <w:pPr>
        <w:pStyle w:val="Akapitzlist"/>
        <w:rPr/>
      </w:pPr>
      <w:r>
        <w:rPr/>
        <w:t xml:space="preserve">                                                                                 </w:t>
      </w:r>
      <w:r>
        <w:rPr/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688"/>
        <w:gridCol w:w="3119"/>
        <w:gridCol w:w="2482"/>
        <w:gridCol w:w="40"/>
      </w:tblGrid>
      <w:tr>
        <w:trPr>
          <w:trHeight w:val="159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pisy wymogów jakie ma spełniać expres silikon sanitarny przedstawiony w ofercie 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RESS SILIKON SANITARNY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zwa, rodzaj: Elastyczny uszczelniacz silikonowy o utwardzaniu kwaśnym i szybko utwardzalnej formule, zapewniającej wodoodporność już po dwóch </w:t>
            </w:r>
            <w:r>
              <w:rPr>
                <w:sz w:val="20"/>
                <w:szCs w:val="20"/>
              </w:rPr>
              <w:t>godzin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stawa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lisiloksan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systencja: 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sta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ystem utwardzania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limeryzacja z udziałem wilgoci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yp utwardzania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waśny (acetoksy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as tworzenia naskórka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. 8-10 minut (w zależności od warunków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ybkość twardnienia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mm/24 godz. (20°C/65 % RH.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ardość (wg Shore A)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 +/- 5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iężar właściwy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,035 g/cm3 (transp.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orność termiczna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 - 60°C do + 180°C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mperatura aplikacji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 +5°C do +30°C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dłużenie przy zerwaniu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gt; 650% (DIN 53504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wrót elastyczny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gt; 90% (ISO 7389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duł elastyczności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3 N/mm2 (DIN 53504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ksymalne napięcie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,0 N/mm2 (DIN 53504)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puszczalne odkształcenie: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%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3969"/>
        <w:gridCol w:w="2664"/>
      </w:tblGrid>
      <w:tr>
        <w:trPr>
          <w:trHeight w:val="1595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</w:rPr>
              <w:t xml:space="preserve">Opisy wymogów jakie ma spełniać silikon sanitarny bezbarwny  przedstawiony w ofercie 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LIKON SANITARNY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BEZBARW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azwa, rodzaj: </w:t>
            </w:r>
            <w:r>
              <w:rPr>
                <w:rStyle w:val="StrongEmphasis"/>
                <w:rFonts w:cs="Arial" w:ascii="Arial" w:hAnsi="Arial"/>
                <w:b w:val="false"/>
              </w:rPr>
              <w:t>Jednoskładnikowy trwale elastyczny uszczelniacz silikonowy o utwardzaniu kwaśnym. Doskonała przyczepność zarówno do podłoży porowatych, jak i nieporowatych, m.in. do cegły, porcelany i ceramiki, drewna oraz szkła. Nie stosować do PCV, wanien i brodzików akrylowych (tu zalecamy neutralny silikon sanitarny). Zawiera substancje pleśniobójcze, jest odporny na długotrwałe działanie wilgoc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Parametry wymagane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oferowane przez    Wykonawcę</w:t>
            </w:r>
          </w:p>
          <w:p>
            <w:pPr>
              <w:pStyle w:val="Normal"/>
              <w:jc w:val="center"/>
              <w:rPr/>
            </w:pPr>
            <w:r>
              <w:rPr/>
              <w:t>tak /nie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(takie same lub korzystniejsze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techniczne:</w:t>
      </w:r>
    </w:p>
    <w:tbl>
      <w:tblPr>
        <w:tblW w:w="96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624"/>
      </w:tblGrid>
      <w:tr>
        <w:trPr>
          <w:trHeight w:val="3541" w:hRule="atLeast"/>
        </w:trPr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OSOWANI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319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szczelniania spoin w pomieszczeniach o dużej wilgotności, tj. łazienkach, sanitariatach, pralniach, kuchniach a także pomieszczeniach chłodnicz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319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szczelnienia i połączenia szklarsk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319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gi między umywalką, zlewozmywakiem, itp. a ścian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319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gi wokół wanien, brodzików emaliowanych lub ceramicznych itp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280"/>
              <w:ind w:left="319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inowanie płytek ceramiczn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pacing w:before="0" w:after="0"/>
              <w:ind w:left="319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szczelnienia w systemach wentylacyjnych, chłodniach i budowie kontenerów </w:t>
            </w:r>
          </w:p>
        </w:tc>
        <w:tc>
          <w:tcPr>
            <w:tcW w:w="2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STOSOW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+5 do +30 stop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PORNOŚĆ TEMPERATUROWA PO UTWARDZENI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-60 do +200 stop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WORZENIA NASKÓR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7 minut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UTWARDZ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mm/dobę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JNOŚĆ KARTUSZ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. 12 mb fugi z katusza dla fugi o wym. 5x5 m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 xml:space="preserve">W powyższej tabeli przedstawiono parametry minimalne, należy zaoferować asortyment o parametrach nie niższych niż podane. 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78" w:before="269" w:after="0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48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>...........................................................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</w:t>
      </w:r>
      <w:r>
        <w:rPr>
          <w:b w:val="false"/>
          <w:sz w:val="18"/>
          <w:szCs w:val="18"/>
        </w:rPr>
        <w:t>upoważnionego przedstawiciela Wykonawcy</w:t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left="4248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4536"/>
        <w:gridCol w:w="2522"/>
      </w:tblGrid>
      <w:tr>
        <w:trPr>
          <w:trHeight w:val="1595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Opisy wymogów jakie ma spełniać silikon dekarski bezbarwny przedstawiony w ofercie 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LIKON DEKARSKI BEZBARW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wa, rodzaj: Plastyczno-elastyczny uszczelniacz na bazie emulsji akrylowych, zawierający rozpuszczalnik. Jest klarowny i całkowicie przezroczysty. Doskonała przyczepność do wielu powierzchni stosowanych w budownictwie, np. papy, asfaltu, betonu, ceramiki, metalu, szkła, kamienia, drewna i tworzyw sztucznych. Może być używany na wilgotnych powierzchniach, a nawet pod wodą. Po utwardzeniu daje się malować. Nie stosować do polistyren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uszczelnianie kołnierzy okien dachowych, kominów i innych obróbek dekarskich</w:t>
              <w:br/>
              <w:t>- uszczelnianie połączeń blachy falistej i trapezowej</w:t>
              <w:br/>
              <w:t>- naprawa przecieków w dachach i rynnach</w:t>
              <w:br/>
              <w:t>- doskonały do błyskawicznych napraw nawet w czasie ulewnego deszczu</w:t>
              <w:br/>
              <w:t>- spoinowanie fug o ruchomości maksymalnie do 10 %</w:t>
              <w:br/>
              <w:t>- doskonale klei papę na zimn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techniczn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ulsja akrylow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Konsystencj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utwardzani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ysychanie fizyczn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Czas tworzenia naskórk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k. 2 minuty (przy 20°C/65 % RH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Ciężar właściwy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 g/cm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termiczna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d - 20°C do + 90°C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aplikacji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d +1°C do +30°C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rcz po utwardzeniu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5%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Niespełnienie powyższych parametrów spowoduje odrzucenie oferty Wykonawc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</w:t>
      </w:r>
      <w:r>
        <w:rPr>
          <w:b/>
          <w:sz w:val="18"/>
          <w:szCs w:val="18"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/>
      </w:r>
    </w:p>
    <w:tbl>
      <w:tblPr>
        <w:tblW w:w="97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316"/>
        <w:gridCol w:w="4804"/>
        <w:gridCol w:w="22"/>
        <w:gridCol w:w="2184"/>
        <w:gridCol w:w="32"/>
      </w:tblGrid>
      <w:tr>
        <w:trPr>
          <w:trHeight w:val="159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pisy wymogów jakie ma spełniać kotwa chemiczna przedstawiona w ofercie </w:t>
            </w:r>
          </w:p>
        </w:tc>
        <w:tc>
          <w:tcPr>
            <w:tcW w:w="7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TWA CHEMICZ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right="-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, rodzaj: Kotwa chemiczna - dwuskładnikowa  żywica  poliestrowa  bez styrenu przeznaczona do montażu kołków, prętów i kołnierzy mocujących,    gniazd  i  stelaży poddawanych  ekstremalnym obciążeniom  mechanicznym zarówno  w  materiałach  pełnych,  jak  i  perforowanych:  betonie,  kamieniu,  cegle,  cegle dziurawce,  pustaku  stropowym.  Eliminuje  powstawanie naprężeń  montażowych, wzmacnia  podłoże.  Może  być stosowana  w  szerokim  zakresie  temperatur  (do  -5 o C).  Zapewnia  wodoodporne  i  szczelne  mocowanie  o  wysokiej odporności chemicznej. Aplikacja przy użyciu wzmocnionego  wyciskacza  do  standardowych kartuszy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 ……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Parametry wymagane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 przez    Wykonawc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nie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ie same lub korzystniejsze)</w:t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odstawa: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ica poliestrowa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Konsystencja: </w:t>
            </w:r>
          </w:p>
        </w:tc>
        <w:tc>
          <w:tcPr>
            <w:tcW w:w="7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sta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System utwardzania: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kcja chemiczna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 utwardz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°C/65% R.H.) *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2907030" cy="1458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7030" cy="145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7"/>
                                    <w:gridCol w:w="957"/>
                                    <w:gridCol w:w="1187"/>
                                    <w:gridCol w:w="1187"/>
                                  </w:tblGrid>
                                  <w:tr>
                                    <w:trPr>
                                      <w:trHeight w:val="559" w:hRule="atLeast"/>
                                    </w:trPr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Temperatur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otoczeni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-5°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°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5°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0°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0°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30°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°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Początek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wiązani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9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45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5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5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6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4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 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Pełne utwardzeni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podłoże such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36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8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2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8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45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5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Pełne utwardzeni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podłoże mokr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72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36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4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6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9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50 mi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0 m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.9pt;height:114.85pt;mso-wrap-distance-left:0pt;mso-wrap-distance-right:7.05pt;mso-wrap-distance-top:0pt;mso-wrap-distance-bottom:0pt;margin-top: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957"/>
                              <w:gridCol w:w="1187"/>
                              <w:gridCol w:w="1187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emperatur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otoczeni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5°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°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°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°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°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0°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5°C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czątek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iązani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9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5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5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5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6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min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ełne utwardzeni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łoże such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6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8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8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5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5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 min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ełne utwardzeni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łoże mokr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72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6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4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6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9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0 mi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0 m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ęstość względna: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4 g/cm³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porność termiczna: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d -40°C do + 80°C   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duł elastyczności: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000 N/mm²  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trzymałość na zginanie: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 N/mm²  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rzymałość na ściskanie 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N/mm²  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-426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iespełnienie powyższych parametrów spowoduje odrzucenie oferty Wykonawcy</w:t>
      </w:r>
      <w:r>
        <w:rPr>
          <w:b/>
        </w:rPr>
        <w:t>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9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87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CQNWO+BlissCE-Regular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48" w:hanging="4248"/>
      <w:jc w:val="right"/>
      <w:rPr>
        <w:b w:val="false"/>
        <w:b w:val="false"/>
        <w:i/>
        <w:i/>
        <w:iCs/>
        <w:sz w:val="24"/>
      </w:rPr>
    </w:pPr>
    <w:r>
      <w:rPr>
        <w:b w:val="false"/>
        <w:i/>
        <w:iCs/>
        <w:sz w:val="24"/>
      </w:rPr>
      <w:t>Załącznik nr 9 D do zaproszenia –wymagane parametry do pakietu nr 5</w:t>
    </w:r>
  </w:p>
  <w:p>
    <w:pPr>
      <w:pStyle w:val="Header"/>
      <w:rPr>
        <w:b/>
        <w:b/>
        <w:i/>
        <w:i/>
        <w:iCs/>
        <w:sz w:val="24"/>
      </w:rPr>
    </w:pPr>
    <w:r>
      <w:rPr>
        <w:b/>
        <w:i/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3"/>
        </w:tabs>
        <w:ind w:left="54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63"/>
        </w:tabs>
        <w:ind w:left="126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83"/>
        </w:tabs>
        <w:ind w:left="198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703"/>
        </w:tabs>
        <w:ind w:left="270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423"/>
        </w:tabs>
        <w:ind w:left="342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43"/>
        </w:tabs>
        <w:ind w:left="414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63"/>
        </w:tabs>
        <w:ind w:left="486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83"/>
        </w:tabs>
        <w:ind w:left="558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303"/>
        </w:tabs>
        <w:ind w:left="6303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27:00Z</dcterms:created>
  <dc:creator>WSZZ</dc:creator>
  <dc:description/>
  <cp:keywords/>
  <dc:language>en-US</dc:language>
  <cp:lastModifiedBy>Beata Zabrocka</cp:lastModifiedBy>
  <cp:lastPrinted>2022-01-27T13:33:00Z</cp:lastPrinted>
  <dcterms:modified xsi:type="dcterms:W3CDTF">2022-01-27T12:34:00Z</dcterms:modified>
  <cp:revision>4</cp:revision>
  <dc:subject/>
  <dc:title>Załącznik nr 1C do SIWZ</dc:title>
</cp:coreProperties>
</file>