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528"/>
        <w:gridCol w:w="3969"/>
        <w:gridCol w:w="2387"/>
      </w:tblGrid>
      <w:tr>
        <w:trPr>
          <w:trHeight w:val="15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 ofercie 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ARBA EMULSYJNA AKRYLOWA ANTYREFLEKSYJNA</w:t>
            </w:r>
          </w:p>
          <w:p>
            <w:pPr>
              <w:pStyle w:val="Normal"/>
              <w:autoSpaceDE w:val="false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Wodorozcieńczalna farba przeznaczona do użytku wewnątrz pomieszczeń w pełnym matowym wykończeniu. Nie zawiera rozpuszczalników. Do sufitów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Produkt nadaje się do zastosowania w obiektach użyteczności publicznej i obiektach służby zdrowia, w budownictwie nowym oraz do prac renowacyjnych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zwa, rodzaj:……………………………………………….</w:t>
            </w:r>
            <w:r>
              <w:rPr>
                <w:rFonts w:eastAsia="HelveticaNeueCE-Roman;MS Gothic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Nakładanie na powierzchnie betonowe, szpachlowane, gipsowo-kartonowych, tynk. Produkt niepalny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Parametry wg PN EN 13 300 odporność na szorowanie na mokro klasa 2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wykazać dokumen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5 g/m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przy jednokrotnym malowaniu w zależności od chłonności podłoż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ca się, aby odstęp pomiędzy nakładaniem kolejnych warst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4 godz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i wykończe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 pełen mat (z możliwością barwienia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nanoszenie w jednej lub dwóch warstwach: pędzlem, wałkiem, metodą natrysk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rowanie na mokro, zgodnie z EN 13300 (ISO 11998).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i/>
          <w:i/>
          <w:sz w:val="18"/>
          <w:szCs w:val="18"/>
        </w:rPr>
      </w:pPr>
      <w:r>
        <w:rPr>
          <w:bCs/>
          <w:spacing w:val="-1"/>
          <w:sz w:val="22"/>
          <w:szCs w:val="22"/>
          <w:u w:val="single"/>
        </w:rPr>
        <w:t xml:space="preserve">W powyższej tabeli przedstawiono parametry minimalne, należy zaoferować asortyment o parametrach nie niższych niż podane. </w:t>
      </w:r>
      <w:r>
        <w:rPr>
          <w:b/>
          <w:sz w:val="22"/>
          <w:szCs w:val="22"/>
        </w:rPr>
        <w:t>Niespełnienie powyższych parametrów spowoduje odrzucenie oferty Wykonawcy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4248" w:hanging="424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692"/>
        <w:gridCol w:w="4111"/>
        <w:gridCol w:w="2268"/>
      </w:tblGrid>
      <w:tr>
        <w:trPr>
          <w:trHeight w:val="159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ATEKSOWA FARBA AKRYKOWA BIAŁA</w:t>
            </w:r>
          </w:p>
          <w:p>
            <w:pPr>
              <w:pStyle w:val="Normal"/>
              <w:autoSpaceDE w:val="false"/>
              <w:rPr>
                <w:rFonts w:eastAsia="HelveticaNeueCE-Roman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Wodorozcieńczalna matowa lateksowa farba akrylowa wewnętrzna</w:t>
            </w:r>
            <w:r>
              <w:rPr>
                <w:rFonts w:eastAsia="HelveticaNeueCE-Roman;MS Gothic"/>
                <w:sz w:val="22"/>
                <w:szCs w:val="22"/>
              </w:rPr>
              <w:t xml:space="preserve"> do ścian i sufitó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HelveticaNeueCE-Roman;MS Gothic"/>
                <w:sz w:val="22"/>
                <w:szCs w:val="22"/>
              </w:rPr>
              <w:t>Nie zawierająca rozpuszczalników. Klasa odporności na szorowanie na mokro 1 wg DIN-EN-13300. Do stosowania w obiektach służby zdrowia.</w:t>
            </w:r>
          </w:p>
          <w:p>
            <w:pPr>
              <w:pStyle w:val="Normal"/>
              <w:autoSpaceDE w:val="false"/>
              <w:rPr>
                <w:rFonts w:eastAsia="HelveticaNeueCE-Roman;MS Gothic"/>
                <w:i/>
                <w:i/>
                <w:iCs/>
                <w:sz w:val="12"/>
                <w:szCs w:val="12"/>
              </w:rPr>
            </w:pPr>
            <w:r>
              <w:rPr>
                <w:rFonts w:eastAsia="HelveticaNeueCE-Roman;MS Gothic"/>
                <w:i/>
                <w:i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eastAsia="HelveticaNeueCE-Roman;MS Gothic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zwa, rodzaj…………………………………..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HelveticaNeueCE-Roman;MS Gothic"/>
                <w:sz w:val="22"/>
                <w:szCs w:val="22"/>
              </w:rPr>
              <w:t>Do malowania ścian i sufitów wewnątrz pomieszczeń. Może być nakładana na, beton, tynk, cegłę, płyty gipsowo-kart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 1,4 g/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g  PN-EN 13 300</w:t>
            </w:r>
            <w:r>
              <w:rPr>
                <w:rFonts w:eastAsia="HelveticaNeueCE-Roman;MS Gothic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odporność na szorowanie na mokro klas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(na warstwę) w zależności od powierzch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 10 m2/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ęp pomiędzy nakładaniem kolejnych warst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 4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iały m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nanoszenie pędzlem, wałkiem, w jednej lub dwóch warstw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/>
      </w:pP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3928"/>
        <w:gridCol w:w="3600"/>
        <w:gridCol w:w="2340"/>
      </w:tblGrid>
      <w:tr>
        <w:trPr>
          <w:trHeight w:val="159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is wymogów jakie ma spełniać farba przedstawiona w ofercie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LATEKSOWA FARBA AKRYLOWA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Wodorozcieńczalna matowa lateksowa farba akrylowa wewnętrzna  do ścian i sufitów. </w:t>
            </w:r>
            <w:r>
              <w:rPr>
                <w:rFonts w:eastAsia="HelveticaNeueCE-Roman;MS Gothic"/>
                <w:sz w:val="22"/>
                <w:szCs w:val="22"/>
              </w:rPr>
              <w:t>Nie zawierająca rozpuszczalników. Klasa odporności na szorowanie na mokro 1 wg DIN-EN-13300. Do stosowania w obiektach służby zdrowia. W pełnej gamie kolorów.</w:t>
            </w:r>
          </w:p>
          <w:p>
            <w:pPr>
              <w:pStyle w:val="Normal"/>
              <w:autoSpaceDE w:val="false"/>
              <w:rPr>
                <w:rFonts w:eastAsia="HelveticaNeueCE-Roman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....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  <w:p>
            <w:pPr>
              <w:pStyle w:val="Heading1"/>
              <w:spacing w:before="0" w:after="0"/>
              <w:ind w:left="-70" w:firstLine="70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NeueCE-Roman;MS Gothic"/>
                <w:sz w:val="22"/>
                <w:szCs w:val="22"/>
              </w:rPr>
              <w:t>Do malowania ścian i sufitów wewnątrz pomieszczeń. Może być nakładana na drewno, beton, tynk, cegłę, płyty gipsowo-karton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 wg DIN 532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1,4 g/m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Parametry wg  DIN EN 13300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  <w:t>odporność na szorowanie na mokro kla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HelveticaNeueCE-Roman;MS Gothic"/>
                <w:sz w:val="22"/>
                <w:szCs w:val="22"/>
              </w:rPr>
            </w:pPr>
            <w:r>
              <w:rPr>
                <w:rFonts w:eastAsia="HelveticaNeueCE-Roman;MS Gothic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Zużycie (na warstwę) zależności od powierzch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12 m2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ęp pomiędzy nakładaniem kolejnych warst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o 4 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Kolor mat w pełnej gamie kolorów wg ustalenia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c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nanoszenie pędzlem, wałkiem, w jednej lub dwóch warstw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peratura otoczenia nie niższa ni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Cs/>
          <w:spacing w:val="-1"/>
          <w:sz w:val="20"/>
          <w:szCs w:val="20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  <w:r>
        <w:rPr>
          <w:sz w:val="20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079" w:footer="62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472C4"/>
      </w:rPr>
    </w:pPr>
    <w:r>
      <w:rPr>
        <w:i/>
        <w:iCs/>
      </w:rPr>
      <w:t xml:space="preserve">Załącznik Nr 9E do zaproszenia – wymagane parametry pakiet Nr 7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</w:rPr>
      <w:t xml:space="preserve">         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39:00Z</dcterms:created>
  <dc:creator>akutra</dc:creator>
  <dc:description/>
  <cp:keywords/>
  <dc:language>en-US</dc:language>
  <cp:lastModifiedBy>Beata Zabrocka</cp:lastModifiedBy>
  <cp:lastPrinted>2013-02-12T11:34:00Z</cp:lastPrinted>
  <dcterms:modified xsi:type="dcterms:W3CDTF">2022-01-26T12:39:00Z</dcterms:modified>
  <cp:revision>2</cp:revision>
  <dc:subject/>
  <dc:title>Załącznik nr 1C do SIWZ</dc:title>
</cp:coreProperties>
</file>