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256"/>
        <w:gridCol w:w="3118"/>
        <w:gridCol w:w="3494"/>
      </w:tblGrid>
      <w:tr>
        <w:trPr>
          <w:trHeight w:val="1595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APRAWA SAMOPOZIOM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zynnie wygładzająca się zaprawa do wyrównywania podkładów pod posadzki w zakresie od 2 do 20 mm oraz do wylewania posadz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………………………………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………………………..</w:t>
            </w:r>
          </w:p>
        </w:tc>
      </w:tr>
      <w:tr>
        <w:trPr>
          <w:trHeight w:val="50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kładnikowa, masa samopoziomująca na spoiwie cementowym do wyrównywania, poziomowania i wylewania podłoży w  gr. 2-20 mm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yrównywania stropów betonowych oraz podkładów cementowych i anhydrytowych pod posadzki z płytek ceramicznych i wszelkiego rodzaju wykładziny, np. dywanowe, korkowe, PCV, parkiety i panele podłogowe. Może być stosowana wewnątrz budynków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 podłoża)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ºC do +25ºC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 1,6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1mm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wg PN-EN 138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0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ch piesz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układania wykładzin po wyschnięciu zapraw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układania płyte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3 godzin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48 godz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24 godz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ość warstwy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o 20 mm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TextBody"/>
        <w:ind w:left="424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544"/>
        <w:gridCol w:w="2410"/>
        <w:gridCol w:w="3352"/>
      </w:tblGrid>
      <w:tr>
        <w:trPr>
          <w:trHeight w:val="159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klej przedstawiony w ofercie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KLEJ DO OKŁADZIN CERAMICZNYCH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Klej</w:t>
            </w:r>
            <w:r>
              <w:rPr>
                <w:rStyle w:val="StrongEmphasis"/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układania płytek na powierzchniach poziomych i pionowych, wewnątrz i na zewnątrz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zwa, rodzaj: 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 takie same lub korzystniejsze)</w:t>
            </w:r>
          </w:p>
        </w:tc>
      </w:tr>
      <w:tr>
        <w:trPr>
          <w:trHeight w:val="5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szar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ływ wg PN-EN 1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5 mm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inow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k.24 godz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grubość całkowi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10 mm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ność/ trwał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,5N/mm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426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ab/>
        <w:tab/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2410"/>
        <w:gridCol w:w="3210"/>
      </w:tblGrid>
      <w:tr>
        <w:trPr>
          <w:trHeight w:val="15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klej przedstawiony w ofercie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ELASTYCZNY KLEJ DO OKŁADZI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RAMICZ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Elastyczny klej do wszystkich okładzin ceramicznych. Do stosowania wewnątrz i na zewnątr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ływ wg PN-EN 1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5 mm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ność/ trwał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1,0N/mm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inow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po 24 godz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temperaturę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-30ºC do +70ºC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grubość całkowi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10 mm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426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426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tbl>
      <w:tblPr>
        <w:tblW w:w="987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2"/>
        <w:gridCol w:w="2833"/>
        <w:gridCol w:w="3069"/>
      </w:tblGrid>
      <w:tr>
        <w:trPr>
          <w:trHeight w:val="15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ZAPRAWA - MASA POSADZKOWA SZYBKOWIĄŻĄC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2"/>
                <w:szCs w:val="22"/>
              </w:rPr>
              <w:t>Szybko twardniejąca masa posadzkowa w zakresie 10mm-80mm grubości warst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jednoskładnikowa, szybko twardniejąca masa posadzkowa do podkładów podłogowych grubości 10-min. 80mm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ewnątrz i do zewnątrz, mrozoodporna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wykonywania bardzo szybko wiążących i wysychających podkładów pod posadzki - wykładziny dywanowe, PVC, korkowe, płytki ceramiczne, kamienne, parkiet, panele itp.: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+10ºC do +25ºC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erani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uch piesz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nie posadzek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3 dniach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po 24 godzinach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35MPa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284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284" w:hanging="0"/>
        <w:jc w:val="both"/>
        <w:rPr>
          <w:b/>
          <w:b/>
          <w:bCs/>
          <w:spacing w:val="-1"/>
        </w:rPr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87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06"/>
        <w:gridCol w:w="3231"/>
        <w:gridCol w:w="3069"/>
      </w:tblGrid>
      <w:tr>
        <w:trPr>
          <w:trHeight w:val="15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tynk gipsowy przedstawiony w oferci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YNK GIPSOWY CIENKOWARSTWOWY NA ŚCIANY I SUFIT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Cienkowarstwowy tynk gipsowy wewnętrzny jednowarstwowy na powierzchnie ścian i sufi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arametry</w:t>
            </w:r>
            <w:r>
              <w:rPr/>
              <w:t xml:space="preserve"> wymagane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nk cienkowarstwowy o wysokiej przyczepności, jednowarstwowy tynk maszynowym (można go również nakładać ręcznie) do nanoszenia na ściany i sufity oraz wszystkie podłoża wewnątrz budynków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grubość nakładani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Narrow;MS Gothic"/>
                <w:color w:val="231F20"/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  <w:t>2mm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MS Gothic"/>
                <w:color w:val="231F20"/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grubość tynku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Narrow;MS Gothic"/>
                <w:color w:val="231F20"/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  <w:t>4mm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MS Gothic"/>
                <w:color w:val="231F20"/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Wytrzymałość na zginani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Narrow;MS Gothic"/>
                <w:color w:val="231F20"/>
                <w:sz w:val="22"/>
                <w:szCs w:val="22"/>
              </w:rPr>
              <w:t>≥</w:t>
            </w:r>
            <w:r>
              <w:rPr>
                <w:rFonts w:eastAsia="ArialNarrow;MS Gothic"/>
                <w:color w:val="231F20"/>
                <w:sz w:val="22"/>
                <w:szCs w:val="22"/>
              </w:rPr>
              <w:t>1,2 N/mm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MS Gothic"/>
                <w:color w:val="231F20"/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  <w:t>≥</w:t>
            </w:r>
            <w:r>
              <w:rPr>
                <w:rFonts w:eastAsia="ArialNarrow;MS Gothic"/>
                <w:color w:val="231F20"/>
                <w:sz w:val="22"/>
                <w:szCs w:val="22"/>
              </w:rPr>
              <w:t>2,7N/mm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wewnątrz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k. 7 dni (zależnie od grubości tynku, wilgotności powietrza w pomieszczeniu, temperatury powietrza i wentylacji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567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567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87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3118"/>
        <w:gridCol w:w="3069"/>
      </w:tblGrid>
      <w:tr>
        <w:trPr>
          <w:trHeight w:val="15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tynk gipsowy przedstawiony w ofercie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MASZYNOWY TYNK GIPSOWY NA ŚCIANY I SUFIT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Tynk gipsowy wewnętrzny jednowarstwowy na powierzchnie ścian i sufi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arametry</w:t>
            </w:r>
            <w:r>
              <w:rPr/>
              <w:t xml:space="preserve"> wymagane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nk gipsowy wymieszana fabrycznie, sucha zaprawa gipsowa na bazie gipsu tynkarskiego ze specjalnymi lekkimi dodatkami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grubość nakład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Narrow;MS Gothic"/>
                <w:color w:val="231F20"/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  <w:t>8mm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MS Gothic"/>
                <w:color w:val="231F20"/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grubość tynku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ArialNarrow;MS Gothic"/>
                <w:color w:val="231F20"/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  <w:t>10mm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MS Gothic"/>
                <w:color w:val="231F20"/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rozciąganie przy zgina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Narrow;MS Gothic"/>
                <w:color w:val="231F20"/>
                <w:sz w:val="22"/>
                <w:szCs w:val="22"/>
              </w:rPr>
              <w:t>≥</w:t>
            </w:r>
            <w:r>
              <w:rPr>
                <w:rFonts w:eastAsia="ArialNarrow;MS Gothic"/>
                <w:color w:val="231F20"/>
                <w:sz w:val="22"/>
                <w:szCs w:val="22"/>
              </w:rPr>
              <w:t>1,3 N/mm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ArialNarrow;MS Gothic"/>
                <w:color w:val="231F20"/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  <w:t>&gt;2,5N/mm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stosowani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wewnątrz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użyci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k. 14 dni (zależnie od grubości tynku, wilgotności powietrza w pomieszczeniu, temperatury powietrza i wentylacji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567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567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2551"/>
        <w:gridCol w:w="3119"/>
      </w:tblGrid>
      <w:tr>
        <w:trPr>
          <w:trHeight w:val="15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masa szpachlowa przedstawiona w oferci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BIAŁA UNIWERSALNA GŁADŹ SZPACHLOWA GIPSOWA POLIMEROWA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2"/>
                <w:szCs w:val="22"/>
              </w:rPr>
              <w:t>Biała uniwersalna masa szpachlowa wzmocniona polimerami do wykonywania gładzi gipsowych ścian i sufitów w pomieszczeniach wewnętr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przygotowania masy oraz </w:t>
            </w:r>
          </w:p>
          <w:p>
            <w:pPr>
              <w:pStyle w:val="Header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a i otoczenia w trakcie pra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0,50 M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grubość jednej warst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zgina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Narrow;MS Gothic"/>
                <w:color w:val="231F20"/>
                <w:sz w:val="22"/>
                <w:szCs w:val="22"/>
              </w:rPr>
              <w:t>&gt;1,0 N/mm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eastAsia="ArialNarrow;MS Gothic"/>
                <w:color w:val="231F20"/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ArialNarrow;MS Gothic"/>
                <w:color w:val="231F20"/>
                <w:sz w:val="22"/>
                <w:szCs w:val="22"/>
              </w:rPr>
              <w:t>&gt;2,0N/mm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426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426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44"/>
        <w:gridCol w:w="3051"/>
        <w:gridCol w:w="3119"/>
      </w:tblGrid>
      <w:tr>
        <w:trPr>
          <w:trHeight w:val="15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ZAPRAWA WYRÓWNUJĄCA NA ŚCIANY I PODŁ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awa wyrównująca na bazie cementu, mrozoodporna, na powierzchnie ścian i podłóg od stosowania wewnątrz i na zewnątrz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>
          <w:trHeight w:val="3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Zaprawa wyrównująca na bazie cementu przeznaczona do wyrównywania ścian i podłóg oraz wypełniania ubytków w podłożu w budynkach mieszkalnych oraz użyteczności publicznej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stosowania wewnątrz i na zewnątrz budynk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grubość jednej warstw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mm – do 30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życ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-3 godz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ykonywania dalszych prac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ok. 48god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567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567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</w:r>
    </w:p>
    <w:tbl>
      <w:tblPr>
        <w:tblW w:w="1026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3543"/>
        <w:gridCol w:w="2612"/>
      </w:tblGrid>
      <w:tr>
        <w:trPr>
          <w:trHeight w:val="15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wymogów jakie ma spełniać uszczelnienie przedstawione w ofercie</w:t>
            </w:r>
          </w:p>
        </w:tc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231F20"/>
                <w:sz w:val="24"/>
                <w:szCs w:val="24"/>
                <w:u w:val="single"/>
              </w:rPr>
            </w:pPr>
            <w:r>
              <w:rPr>
                <w:b/>
                <w:bCs/>
                <w:color w:val="231F20"/>
                <w:sz w:val="24"/>
                <w:szCs w:val="24"/>
                <w:u w:val="single"/>
              </w:rPr>
              <w:t>ELASTYCZNE USZCZELNIENIE MINERALNE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231F2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231F2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color w:val="231F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 </w:t>
            </w:r>
            <w:r>
              <w:rPr>
                <w:bCs/>
                <w:color w:val="231F20"/>
                <w:sz w:val="22"/>
                <w:szCs w:val="22"/>
              </w:rPr>
              <w:t>Dwuskładnikowy, elastyczny zestaw uszczelniający na bazie spoiw cementowych odpowiedni do zatrzymywania wody, w betonowych konstrukcjach monolitycznych.</w:t>
            </w:r>
          </w:p>
          <w:p>
            <w:pPr>
              <w:pStyle w:val="Normal"/>
              <w:autoSpaceDE w:val="false"/>
              <w:rPr>
                <w:bCs/>
                <w:color w:val="231F20"/>
                <w:sz w:val="22"/>
                <w:szCs w:val="22"/>
              </w:rPr>
            </w:pPr>
            <w:r>
              <w:rPr>
                <w:bCs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231F20"/>
                <w:sz w:val="22"/>
                <w:szCs w:val="22"/>
              </w:rPr>
            </w:pPr>
            <w:r>
              <w:rPr>
                <w:bCs/>
                <w:color w:val="231F20"/>
                <w:sz w:val="22"/>
                <w:szCs w:val="22"/>
              </w:rPr>
              <w:t>Nazwa: 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Gwarantuj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231F20"/>
                <w:sz w:val="22"/>
                <w:szCs w:val="22"/>
              </w:rPr>
              <w:t>wodoszczelność i ochronę wszystkich obiektów i instalacji wodnych zaprojektowanych w taki sposób, aby były odporne na  stałe zanurzenie w wodzie Gwarantuje idealną wodoszczelność dzięki swojej elastyczności, krystalizacji cząstek w przestrzenia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międzystrukturalnych i zwartej strukturze tworzących ją mikrokomponentów. Na podłoża betonowe, murowe, ceramiczne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Wydajność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1,7kg/m2 na mm grubości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stosowa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d 5ºC od 35ºC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  <w:sz w:val="22"/>
                <w:szCs w:val="22"/>
              </w:rPr>
              <w:t xml:space="preserve">Grubość jednej warstwy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2 m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  <w:sz w:val="22"/>
                <w:szCs w:val="22"/>
              </w:rPr>
              <w:t xml:space="preserve">Czas oczekiwania przed układaniem wykoń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5dni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Opakowanie składnik A+B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32kg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rzyczepność do betonu po 28 dnia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1 N/mm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284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67"/>
        <w:gridCol w:w="2937"/>
        <w:gridCol w:w="2693"/>
      </w:tblGrid>
      <w:tr>
        <w:trPr>
          <w:trHeight w:val="15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WYTRZYMAŁA MASA NAPRAWCZA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a, drobnoziarnista i bardzo szybko schnąca cementowa masa wygładzająca, do wykonywania dobrze chłonnych, wysoce wytrzymałych powierzchni, które będą szybko gotowe do układania wykładzin., do stosowania w dowolnym zakresie grub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……………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a zaprawa naprawcza do wykonywania podłoży, pod wykładzin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gowe oraz parkiet. Bez ograniczenia grubości warstwy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skonałe właściwości stosowania, do wewnątrz pomieszcze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k. 1,5 kg/m2 na 1 mm grubośc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odczas stosowania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10 °C na podłoż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bróbki (w temperaturze 20°C i przy względnej wilgotności powietrza 65%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5 minu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chodzenia, cięcia krawędzi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ok. 15 minu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szpachlowania 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i „mokre na mokre”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ok. 25 minut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kładania wykładziny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ok. 60 minut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426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426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autoSpaceDE w:val="false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10</w:t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472C4"/>
      </w:rPr>
    </w:pPr>
    <w:r>
      <w:rPr>
        <w:i/>
        <w:iCs/>
      </w:rPr>
      <w:t xml:space="preserve">Załącznik Nr 9A do zaproszenia – wymagane parametry pakiet Nr 1 </w:t>
    </w:r>
  </w:p>
  <w:p>
    <w:pPr>
      <w:pStyle w:val="Header"/>
      <w:rPr>
        <w:color w:val="4472C4"/>
      </w:rPr>
    </w:pPr>
    <w:r>
      <w:rPr>
        <w:color w:val="4472C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32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11:00Z</dcterms:created>
  <dc:creator>WSZZ</dc:creator>
  <dc:description/>
  <cp:keywords/>
  <dc:language>en-US</dc:language>
  <cp:lastModifiedBy>Beata Zabrocka</cp:lastModifiedBy>
  <cp:lastPrinted>2020-02-27T10:09:00Z</cp:lastPrinted>
  <dcterms:modified xsi:type="dcterms:W3CDTF">2022-01-27T12:25:00Z</dcterms:modified>
  <cp:revision>4</cp:revision>
  <dc:subject/>
  <dc:title>Załącznik Nr 9A do zaproszenia – wymagane parametry pakiet Nr 1</dc:title>
</cp:coreProperties>
</file>