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1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sz w:val="26"/>
                <w:szCs w:val="26"/>
              </w:rPr>
              <w:t xml:space="preserve">Wykładzina elastyczna homogeniczna </w:t>
            </w:r>
            <w:r>
              <w:rPr>
                <w:b w:val="false"/>
                <w:bCs/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zwa, typ wykładziny: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producent: …………………………..…………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i/>
                <w:i/>
                <w:iCs/>
                <w:sz w:val="28"/>
                <w:szCs w:val="24"/>
              </w:rPr>
            </w:pPr>
            <w:r>
              <w:rPr>
                <w:i/>
                <w:iCs/>
                <w:sz w:val="28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AMETRY </w:t>
            </w:r>
          </w:p>
        </w:tc>
      </w:tr>
      <w:tr>
        <w:trPr>
          <w:trHeight w:val="12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(takie same lub korzystniejsze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5 l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owierzchni poliuretanem P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zgodności WE       PN-EN 14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-CPD-0017/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Klasyfikacja użytkowania  PN-EN649+PN-EN 685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Klasyfikacja w zakresie reakcji na ogień PN-EN 1350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>-s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higie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elektryczne         PN-EN 14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antystatyczna i rozpraszając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zystancja elektryczna          PN-EN 1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 xml:space="preserve">. 10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>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Napięcie elektrostatyczne       PN-EN1815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2kV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poślizg             PN-EN 14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DS.</w:t>
            </w:r>
          </w:p>
          <w:p>
            <w:pPr>
              <w:pStyle w:val="Normal"/>
              <w:spacing w:before="12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zny współczynnik tarcia (wzdłuż/w poprzek)                PN-EN 138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7/0,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Grubość całkowita                  PN-EN 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Grubość warstwy użytkowej  PN-EN 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                                    PN-EN 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,6 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rulonu                    PN-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 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na ścieranie           PN-EN 660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gniecenia resztkowe  PN-EN 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1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ość wymiarów po działaniu ciepła PN-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4 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nie się po działaniu ciepła               PN-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8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nstrukcja konserwacji , utrzymania w czystości wykładzi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na światło      PN-ISO  105-B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Elastyczność     PN-EN 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chemiczna         PN- EN 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na mikroorganizmy PN-EN ISO 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ość na oddziaływanie krzesła na rolkach        PN-EN 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Dostępna ilość kolo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Estetyka wykładziny : wyklucza się wykładziny posiadające bardzo wyraźne efekty smugowe charakteryzujące się dużą różnicą odcieni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a Wykładzina bezkierun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66" w:right="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potwierdzić spełnienie wymogów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 wskazań producenta,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r. potwierdzić 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/ nie 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nstrukcja konserwacji, utrzymania w czystości wykładzi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bCs/>
          <w:spacing w:val="-1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3512"/>
        <w:gridCol w:w="2835"/>
        <w:gridCol w:w="3402"/>
      </w:tblGrid>
      <w:tr>
        <w:trPr>
          <w:trHeight w:val="15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pis wymogów jakie ma spełniać klej przedstawiony w ofercie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KLEJ  DYSPERSYJNY DO WYKŁADZIN PODŁOG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azwa, rodzaj: Klej na bazie kopolimerów akrylowych wypełniacze mineralne w dyspersji wodn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/>
              <w:t>Producent: 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Przechowywa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450g/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na podłoż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5º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objętości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1,40g/cm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twa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minu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fizykochem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-postać past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emperatura zapłonu preparat nie jest paln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Czas użytk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0 - 35 minu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bciąż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4 - 48 godzin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bezrozpuszczalnikowy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>dla tekstylnych i elastycznych wykładzin podłogowych</w:t>
            </w:r>
            <w:r>
              <w:rPr>
                <w:sz w:val="22"/>
                <w:szCs w:val="22"/>
              </w:rPr>
              <w:br/>
              <w:t>- </w:t>
            </w:r>
            <w:r>
              <w:rPr>
                <w:bCs/>
                <w:sz w:val="22"/>
                <w:szCs w:val="22"/>
              </w:rPr>
              <w:t>nadaje się pod meble na kółkach/ rolkach</w:t>
            </w:r>
            <w:r>
              <w:rPr>
                <w:sz w:val="22"/>
                <w:szCs w:val="22"/>
              </w:rPr>
              <w:br/>
              <w:t>-</w:t>
            </w:r>
            <w:r>
              <w:rPr>
                <w:bCs/>
                <w:sz w:val="22"/>
                <w:szCs w:val="22"/>
              </w:rPr>
              <w:t>przystosowany do ogrzewania podłogoweg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-do klejenia wykładzin PCV, CV w rolkach lub płytkach, wykładzin tekstylnych i tekstylnych na spodzie z lateksu, PCV i C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-539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before="120" w:after="0"/>
        <w:ind w:left="-539" w:hanging="0"/>
        <w:jc w:val="both"/>
        <w:rPr/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803"/>
        <w:gridCol w:w="4111"/>
        <w:gridCol w:w="2954"/>
      </w:tblGrid>
      <w:tr>
        <w:trPr>
          <w:trHeight w:val="1126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Opis wymogów jakie ma spełniać  klej kontaktowy przedstawiony w ofercie 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KLEJ KONTAKTOWY DO PROFI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wa, rodzaj: klej rozpuszczalnikowy o bardzo wysokiej wytrzymałości połączenia, przeznaczony do przyklejenia listew przypodłogowych, profili i wykładz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 xml:space="preserve">Parametry wymagane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akie same lub korzystniejsz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Możliwość wchodzenia/ obciąż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tychmias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użyc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00g/m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50-400g/m2 (przy dwukrotnym nakładaniu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obrób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n.10ºC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opak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 kg, 5 k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klejenia kontakt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-3 godzin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Czas wstępnego odpar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-20 minu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trzymałość końc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 2-3 dniach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3"/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Nadaje się m.in. do klejenia:</w:t>
            </w:r>
          </w:p>
          <w:p>
            <w:pPr>
              <w:pStyle w:val="Pa4"/>
              <w:numPr>
                <w:ilvl w:val="0"/>
                <w:numId w:val="4"/>
              </w:numPr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Listew przypodłogowych, profili schodowych, listew wykończeniowych</w:t>
            </w:r>
          </w:p>
          <w:p>
            <w:pPr>
              <w:pStyle w:val="Pa4"/>
              <w:numPr>
                <w:ilvl w:val="0"/>
                <w:numId w:val="4"/>
              </w:numPr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wykładzin elastycznych w rolkach i w płytkach, np. PCV/CV, linoleum, kauczuku, wykładzin, gumowych, korkowych oraz będących połączeniem korka i PCV (w ograniczonym stopniu do wykładzin polyolefinowych)</w:t>
            </w:r>
          </w:p>
          <w:p>
            <w:pPr>
              <w:pStyle w:val="Pa4"/>
              <w:numPr>
                <w:ilvl w:val="0"/>
                <w:numId w:val="4"/>
              </w:numPr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tylko na podłożach, wykładzinach i innych materiałach odpornych na działanie rozpuszczalników np. jastrychach, tynkach, betonie, tworzywach sztucznych, drewnie, metalu itp.</w:t>
            </w:r>
          </w:p>
          <w:p>
            <w:pPr>
              <w:pStyle w:val="Pa4"/>
              <w:numPr>
                <w:ilvl w:val="0"/>
                <w:numId w:val="3"/>
              </w:numPr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może być stosowany na wszystkich równych, wzgl. szpachlowanych podłożach, a także na starych wykładzinach i powłokach oraz powierzchniach metalowych.</w:t>
            </w:r>
          </w:p>
          <w:p>
            <w:pPr>
              <w:pStyle w:val="Pa4"/>
              <w:numPr>
                <w:ilvl w:val="0"/>
                <w:numId w:val="2"/>
              </w:numPr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nadaje się w przypadku stosowania na konstrukcjach z ogrzewaniem podłogowym oraz obciążania przez fotele biurowe na kółkach zgodne z norma DIN EN 12 529.</w:t>
            </w:r>
          </w:p>
          <w:p>
            <w:pPr>
              <w:pStyle w:val="Pa4"/>
              <w:numPr>
                <w:ilvl w:val="0"/>
                <w:numId w:val="2"/>
              </w:numPr>
              <w:spacing w:before="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3"/>
                <w:rFonts w:cs="Times New Roman" w:ascii="Times New Roman" w:hAnsi="Times New Roman"/>
                <w:sz w:val="20"/>
                <w:szCs w:val="20"/>
              </w:rPr>
              <w:t>normalne obciążenia w pomieszczeniach mieszkalnych, rzemieślniczych i przemysłowych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b/>
          <w:b/>
        </w:rPr>
      </w:pPr>
      <w:r>
        <w:rPr/>
        <w:t xml:space="preserve">W powyższej tabeli przedstawiono parametry minimalne, należy zaoferować asortyment o parametrach nie niższych niż podane. </w:t>
      </w:r>
      <w:r>
        <w:rPr>
          <w:b/>
        </w:rPr>
        <w:t>Niespełnienie powyższych parametrów spowoduje odrzuceni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</w:rPr>
        <w:t xml:space="preserve"> </w:t>
      </w:r>
      <w:r>
        <w:rPr/>
        <w:t>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ab/>
      </w:r>
      <w:r>
        <w:rPr/>
        <w:t xml:space="preserve">data i podpis Wykonawcy lub  </w:t>
      </w:r>
    </w:p>
    <w:p>
      <w:pPr>
        <w:pStyle w:val="Normal"/>
        <w:ind w:left="3540" w:firstLine="708"/>
        <w:rPr/>
      </w:pPr>
      <w:r>
        <w:rPr/>
        <w:t>upoważnionego przedstawiciela Wykonawcy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73"/>
        <w:gridCol w:w="3655"/>
        <w:gridCol w:w="3524"/>
      </w:tblGrid>
      <w:tr>
        <w:trPr>
          <w:trHeight w:val="1595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ŁĘBOKO PENETRUJĄCY GRUNT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wa, rodzaj: Dyspersyjny środek gruntujący na bazie żywic syntetycznych bardzo małej emisji lotnych związków organicz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..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 takie same lub korzystniejsz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 godzi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0,1-0,5 l/m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d +5ºC do +25ºC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lub niebies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1,0 kg/dm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łuży do gruntowania podłoży (ścian, podłóg, sufi tów) wewnątrz i na zewnątrz budynków przed mocowaniem płytek ceramicznych, wylewaniem posadzek, mocowani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ykładzin podłogowych, tapetowaniem, szpachlowaniem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lowaniem czy mocowaniem płyt izolacji termicznej. Grunt nie zawiera rozpuszczalnik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osowanie Gruntu szczególnie zalecane jest na podłoża gipsowe, anhydrytowe i gazobetonowe. Jest on odpowiedni także do  gruntowania płyt wiórowych i nieimpregnowanych płyt gipsowo-kartonowych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i/>
          <w:i/>
          <w:sz w:val="18"/>
          <w:szCs w:val="18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Tahoma">
    <w:charset w:val="ee"/>
    <w:family w:val="swiss"/>
    <w:pitch w:val="variable"/>
  </w:font>
  <w:font w:name="BlissCE-Regular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9B do zaproszenia – wymagane parametry pakiet Nr 2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character" w:styleId="Nagwek1Znak">
    <w:name w:val="Nagłówek 1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">
    <w:name w:val=" Znak1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2:00Z</dcterms:created>
  <dc:creator>mmarciniak</dc:creator>
  <dc:description/>
  <cp:keywords/>
  <dc:language>en-US</dc:language>
  <cp:lastModifiedBy>Beata Zabrocka</cp:lastModifiedBy>
  <cp:lastPrinted>2020-02-27T10:22:00Z</cp:lastPrinted>
  <dcterms:modified xsi:type="dcterms:W3CDTF">2022-01-28T09:00:00Z</dcterms:modified>
  <cp:revision>4</cp:revision>
  <dc:subject/>
  <dc:title>Załącznik nr 1A  do SIWZ</dc:title>
</cp:coreProperties>
</file>