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pecyfikacja przedmiotu zamówieni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ory etykiet (przykładowe)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2 + 2) – bloczek: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96845" cy="1465580"/>
            <wp:effectExtent l="0" t="0" r="0" b="0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6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r pojedynczej etykiety (nie mniejszy niż 38 x 19 mm i nie większy niż 40 x 20 mm).</w:t>
        <w:br/>
        <w:t>Kod paskowy: Interleave 2 of 5 (ITF25), bez sumy kontrolnej.</w:t>
        <w:br/>
        <w:t>Zakodowany numer nie zawiera spacji, spacje występują tylko w opisie.</w:t>
      </w:r>
    </w:p>
    <w:p>
      <w:pPr>
        <w:pStyle w:val="Normal"/>
        <w:spacing w:before="0" w:after="240"/>
        <w:ind w:left="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3 + 1) – bloczek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3675" cy="3058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Fonts w:cs="Tahoma" w:ascii="Tahoma" w:hAnsi="Tahoma"/>
          <w:sz w:val="20"/>
          <w:szCs w:val="20"/>
        </w:rPr>
        <w:t>Wymiar pojedynczej etykiety (nie mniejszy niż 38 x 19 mm i nie większy niż 40 x 20 mm).</w:t>
        <w:br/>
        <w:t>Kod paskowy: Interleave 2 of 5 (ITF25), bez sumy kontrolnej.</w:t>
        <w:br/>
        <w:t>Zakodowany numer nie zawiera spacji, spacje występują tylko w opisie.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4 + 2) – bloczek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699385" cy="2204720"/>
            <wp:effectExtent l="0" t="0" r="0" b="0"/>
            <wp:docPr id="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Tahoma" w:ascii="Tahoma" w:hAnsi="Tahoma"/>
          <w:sz w:val="20"/>
          <w:szCs w:val="20"/>
        </w:rPr>
        <w:t>Wymiar pojedynczej etykiety (nie mniejszy niż 38 x 19 mm i nie większy niż 40 x 20 mm).</w:t>
        <w:br/>
        <w:t>Kod paskowy: Interleave 2 of 5 (ITF25), bez sumy kontrolnej.</w:t>
        <w:br/>
        <w:t>Zakodowany numer nie zawiera spacji, spacje występują tylko w opis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6+2) – bloczek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20010" cy="2781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r pojedynczej etykiety (nie mniejszy niż 38 x 19 mm i nie większy niż 40 x 20 mm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 paskowy: Interleave 2 of 5 (ITF25), bez sumy kontrolnej.</w:t>
        <w:br/>
        <w:t>Zakodowany numer nie zawiera spacji, spacje występują tylko w opis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magania dodatkow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y bloczek musi posiadać niepowtarzalny numer. Poniższa tabela prezentuje sposób numeracji etykiet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uppressAutoHyphens w:val="false"/>
        <w:spacing w:before="0" w:after="120"/>
        <w:ind w:left="720" w:hanging="36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Wzór (2+2</w:t>
      </w:r>
      <w:r>
        <w:rPr/>
        <w:t>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000 000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01 2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02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0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02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02 2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10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0000001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10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10 2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uppressAutoHyphens w:val="false"/>
        <w:spacing w:before="0" w:after="120"/>
        <w:ind w:left="720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3+1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 000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01 2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00002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0000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 00002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 00002 2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00010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0001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10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 00010 2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uppressAutoHyphens w:val="false"/>
        <w:spacing w:before="0" w:after="120"/>
        <w:ind w:left="720" w:hanging="36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Wzór (4+2</w:t>
      </w:r>
      <w:r>
        <w:rPr/>
        <w:t>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1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1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0000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1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 00001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1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1 4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2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00002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2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2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 00002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2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2 4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10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10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1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1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 00010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10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10 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 00010 4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uppressAutoHyphens w:val="false"/>
        <w:spacing w:before="0" w:after="120"/>
        <w:ind w:left="720" w:hanging="36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Wzór (6+2</w:t>
      </w:r>
      <w:r>
        <w:rPr/>
        <w:t>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00001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5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 00001 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00002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 00010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4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 00010 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6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 pierwszym zamówieniu realizowanym w ramach zawartej umowy, Zamawiający przekaże Wykonawcy, od jakich numerów mają zaczynać się wszystkie zamawiane rodzaje etykiet (chodzi o konieczność zachowania ciągłości w numeracji etykiet). O kolejność, przy każdym kolejnym zamówieniu, </w:t>
      </w:r>
      <w:r>
        <w:rPr>
          <w:rFonts w:cs="Tahoma" w:ascii="Tahoma" w:hAnsi="Tahoma"/>
          <w:b/>
          <w:bCs/>
          <w:sz w:val="22"/>
          <w:szCs w:val="22"/>
        </w:rPr>
        <w:t>zadba Wykonawc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kusze etykiet konfekcjonowane w bloczki lub w rolkach (w tym przypadku między bloczkami powinna być wykonana perforacja ułatwiająca odłączenie danego bloczka od rolki z etykietami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y bloczek ma swój niepowtarzalny 9-cyfrowy numer. Dodatkowo etykiety są kolejno numerowane w ramach bloczka. Daje to razem 10-cyfrowy numer próbki. (Zakodowany w barkodzie numer nie zawiera spacji, spacje występują tylko w opisie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ykiety wykonane z papieru samoprzylepnego na podkładzie silikonowanym. Pomiędzy etykietami bloczka musi występować margines podkładu silikowanego, ułatwiający odklejanie etykiet od podłoż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before="0" w:after="120"/>
        <w:ind w:left="35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Papier do etykiet powinien być </w:t>
      </w:r>
      <w:r>
        <w:rPr>
          <w:rFonts w:cs="Tahoma" w:ascii="Tahoma" w:hAnsi="Tahoma"/>
          <w:b/>
          <w:bCs/>
          <w:sz w:val="22"/>
          <w:szCs w:val="22"/>
        </w:rPr>
        <w:t>matowy</w:t>
      </w:r>
      <w:r>
        <w:rPr>
          <w:rFonts w:cs="Tahoma" w:ascii="Tahoma" w:hAnsi="Tahoma"/>
          <w:sz w:val="22"/>
          <w:szCs w:val="22"/>
        </w:rPr>
        <w:t>, żeby uniknąć niepotrzebnych odbić światła w trakcie czytania kodu w aparatach pomiarowych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2 do zaproszenia do złożenia ostatecznej oferty 8.Pu/2022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false"/>
      <w:outlineLvl w:val="3"/>
    </w:pPr>
    <w:rPr>
      <w:rFonts w:eastAsia="Times New Roman"/>
      <w:b/>
      <w:bCs/>
      <w:kern w:val="0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10:00Z</dcterms:created>
  <dc:creator>laboratorium</dc:creator>
  <dc:description/>
  <cp:keywords/>
  <dc:language>en-US</dc:language>
  <cp:lastModifiedBy>Beata Zabrocka</cp:lastModifiedBy>
  <cp:lastPrinted>2022-01-28T08:49:00Z</cp:lastPrinted>
  <dcterms:modified xsi:type="dcterms:W3CDTF">2022-02-03T08:24:00Z</dcterms:modified>
  <cp:revision>3</cp:revision>
  <dc:subject/>
  <dc:title/>
</cp:coreProperties>
</file>