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Wykaz pojazdów do Umowy na naprawę taboru samochodowego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7"/>
        <w:gridCol w:w="3676"/>
        <w:gridCol w:w="1275"/>
        <w:gridCol w:w="150"/>
        <w:gridCol w:w="843"/>
        <w:gridCol w:w="150"/>
        <w:gridCol w:w="842"/>
        <w:gridCol w:w="150"/>
        <w:gridCol w:w="987"/>
        <w:gridCol w:w="155"/>
      </w:tblGrid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ejestr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a E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aliwa</w:t>
            </w:r>
          </w:p>
        </w:tc>
      </w:tr>
      <w:tr>
        <w:trPr/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mochody dostawcze do 3,5t dm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22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499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590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05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86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984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984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83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6620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062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063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333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57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VITO 111 C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 611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Transporter T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 947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Crafter DMC pow. 3,88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0888G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Crafter DMC pow. 3,88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2900F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amochody osob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geot Partn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96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 2121F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a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łożenia ostatecznej oferty cenowej 26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52:00Z</dcterms:created>
  <dc:creator>user</dc:creator>
  <dc:description/>
  <cp:keywords/>
  <dc:language>en-US</dc:language>
  <cp:lastModifiedBy>Beata Zabrocka</cp:lastModifiedBy>
  <cp:lastPrinted>2018-04-04T11:20:00Z</cp:lastPrinted>
  <dcterms:modified xsi:type="dcterms:W3CDTF">2022-03-16T07:52:00Z</dcterms:modified>
  <cp:revision>2</cp:revision>
  <dc:subject/>
  <dc:title>Wykaz środków transportu WSzZ na dzień 25</dc:title>
</cp:coreProperties>
</file>