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 xml:space="preserve">        </w:t>
        <w:tab/>
        <w:tab/>
        <w:tab/>
        <w:t xml:space="preserve">            </w:t>
      </w:r>
      <w:r>
        <w:rPr>
          <w:rFonts w:eastAsia="Times New Roman" w:cs="Times New Roman" w:ascii="Times New Roman" w:hAnsi="Times New Roman"/>
          <w:lang w:eastAsia="pl-PL"/>
        </w:rPr>
        <w:t>miejscowość i dat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Adres: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Osoba upoważniona do kontaktów z Zamawiającym (nazwisko, e-mail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Telefon / faks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ferta dotyczy postępowania prowadzonego w trybie art. 2 ust. 1 pkt. 1 </w:t>
      </w:r>
      <w:r>
        <w:rPr>
          <w:rFonts w:eastAsia="Times New Roman" w:cs="Times New Roman" w:ascii="Times New Roman" w:hAnsi="Times New Roman"/>
          <w:i/>
          <w:iCs/>
          <w:sz w:val="23"/>
          <w:szCs w:val="23"/>
          <w:lang w:eastAsia="pl-PL"/>
        </w:rPr>
        <w:t xml:space="preserve">a contrario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ustawy z dnia 11.09.2019 r. Prawo zamówień publicznych ogłoszonego przez Wojewódzki Szpital Zespolony w Elblągu na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 </w:t>
      </w:r>
      <w:bookmarkStart w:id="0" w:name="_Hlk526239383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sprzedaż, dostawę </w:t>
      </w:r>
      <w:bookmarkEnd w:id="0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i oddanie do bieżącej eksploatacji urządzenia do wideodermatoskopii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dla potrzeb Oddziału Dermatologicz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pl-PL"/>
        </w:rPr>
      </w:r>
    </w:p>
    <w:p>
      <w:pPr>
        <w:pStyle w:val="Normal"/>
        <w:spacing w:lineRule="auto" w:line="240" w:before="0" w:after="80"/>
        <w:ind w:left="568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....................................................................................................................................)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568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568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240" w:before="0" w:after="8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brutto ................................................zł</w:t>
      </w:r>
    </w:p>
    <w:p>
      <w:pPr>
        <w:pStyle w:val="Normal"/>
        <w:spacing w:lineRule="auto" w:line="240" w:before="0" w:after="80"/>
        <w:ind w:left="567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....................................................................................................................................),</w:t>
      </w:r>
    </w:p>
    <w:p>
      <w:pPr>
        <w:pStyle w:val="Normal"/>
        <w:spacing w:lineRule="auto" w:line="240" w:before="0" w:after="160"/>
        <w:ind w:left="568" w:hanging="284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c) cena oferty brutto winna zawierać wszelkie koszty, jakie Wykonawca poniesie w związku z realizacją zamówienia.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/>
      </w:pPr>
      <w:bookmarkStart w:id="1" w:name="_Hlk42681368"/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zapłata za towar nastąpi przelewem na konto Wykonawcy w terminie ............... dni kalendarzowych (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min. 30 dni kalendarzowych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) </w:t>
      </w:r>
      <w:r>
        <w:rPr>
          <w:rFonts w:cs="Times New Roman" w:ascii="Times New Roman" w:hAnsi="Times New Roman"/>
          <w:sz w:val="23"/>
          <w:szCs w:val="23"/>
        </w:rPr>
        <w:t>licząc od dnia dostawy do siedziby Zamawiającego oraz przekazania do bieżącej eksploatacji przedmiotu zamówienia wraz z podpisaniem protokołu odbioru końcowego dostawy bez uwag</w:t>
      </w:r>
      <w:r>
        <w:rPr>
          <w:rFonts w:cs="Times New Roman" w:ascii="Times New Roman" w:hAnsi="Times New Roman"/>
          <w:sz w:val="24"/>
          <w:szCs w:val="24"/>
          <w:lang w:eastAsia="ja-JP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bookmarkStart w:id="2" w:name="_Hlk42681368"/>
      <w:r>
        <w:rPr>
          <w:rFonts w:eastAsia="Times New Roman" w:cs="Times New Roman" w:ascii="Times New Roman" w:hAnsi="Times New Roman"/>
          <w:sz w:val="23"/>
          <w:szCs w:val="23"/>
          <w:lang w:eastAsia="ja-JP"/>
        </w:rPr>
        <w:t>jako dzień zapłaty faktury przyjmuje się datę obciążenia rachunku bankowego Zamawiającego</w:t>
      </w:r>
      <w:bookmarkEnd w:id="2"/>
      <w:r>
        <w:rPr>
          <w:rFonts w:eastAsia="Times New Roman" w:cs="Times New Roman" w:ascii="Times New Roman" w:hAnsi="Times New Roman"/>
          <w:sz w:val="23"/>
          <w:szCs w:val="23"/>
          <w:lang w:eastAsia="ja-JP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Termin realizacji dostawy: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d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ostawa, wyładunek, montaż, łącznie z przekazaniem do eksploatacji przedmiotu zamówienia w terminie ............. tygodni (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pl-PL"/>
        </w:rPr>
        <w:t>max. do 8 tygodni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) licząc od daty podpisania umowy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.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Czas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reakcji serwisu w okresie gwarancji, licząc od dnia zgłoszenia przez Zamawiającego (faksem, e-mailem, telefoniczne) ……… godzin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pl-PL"/>
        </w:rPr>
        <w:t xml:space="preserve"> (max. 48 godzin)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3" w:hanging="357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świadczamy, że na cały zaoferowany sprzęt udzielamy pełnej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gwarancji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….…… miesięcy (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min. 26 miesięcy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) </w:t>
      </w:r>
      <w:bookmarkStart w:id="3" w:name="_Hlk42681433"/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licząc od dnia odbioru końcowego, przekazania oferowanego sprzętu do eksploatacji oraz podpisania protokołu zdawczo-odbiorczego bez uwag.</w:t>
      </w:r>
      <w:bookmarkEnd w:id="3"/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8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Gwarantujemy, że przedmiot zamówienia posiada dokumenty dopuszczające do obrotu i używania zgodnie z Ustawą z dnia 20 maja 2010 r. o wyrobach medy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, że oferowany przedmiot zamówienia będzie fabrycznie nowy (rok produkcji 2022) i kompletny pod względem wymagań Zamawiającego, określonych w Opisie przedmiotu zamówienia (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 xml:space="preserve">Załącznik Nr 1 do zaproszenia) </w:t>
      </w:r>
      <w:r>
        <w:rPr>
          <w:rFonts w:eastAsia="Times New Roman" w:cs="Times New Roman" w:ascii="Times New Roman" w:hAnsi="Times New Roman"/>
          <w:iCs/>
          <w:sz w:val="23"/>
          <w:szCs w:val="23"/>
          <w:lang w:eastAsia="pl-PL"/>
        </w:rPr>
        <w:t>oraz, że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po zainstalowaniu i przekazaniu Zamawiającemu gotów będzie do podjęcia działalności medycznej bez żadnych dodatkowych zakupów i inwestycji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pl-PL"/>
        </w:rPr>
        <w:t>Załącznik Nr 2 do zaproszenia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 xml:space="preserve">, zgodnie z treścią złożonej oferty oraz umowy powierzenia przetwarzania danych osobowych stanowiącej </w:t>
      </w:r>
      <w:r>
        <w:rPr>
          <w:rFonts w:eastAsia="Times New Roman" w:cs="Times New Roman" w:ascii="Times New Roman" w:hAnsi="Times New Roman"/>
          <w:bCs/>
          <w:i/>
          <w:iCs/>
          <w:sz w:val="23"/>
          <w:szCs w:val="23"/>
          <w:lang w:eastAsia="pl-PL"/>
        </w:rPr>
        <w:t>Załącznik Nr 3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Oświadczamy, że zapoznaliśmy się z warunkami zaproszenia do złożenia ostatecznej oferty cenowej, w tym z kryteriami oceny ofert, załącznikami do zaproszenia oraz,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ferta została złożona łącznie na kolejnych ................ stronach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Uwaga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! w numeracji proszę uwzględnić 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pl-PL"/>
        </w:rPr>
        <w:t>wszystkie załączone dokumenty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. Każda strona powinna być opatrzona kolejnym numerem i podpisana przez upoważnionego przedstawiciela Wykonawcy.     </w:t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świadczam, </w:t>
      </w:r>
      <w:r>
        <w:rPr>
          <w:rFonts w:cs="Times New Roman" w:ascii="Times New Roman" w:hAnsi="Times New Roman"/>
          <w:color w:val="000000"/>
          <w:sz w:val="23"/>
          <w:szCs w:val="23"/>
        </w:rPr>
        <w:t>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 celu ubiegania się o udzielenie zamówienia publicznego w 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nyWeb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lang w:eastAsia="pl-PL"/>
        </w:rPr>
        <w:t xml:space="preserve">       data i podpi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26" w:gutter="0" w:header="425" w:top="719" w:footer="13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4 do zaproszenia do złożenia ostatecznej oferty cenowej 20.Pu.2022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rFonts w:ascii="Arial" w:hAnsi="Arial" w:cs="Arial"/>
      <w:sz w:val="20"/>
      <w:szCs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2z2">
    <w:name w:val="WW8Num32z2"/>
    <w:qFormat/>
    <w:rPr>
      <w:rFonts w:ascii="Arial" w:hAnsi="Arial" w:eastAsia="Times New Roman" w:cs="Arial"/>
      <w:b w:val="false"/>
      <w:bCs w:val="false"/>
    </w:rPr>
  </w:style>
  <w:style w:type="character" w:styleId="WW8Num32z3">
    <w:name w:val="WW8Num32z3"/>
    <w:qFormat/>
    <w:rPr>
      <w:b/>
      <w:bCs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b w:val="false"/>
      <w:bCs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  <w:i w:val="false"/>
      <w:i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2">
    <w:name w:val="WW8Num40z2"/>
    <w:qFormat/>
    <w:rPr>
      <w:b w:val="false"/>
      <w:bCs w:val="false"/>
      <w:sz w:val="22"/>
      <w:szCs w:val="22"/>
    </w:rPr>
  </w:style>
  <w:style w:type="character" w:styleId="WW8Num40z4">
    <w:name w:val="WW8Num40z4"/>
    <w:qFormat/>
    <w:rPr>
      <w:b w:val="false"/>
      <w:bCs w:val="false"/>
    </w:rPr>
  </w:style>
  <w:style w:type="character" w:styleId="WW8Num42z0">
    <w:name w:val="WW8Num4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b w:val="false"/>
      <w:bCs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  <w:sz w:val="48"/>
      <w:szCs w:val="4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53:00Z</dcterms:created>
  <dc:creator>Piotr Stoppa</dc:creator>
  <dc:description/>
  <cp:keywords/>
  <dc:language>en-US</dc:language>
  <cp:lastModifiedBy>Beata Zabrocka</cp:lastModifiedBy>
  <cp:lastPrinted>2020-10-08T13:34:00Z</cp:lastPrinted>
  <dcterms:modified xsi:type="dcterms:W3CDTF">2022-03-18T11:33:00Z</dcterms:modified>
  <cp:revision>4</cp:revision>
  <dc:subject/>
  <dc:title>SIWZ - Wyposażenie techniczne i socjalno-bytowe</dc:title>
</cp:coreProperties>
</file>