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pis przedmiotu zamówienia</w:t>
      </w:r>
    </w:p>
    <w:p>
      <w:pPr>
        <w:pStyle w:val="Heade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tół operacyjny przezierny współpracujący z ramieniem C</w:t>
      </w:r>
    </w:p>
    <w:p>
      <w:pPr>
        <w:pStyle w:val="Heade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Nazwa Wykonawcy: </w:t>
      </w:r>
      <w:r>
        <w:rPr>
          <w:sz w:val="23"/>
          <w:szCs w:val="23"/>
        </w:rPr>
        <w:t>………………………………………………..</w:t>
      </w:r>
    </w:p>
    <w:p>
      <w:pPr>
        <w:pStyle w:val="Normal"/>
        <w:spacing w:before="0" w:after="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Nazwa handlowa sprzętu: </w:t>
      </w:r>
      <w:r>
        <w:rPr>
          <w:sz w:val="23"/>
          <w:szCs w:val="23"/>
        </w:rPr>
        <w:t>………………………………………….</w:t>
      </w:r>
    </w:p>
    <w:p>
      <w:pPr>
        <w:pStyle w:val="Normal"/>
        <w:spacing w:before="0" w:after="40"/>
        <w:rPr>
          <w:sz w:val="23"/>
          <w:szCs w:val="23"/>
        </w:rPr>
      </w:pPr>
      <w:r>
        <w:rPr>
          <w:b/>
          <w:bCs/>
          <w:sz w:val="23"/>
          <w:szCs w:val="23"/>
        </w:rPr>
        <w:t>Producent:</w:t>
      </w:r>
      <w:r>
        <w:rPr>
          <w:sz w:val="23"/>
          <w:szCs w:val="23"/>
        </w:rPr>
        <w:t xml:space="preserve"> …………………………………………………………..</w:t>
      </w:r>
    </w:p>
    <w:p>
      <w:pPr>
        <w:pStyle w:val="Normal"/>
        <w:spacing w:before="0" w:after="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raj pochodzenia: </w:t>
      </w:r>
      <w:r>
        <w:rPr>
          <w:sz w:val="23"/>
          <w:szCs w:val="23"/>
        </w:rPr>
        <w:t>………………………………………………….</w:t>
      </w:r>
    </w:p>
    <w:p>
      <w:pPr>
        <w:pStyle w:val="Normal"/>
        <w:spacing w:before="0" w:after="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ok produkcji: 2022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e parametry techniczne przedmiotu zamówie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8"/>
        <w:gridCol w:w="1525"/>
        <w:gridCol w:w="218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 (podać opis) lub TAK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fabrycznie nowy, dopuszcza się stół potestowy, rok produkcji 202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operacji i badań w zakresie chirurgii naczyniowej, endoskopii, angiografi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stołu ze stali nierdzewnej. Stal o bardzo dobrych właściwościach antykorozyjnych i kwasoodpornych, gatunek stali: AISI </w:t>
            </w:r>
            <w:r>
              <w:rPr>
                <w:color w:val="000000"/>
                <w:sz w:val="22"/>
                <w:szCs w:val="22"/>
              </w:rPr>
              <w:t>316L</w:t>
            </w:r>
            <w:r>
              <w:rPr>
                <w:sz w:val="22"/>
                <w:szCs w:val="22"/>
              </w:rPr>
              <w:t xml:space="preserve">, polskie oznaczenie </w:t>
            </w:r>
            <w:r>
              <w:rPr>
                <w:color w:val="000000"/>
                <w:sz w:val="22"/>
                <w:szCs w:val="22"/>
              </w:rPr>
              <w:t>00H17N14M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ie dopuszcza się</w:t>
            </w:r>
            <w:r>
              <w:rPr>
                <w:sz w:val="22"/>
                <w:szCs w:val="22"/>
              </w:rPr>
              <w:t xml:space="preserve"> do zaoferowania stołów wykonanych z gorszych gatunków stali nierdzewnej (o mniejszej zawartości chromu, niklu, manganu i molibdenu)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względu na zapewnienie odpowiednich warunków do dezynfekcji oraz ograniczenie potencjalnych ognisk bakterii nie dopuszcza się do zaoferowania stołów z tworzywowymi osłonami przy połączeniu blatu stołu z kolumn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onomiczna podstawa stołu wykonana ze stali nierdzewnej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Blat stołu jednosegmentowy, wykonany z włókien węglowych, przenikalny dla promieni RTG z możliwością monitorowania ramieniem C całej długości pacjenta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wykonany z materiału gwarantującego bardzo małe napromieniowanie pacjenta oraz personelu podczas wykonywania zdjęć RTG – maksymalny ekwiwalent aluminium MAE nie większy niż 0,5 mm Al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maksymalnego ograniczenia dawki promieniowania RTG dla pacjenta i personelu oraz eliminacji występowania szumów oraz artefaktów przy monitorowaniu pacjenta nie dopuszcza się do zaoferowania stołów z blatem o większym współczynniku MA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Blat stołu odpowiednio wyprofilowany (wklęsły) – w celu bezpiecznego i wygodnego ułożenia pacjenta na blaci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stołu umożliwiający pozycjonowanie w osiach X, Y i po przekątnych. Pozycjonowanie blatu za pomocą pilota przewodowego oraz ergonomicznego joysticka.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Regulacja pilotem przewodowym  następujących funkcji: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blatu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hyły wzdłużne blatu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yły boczne blatu  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owanie blatu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w wzdłużny blatu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w boczny bla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rzesuw blatu po przekątnyc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y zakres prześwietlalności blatu w zakresie 3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na odcinku min. 1500 mm od  strony głowy pacjent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Możliwość prześwietlenia blatu w płaszczyźnie pionowej na odcinku min. 500 mm od strony nóg pacjent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ół wyposażony w przewodowy pilot z wyświetlaczem LCD. Po włączeniu pilota na wyświetlaczu powinna znajdować się procentowa informacja o stanie naładowania baterii stołu. Przy realizacji poszczególnych funkcji  wyświetla się  piktogram przedstawiający wykonywany ruch stołu oraz aktualną wartość regulowanego parametru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kern w:val="2"/>
                <w:sz w:val="22"/>
                <w:szCs w:val="22"/>
              </w:rPr>
              <w:t>Ergonomiczny pilot z podświetlanymi klawiszami i z wyraźnymi ikonami dla poszczególnych funkcji.</w:t>
            </w:r>
          </w:p>
          <w:p>
            <w:pPr>
              <w:pStyle w:val="Normal"/>
              <w:spacing w:before="60" w:after="6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Pilot wyposażony w przycisk aktywujący wszystkie funkcje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kern w:val="2"/>
                <w:sz w:val="22"/>
                <w:szCs w:val="22"/>
              </w:rPr>
              <w:t>Regulacja funkcjami stołu dwustopniowa zabezpieczająca przed przypadkowym</w:t>
            </w:r>
            <w:r>
              <w:rPr>
                <w:bCs/>
                <w:iCs/>
                <w:kern w:val="2"/>
                <w:sz w:val="22"/>
                <w:szCs w:val="22"/>
              </w:rPr>
              <w:t xml:space="preserve"> uruchomieniem (wybór regulowanej funkcji a następnie wybór kierunku regulacji) poza pozycją Trendelenburga oraz poziomowania blatu „0”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kern w:val="2"/>
                <w:sz w:val="22"/>
                <w:szCs w:val="22"/>
              </w:rPr>
              <w:t xml:space="preserve">Przycisk pozycji Trendelenburga specjalnie oznaczony – odróżniający się od innych przycisków na pilocie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bateryjne 24 V – ładowarka wbudowana w podstawę stołu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 w kształcie litery „T” zapewniająca dobry dostęp chirurga do blatu stołu oraz bezkolizyjną współpracę z aparatem RTG typu ramię C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ół przejezdny - mobilny z systemem blokowania podstawy. W pozycji zablokowanej stół posadowiony jest na 4 stopkach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Materac jednoczęściowy, pokryty skajem antystatycznym, odejmowany, odporny na działanie środków dezynfekcyjnych. Materac o właściwościach przeciwodleżynowych z tzw. „pamięcią kształtu”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blatu stołu: 2200 mm ( ± 20 mm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zerokość blatu stołu:. 550 mm ( ± 20 mm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Regulacja wysokości w zakresie (z materacem): od 780 mm ( ± 20 mm)  do 1200 mm ( ± 20 mm)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zechyły boczne:  min. po 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w lewo i prawo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Trendelenburga: min. 16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anty-Trendelenburga: min. 25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suw wzdłużny blatu min. 520 mm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w boczny blatu  min. 250 m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Bezpieczne obciążenie stołu: min. 220 k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ół dostarczony w oryginalnym opakowaniu producen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stołu odporne na środki dezynfekcyjn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B. Gwarancja, serwis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ind w:left="0" w:right="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arametry oferowane (podać opis) lub TAK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Gwarancja na cały oferowany sprzęt liczona od dnia odbioru końcowego i przekazania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48 miesią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akcja serwisu w okresie gwarancji - do </w:t>
            </w:r>
            <w:r>
              <w:rPr>
                <w:b/>
                <w:bCs/>
                <w:sz w:val="22"/>
                <w:szCs w:val="22"/>
              </w:rPr>
              <w:t>48 godzin</w:t>
            </w:r>
            <w:r>
              <w:rPr>
                <w:sz w:val="22"/>
                <w:szCs w:val="22"/>
              </w:rPr>
              <w:t xml:space="preserve">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czas skutecznego usunięcia uszkodzenia </w:t>
            </w:r>
            <w:r>
              <w:rPr>
                <w:b/>
                <w:bCs/>
                <w:sz w:val="22"/>
                <w:szCs w:val="22"/>
              </w:rPr>
              <w:t>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minimum </w:t>
            </w:r>
            <w:r>
              <w:rPr>
                <w:b/>
                <w:bCs/>
                <w:sz w:val="22"/>
                <w:szCs w:val="22"/>
              </w:rPr>
              <w:t>7 la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lub prowadzonej u Zamawiającego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 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- </w:t>
            </w: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30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arametry oferowane</w:t>
            </w:r>
          </w:p>
          <w:p>
            <w:pPr>
              <w:pStyle w:val="Tekstblokowy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dać opis) lub TAK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cs="Arial"/>
          <w:b w:val="false"/>
          <w:b w:val="false"/>
          <w:sz w:val="8"/>
          <w:szCs w:val="8"/>
        </w:rPr>
      </w:pPr>
      <w:r>
        <w:rPr>
          <w:rFonts w:cs="Arial"/>
          <w:b w:val="false"/>
          <w:sz w:val="8"/>
          <w:szCs w:val="8"/>
        </w:rPr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UWAG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, są to odrębne czynności i dosta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418"/>
        <w:gridCol w:w="2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arametry oferowane (podać opis) lub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. 2 osoby) i obsługi technicznej (pracowników Sekcji Sprzętu Medycznego (min. 2 osoby) – w terminie max. 5 dni roboczych od przekazania sprzętu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Wzór protokołu szkolenia przygotowuje Wykonaw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/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wierdzenie dokumentem – świadectwem uprawnionego przedstawiciela Wykonawcy dla osób przeszkolonych. Odrębne zaświadczenie dla personelu technicznego, uprawniające do wykonania podstawowych czynności przeglądowych niezastrzeżonych przez producenta - </w:t>
            </w:r>
            <w:r>
              <w:rPr>
                <w:b/>
                <w:sz w:val="22"/>
                <w:szCs w:val="22"/>
              </w:rPr>
              <w:t>jeśli istnieje taki wymó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Wymagania formalne</w:t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838"/>
        <w:gridCol w:w="1276"/>
        <w:gridCol w:w="24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 (podać opis) lub TAK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lub Certyfikat CE, wpis do rejestru urządzeń medycznych lub dokument równoważ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 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sprzętu oświadcza, że przedstawione powyżej dane są prawdziwe oraz zobowiązuje się - w przypadku wygrania przetargu - do dostarczenia sprzętu spełniającego powyższe parametry oraz zgodnego z wymaganiami aktualnej ustawy o wyrobach medycznych. Wyspecyfikowany powyżej sprzęt jest kompletny i po dostarczeniu i zamontowaniu będzie gotowy do eksploatacji, bez żadnych dodatkowych zakupów i inwestycji (poza materiałami eksploatacyjnymi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__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50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19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Arial" w:cs="Times New Roman"/>
      <w:lang w:val="pl-PL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3:00Z</dcterms:created>
  <dc:creator>tgutowski</dc:creator>
  <dc:description/>
  <cp:keywords/>
  <dc:language>en-US</dc:language>
  <cp:lastModifiedBy>Beata Zabrocka</cp:lastModifiedBy>
  <cp:lastPrinted>2021-12-30T11:21:00Z</cp:lastPrinted>
  <dcterms:modified xsi:type="dcterms:W3CDTF">2022-05-19T09:07:00Z</dcterms:modified>
  <cp:revision>5</cp:revision>
  <dc:subject/>
  <dc:title>ECHOKARDIOGRAF</dc:title>
</cp:coreProperties>
</file>