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lang w:eastAsia="pl-PL"/>
        </w:rPr>
        <w:t>miejscowość i d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soba upoważniona do kontaktów z Zamawiającym (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dotyczy postępowania prowadzonego w trybie art. 2 ust. 1 pkt. 1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  <w:t xml:space="preserve">a contrario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ustawy z dnia 11.09.2019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sprzedaż, dostawę </w:t>
      </w:r>
      <w:bookmarkEnd w:id="0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i oddanie do bieżącej eksploatacji diatermii chirurgicznej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la potrzeb Poradni Laryngologicz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Szczegółowy opis przedmiotu zamówienia przedstawiono w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  <w:t>Załączniku Nr 1 do zapros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(słownie: ....................................................................................................................................), 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80"/>
        <w:ind w:left="567" w:hanging="284"/>
        <w:rPr>
          <w:rFonts w:ascii="Times New Roman" w:hAnsi="Times New Roman" w:eastAsia="Times New Roman" w:cs="Times New Roman"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>(słownie: ..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jc w:val="both"/>
        <w:rPr>
          <w:rFonts w:ascii="Times New Roman" w:hAnsi="Times New Roman" w:eastAsia="Times New Roman" w:cs="Times New Roman"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eastAsia="pl-PL"/>
        </w:rPr>
        <w:t>c) cena oferty brutto winna zawierać wszelkie koszty, jakie Wykonawca poniesie w związku z realizacją zamówienia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bookmarkStart w:id="1" w:name="_Hlk42681368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zapłata za sprzęt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r>
        <w:rPr>
          <w:rFonts w:cs="Times New Roman" w:ascii="Times New Roman" w:hAnsi="Times New Roman"/>
          <w:sz w:val="23"/>
          <w:szCs w:val="23"/>
        </w:rPr>
        <w:t>licząc od dnia dostawy do siedziby Zamawiającego oraz przekazania do bieżącej eksploatacji przedmiotu zamówienia wraz z podpisaniem protokołu odbioru końcowego dostawy bez uwag</w:t>
      </w:r>
      <w:r>
        <w:rPr>
          <w:rFonts w:cs="Times New Roman" w:ascii="Times New Roman" w:hAnsi="Times New Roman"/>
          <w:sz w:val="23"/>
          <w:szCs w:val="23"/>
          <w:lang w:eastAsia="ja-JP"/>
        </w:rPr>
        <w:t>,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40"/>
        <w:ind w:left="56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4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Termin realizacji zamówienia: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d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stawa, wyładunek, montaż, łącznie z przekazaniem do eksploatacji w terminie ............. tygodni (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>max. 12 tygodni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) licząc od daty podpisania umow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reakcji serwisu w okresie gwarancji, licząc od dnia zgłoszenia przez Zamawiającego (faksem, e-mailem, telefoniczne) ……… godzin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pl-PL"/>
        </w:rPr>
        <w:t xml:space="preserve"> (max. 48 godzin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3" w:hanging="357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/y, że na cały zaoferowany sprzęt udzielamy pełnej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….… miesięcy (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min. 36 miesięc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licząc od dnia odbioru końcowego i przekazania sprzętu do eksploatacji.</w:t>
      </w:r>
      <w:bookmarkEnd w:id="3"/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Gwarantuję/my, że przedmiot zamówienia posiada dokumenty dopuszczające do obrotu i używania zgodnie z Ustawą z dnia 7 kwietnia 2022 r.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4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/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, że oferowany przedmiot zamówienia będzie fabrycznie nowy (rok produkcji 2022) i 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Załącznik Nr 1 do zaproszenia) 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po zainstalowaniu i przekazaniu Zamawiającemu gotów będzie do podjęcia działalności medycznej bez żadnych dodatkowych zakupów i inwestycji (poza materiałami eksploatacyjnymi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 xml:space="preserve">Oświadczam/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, zgodnie 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Oświadczam/y, że zapoznaliśmy się z warunkami zaproszenia do złożenia ostatecznej oferty cenowej, w tym z kryteriami oceny ofert, załącznikami do zaproszenia oraz, że przyjmujemy je bez zastrzeżeń.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ferta została złożona łącznie na kolejnych ................ stronach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Uwaga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. Każda strona powinna być opatrzona kolejnym numerem i podpisana przez upoważnionego przedstawiciela Wykonawcy.     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/y, </w:t>
      </w:r>
      <w:r>
        <w:rPr>
          <w:rFonts w:cs="Times New Roman" w:ascii="Times New Roman" w:hAnsi="Times New Roman"/>
          <w:sz w:val="23"/>
          <w:szCs w:val="23"/>
        </w:rPr>
        <w:t xml:space="preserve">że nie występują wobec mnie/nas podstawy wykluczenia z postępowania na podstawie art. 1 pkt 3 oraz art. 7 ust. 1 ustawy z dnia 13 kwietnia 2022 r. </w:t>
      </w:r>
      <w:r>
        <w:rPr>
          <w:rFonts w:cs="Times New Roman" w:ascii="Times New Roman" w:hAnsi="Times New Roman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3"/>
          <w:szCs w:val="23"/>
        </w:rPr>
        <w:t xml:space="preserve"> (Dz.U. z 2022 r. poz.835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).</w:t>
      </w:r>
    </w:p>
    <w:p>
      <w:pPr>
        <w:pStyle w:val="Normal"/>
        <w:numPr>
          <w:ilvl w:val="0"/>
          <w:numId w:val="9"/>
        </w:numPr>
        <w:spacing w:lineRule="auto" w:line="240" w:before="0" w:after="40"/>
        <w:ind w:left="284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świadczam, </w:t>
      </w:r>
      <w:r>
        <w:rPr>
          <w:rFonts w:cs="Times New Roman" w:ascii="Times New Roman" w:hAnsi="Times New Roman"/>
          <w:color w:val="000000"/>
          <w:sz w:val="23"/>
          <w:szCs w:val="23"/>
        </w:rPr>
        <w:t>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13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- 62.Pu.202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56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2-06-29T08:35:00Z</dcterms:modified>
  <cp:revision>3</cp:revision>
  <dc:subject/>
  <dc:title>SIWZ - Wyposażenie techniczne i socjalno-bytowe</dc:title>
</cp:coreProperties>
</file>