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jc w:val="center"/>
        <w:rPr>
          <w:sz w:val="23"/>
          <w:szCs w:val="23"/>
        </w:rPr>
      </w:pPr>
      <w:r>
        <w:rPr>
          <w:sz w:val="23"/>
          <w:szCs w:val="23"/>
        </w:rPr>
        <w:t>Opis przedmiotu zamówienia</w:t>
      </w:r>
    </w:p>
    <w:p>
      <w:pPr>
        <w:pStyle w:val="Header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atermia chirurgiczna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23"/>
          <w:szCs w:val="23"/>
        </w:rPr>
        <w:t xml:space="preserve">Nazwa wykonawcy: </w:t>
      </w:r>
      <w:r>
        <w:rPr>
          <w:b/>
          <w:bCs/>
          <w:sz w:val="16"/>
          <w:szCs w:val="16"/>
        </w:rPr>
        <w:t>…………………………………………………………………….</w:t>
      </w:r>
    </w:p>
    <w:p>
      <w:pPr>
        <w:pStyle w:val="Normal"/>
        <w:spacing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Nazwa handlowa sprzętu: </w:t>
      </w:r>
      <w:r>
        <w:rPr>
          <w:b/>
          <w:bCs/>
          <w:sz w:val="16"/>
          <w:szCs w:val="16"/>
        </w:rPr>
        <w:t>………………………………………….……………..</w:t>
      </w:r>
    </w:p>
    <w:p>
      <w:pPr>
        <w:pStyle w:val="Normal"/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23"/>
          <w:szCs w:val="23"/>
        </w:rPr>
        <w:t xml:space="preserve">Producent: </w:t>
      </w:r>
      <w:r>
        <w:rPr>
          <w:b/>
          <w:bCs/>
          <w:sz w:val="16"/>
          <w:szCs w:val="16"/>
        </w:rPr>
        <w:t>…………………………………………………………………………………..</w:t>
      </w:r>
    </w:p>
    <w:p>
      <w:pPr>
        <w:pStyle w:val="Normal"/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23"/>
          <w:szCs w:val="23"/>
        </w:rPr>
        <w:t xml:space="preserve">Kraj pochodzenia: </w:t>
      </w:r>
      <w:r>
        <w:rPr>
          <w:b/>
          <w:bCs/>
          <w:sz w:val="16"/>
          <w:szCs w:val="16"/>
        </w:rPr>
        <w:t>……………………………………………………………………..</w:t>
      </w:r>
    </w:p>
    <w:p>
      <w:pPr>
        <w:pStyle w:val="Normal"/>
        <w:spacing w:before="0" w:after="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ok produkcji: 2022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parametry techniczne przedmiotu zamówie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379"/>
        <w:gridCol w:w="1163"/>
        <w:gridCol w:w="212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oferowane (podać opis) lub TAK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fabrycznie nowe, rok produkcji – nie starsze niż 2022 ro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nel sterowania łatwy w czyszczeniu wyposażony w przyciski do regulacji parametrów oraz wyświetlacze informacyjne, bez wystających potencjometrów i innych pokręteł regulacyjnych,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stem kontroli ze wskaźnikiem poprawnego przylegania elektrody bier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tomatyczna kontrola działania urządzenia po załączeniu do sieci i podczas zabieg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gnalizacja dźwiękowa i wizualna awarii z wyświetlaniem kodu błędu, zapamiętanie kodów błęd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mięć nastaw – min. 9 niezależnych programów pracy z możliwością zapisania pod nazwą procedury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mocy we wszystkich dostępnych trybach mono i bipolarnych z krokiem co 1 W w całym dostępnym zakres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moc cięcia monopolarnego 300±10 [W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dwa rodzaje cięcia monopolarneg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mum dwa rodzaje koagulacji monopolar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koagulacji monopolarnej do 200±10[W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koagulacji bipolarnej do 120±10[W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agulacja bipolarna z funkcją automatycznego przerwania pracy po skoagulowaniu tkanki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a z możliwością bezpośredniego podłączenia  przewodów jednobolcowych: monopolarne - min. 1, bipolarne -  1, neutralne – 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niazdo monopolarne umożliwiające bezpośrednie podłączenie kabli jednobolcowych oraz kabli 3–bolcowych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podłączenia do urządzenia przystawki argonowej oraz ewakuatora dymu z pola operacyjneg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integracji z urządzeniem do cięcia tkanek miękkich za pomocą soli fizjologicznej pod ciśnienie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monopolarny z kablem min. 4m – 1 sz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łącznik nożny podwójny – 1 sz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ektroda monopolarna nożowa dł. 17-18 mm – 5 szt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da neutralna z pierścieniem ekwipotencjalnym 23 -24 cm2 o powierzchni 84-85 cm2 – 50 sz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abel elektrody neutralnej, dł. min. 4m – 1 sz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ęseta bipolarna prosta, dł. 185mm, końcówki 1mm – 1 sz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ęseta bi</w:t>
            </w:r>
            <w:bookmarkStart w:id="0" w:name="_GoBack"/>
            <w:bookmarkEnd w:id="0"/>
            <w:r>
              <w:rPr>
                <w:sz w:val="22"/>
                <w:szCs w:val="22"/>
              </w:rPr>
              <w:t>polarna bagnetowa, dł.200mm, końcówki 1mm – 1 sz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bel pęsety bipolarnej, dł. min 4m – 4 szt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58"/>
        <w:gridCol w:w="1800"/>
        <w:gridCol w:w="2160"/>
      </w:tblGrid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rametry oferowane (podać opis) lub TAK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Gwarancja na oferowany apara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</w:t>
            </w:r>
            <w:r>
              <w:rPr>
                <w:b/>
                <w:bCs/>
                <w:sz w:val="22"/>
                <w:szCs w:val="22"/>
              </w:rPr>
              <w:t>36 miesią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na oferowane wyposażenie (tab. A pkt. 19) od dnia odbioru końcowego i przekazania oferowanego sprzętu do bieżącej eksploat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nie krótszy niż 12 mie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 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akcja serwisu w okresie gwarancji - do </w:t>
            </w:r>
            <w:r>
              <w:rPr>
                <w:b/>
                <w:bCs/>
                <w:sz w:val="22"/>
                <w:szCs w:val="22"/>
              </w:rPr>
              <w:t>48 godzin</w:t>
            </w:r>
            <w:r>
              <w:rPr>
                <w:sz w:val="22"/>
                <w:szCs w:val="22"/>
              </w:rPr>
              <w:t xml:space="preserve">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Maksymalny czas skutecznego usunięcia uszkodzenia - do </w:t>
            </w:r>
            <w:r>
              <w:rPr>
                <w:b/>
                <w:bCs/>
                <w:sz w:val="22"/>
                <w:szCs w:val="22"/>
              </w:rPr>
              <w:t>7 dni roboczych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przez okres </w:t>
            </w:r>
            <w:r>
              <w:rPr>
                <w:b/>
                <w:bCs/>
                <w:sz w:val="22"/>
                <w:szCs w:val="22"/>
              </w:rPr>
              <w:t>min. 7 la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 lub prowadzonej u Zamawiającego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WSZ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- </w:t>
            </w:r>
            <w:r>
              <w:rPr>
                <w:bCs/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564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magane czynn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rametry oferowane (podać opis) lub TAK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 / 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 / 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 / 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 uzupełnieni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WAGA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D. Sz</w:t>
      </w:r>
      <w:r>
        <w:rPr/>
        <w:t>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3"/>
        <w:gridCol w:w="1257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koleni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rametry oferowane (podać opis) lub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. 2 osoby) oraz obsługi technicznej (pracowników Sekcji Sprzętu Medycznego – min. 2 osoby). Wzór protokołu szkolenia przygotowuje Wykonawca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 elektroniczn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Wymagania formalne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117"/>
        <w:gridCol w:w="1263"/>
        <w:gridCol w:w="216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formaln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oferowane (podać opis) lub TAK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lub Certyfikat CE, wpis do rejestru urządzeń medycznych lub dokument równoważny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b/>
          <w:b/>
        </w:rPr>
      </w:pPr>
      <w:bookmarkStart w:id="1" w:name="_Hlk106869185"/>
      <w:bookmarkEnd w:id="1"/>
      <w:r>
        <w:rPr/>
        <w:t>Nie spełnienie choćby jednego warunku w parametrach wymaganych spowoduje odrzucenie ofert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2" w:name="_Hlk106869185"/>
      <w:bookmarkStart w:id="3" w:name="_Hlk106869185"/>
      <w:bookmarkEnd w:id="3"/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do reprezentowania Wykonawc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______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– 62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19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Arial" w:cs="Times New Roman"/>
      <w:lang w:val="pl-PL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42:00Z</dcterms:created>
  <dc:creator>tgutowski</dc:creator>
  <dc:description/>
  <cp:keywords/>
  <dc:language>en-US</dc:language>
  <cp:lastModifiedBy>Beata Zabrocka</cp:lastModifiedBy>
  <cp:lastPrinted>2022-06-23T09:02:00Z</cp:lastPrinted>
  <dcterms:modified xsi:type="dcterms:W3CDTF">2022-06-23T07:33:00Z</dcterms:modified>
  <cp:revision>5</cp:revision>
  <dc:subject/>
  <dc:title>ECHOKARDIOGRAF</dc:title>
</cp:coreProperties>
</file>