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Załącznik Nr 1 do zaproszenia do złożenia ostatecznej oferty cenowej – 69.Pu.2022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ARKUSZ ASORTYMENTOWY - Pakiet Nr 1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490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6504"/>
        <w:gridCol w:w="1134"/>
        <w:gridCol w:w="6683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 pkt. 1 Producent i nazwa (podać)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 pkt.1a), 2a) i 3a) jakie parametry oceniane oferuje Wykonawca (podać)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Prowadniki diagnostyczne hydrofilne z rdzeniem nitinolowym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wymagane: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 xml:space="preserve">dostępne </w:t>
            </w:r>
            <w:r>
              <w:rPr>
                <w:color w:val="000000"/>
                <w:sz w:val="23"/>
                <w:szCs w:val="23"/>
              </w:rPr>
              <w:t xml:space="preserve">średnice 0,018" – 0,038" </w:t>
            </w:r>
            <w:r>
              <w:rPr>
                <w:rFonts w:cs="Arial"/>
                <w:color w:val="000000"/>
                <w:sz w:val="23"/>
                <w:szCs w:val="23"/>
              </w:rPr>
              <w:t>w tym wartości skrajne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ługości 180 cm (+/- 10cm)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rdzeń nitinolowy wykonany z jednego kawałka metalu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stępne prowadniki proste i z zakrzywioną końcówką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stępne co najmniej 3 rodzaje prowadników – standardowej sztywności, półsztywne i sztywne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color w:val="000000"/>
              </w:rPr>
            </w:pPr>
            <w:r>
              <w:rPr>
                <w:sz w:val="23"/>
                <w:szCs w:val="23"/>
              </w:rPr>
              <w:t>trwała powłoka hydrofilna na całej długości prowadnika, identyczna (wykonana w tej samej technologii ) we wszystkich rodzajach prowadników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a)</w:t>
            </w:r>
          </w:p>
        </w:tc>
        <w:tc>
          <w:tcPr>
            <w:tcW w:w="65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oceniane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ostępne prowadniki z kształtowalną końcówką: tak – 5 pkt, nie – 0 pkt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sz w:val="23"/>
                <w:szCs w:val="23"/>
              </w:rPr>
              <w:t>dostępne co najmniej trzy długości elastycznej części dystalnej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wadniki diagnostyczne hydrofilne długie z rdzeniem nitinolowym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wymagane: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 xml:space="preserve">dostępne </w:t>
            </w:r>
            <w:r>
              <w:rPr>
                <w:color w:val="000000"/>
                <w:sz w:val="23"/>
                <w:szCs w:val="23"/>
              </w:rPr>
              <w:t xml:space="preserve">średnice 0,018" – 0,038" </w:t>
            </w:r>
            <w:r>
              <w:rPr>
                <w:rFonts w:cs="Arial"/>
                <w:color w:val="000000"/>
                <w:sz w:val="23"/>
                <w:szCs w:val="23"/>
              </w:rPr>
              <w:t>w tym wartości skrajne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ługość powyżej 250c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stępne prowadniki o długości </w:t>
            </w:r>
            <w:r>
              <w:rPr>
                <w:rFonts w:cs="Times New Roman"/>
                <w:color w:val="000000"/>
                <w:sz w:val="23"/>
                <w:szCs w:val="23"/>
              </w:rPr>
              <w:t>≥</w:t>
            </w:r>
            <w:r>
              <w:rPr>
                <w:color w:val="000000"/>
                <w:sz w:val="23"/>
                <w:szCs w:val="23"/>
              </w:rPr>
              <w:t>300c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rdzeń nitinolowy wykonany z jednego kawałka metalu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ostępne prowadniki proste i z zakrzywioną końcówką,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stępne co najmniej 3 rodzaje prowadników – standardowej sztywności, półsztywne i sztywne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trwała powłoka hydrofilna na całej długości prowadnika, identyczna (wykonana w tej samej technologii ) we wszystkich rodzajach prowad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a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ocenian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dostępne długości powyżej 300cm: tak – 10 pkt, nie – 0 p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wadniki diagnostyczne o budowie hybrydowej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wymagane: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rednica 0,014”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ługość 180 c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dzeń hybrydowy z nitinolu oraz stali nierdzewnej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3"/>
                <w:szCs w:val="23"/>
              </w:rPr>
              <w:t>pokryciem hydrofilnym na dystalnych 25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a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</w:rPr>
              <w:t>Parametry ocenian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pokrycie hydrofilne na całej długości: tak – 10 pkt, nie – 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635" w:firstLine="709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ind w:left="10635" w:firstLine="709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3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3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3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3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3"/>
        <w:color w:val="000000"/>
      </w:rPr>
    </w:lvl>
    <w:lvl w:ilvl="5">
      <w:start w:val="1"/>
      <w:pStyle w:val="Heading6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3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3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3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3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  <w:color w:val="000000"/>
      <w:szCs w:val="23"/>
    </w:rPr>
  </w:style>
  <w:style w:type="character" w:styleId="WW8Num2z0">
    <w:name w:val="WW8Num2z0"/>
    <w:qFormat/>
    <w:rPr>
      <w:rFonts w:ascii="Symbol" w:hAnsi="Symbol" w:cs="Calibri"/>
      <w:color w:val="00FF00"/>
      <w:szCs w:val="23"/>
    </w:rPr>
  </w:style>
  <w:style w:type="character" w:styleId="WW8Num3z0">
    <w:name w:val="WW8Num3z0"/>
    <w:qFormat/>
    <w:rPr>
      <w:rFonts w:ascii="Symbol" w:hAnsi="Symbol" w:cs="OpenSymbol"/>
      <w:color w:val="00AE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Calibri"/>
      <w:color w:val="00AE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AE00"/>
      <w:szCs w:val="22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OpenSymbol"/>
      <w:color w:val="00FF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egoe UI" w:hAnsi="Segoe UI" w:cs="OpenSymbol"/>
      <w:color w:val="000000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egoe UI" w:hAnsi="Segoe UI" w:cs="OpenSymbol"/>
      <w:color w:val="00FF00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egoe UI" w:hAnsi="Segoe UI" w:cs="OpenSymbol"/>
      <w:color w:val="00FF00"/>
      <w:lang w:val="pl-P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ascii="Calibri" w:hAnsi="Calibri"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 w:cs="Times New Roman"/>
      <w:kern w:val="2"/>
      <w:lang w:bidi="ar-SA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59:00Z</dcterms:created>
  <dc:creator>Rafał Pawłowski</dc:creator>
  <dc:description/>
  <cp:keywords/>
  <dc:language>en-US</dc:language>
  <cp:lastModifiedBy>Beata Zabrocka</cp:lastModifiedBy>
  <cp:lastPrinted>2019-08-01T19:38:00Z</cp:lastPrinted>
  <dcterms:modified xsi:type="dcterms:W3CDTF">2022-07-29T08:08:00Z</dcterms:modified>
  <cp:revision>7</cp:revision>
  <dc:subject/>
  <dc:title>OPIS PRZEDMIOTU ZAMÓWIENIA</dc:title>
</cp:coreProperties>
</file>