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lang w:eastAsia="pl-PL"/>
        </w:rPr>
        <w:t>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5. Nazwa banku i nr konta bankowego 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sprzedaż i dostawę </w:t>
      </w:r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fabrycznie nowej suszarki bębnowej z podgrzewem parowym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o ładowności 48-60kg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wraz z montażem i uruchomieniem urząd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magane cechy i parametry techniczne przedmiotu zamówienia, warunki gwarancji, serwisu, szkolenia przedstawiono w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>Załączniku Nr 1 do zapros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ujemy wykonanie pełnego zakresu zamówienia, zgodnie z wymaganiami określonymi powyżej za cen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(słownie: .................................................................................................................................), 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7" w:hanging="284"/>
        <w:rPr>
          <w:rFonts w:ascii="Times New Roman" w:hAnsi="Times New Roman" w:eastAsia="Times New Roman" w:cs="Times New Roman"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>(słownie: 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jc w:val="both"/>
        <w:rPr>
          <w:rFonts w:ascii="Times New Roman" w:hAnsi="Times New Roman" w:eastAsia="Times New Roman" w:cs="Times New Roman"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c) cena oferty brutto winna zawierać wszelkie koszty, jakie Wykonawca poniesie w związku z 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zapłata za urządzenie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r>
        <w:rPr>
          <w:rFonts w:cs="Times New Roman" w:ascii="Times New Roman" w:hAnsi="Times New Roman"/>
          <w:sz w:val="23"/>
          <w:szCs w:val="23"/>
        </w:rPr>
        <w:t>licząc od dnia dostawy do siedziby Zamawiającego oraz przekazania do bieżącej eksploatacji przedmiotu zamówienia wraz z podpisaniem protokołu odbioru końcowego dostawy bez uwag</w:t>
      </w:r>
      <w:r>
        <w:rPr>
          <w:rFonts w:cs="Times New Roman" w:ascii="Times New Roman" w:hAnsi="Times New Roman"/>
          <w:sz w:val="23"/>
          <w:szCs w:val="23"/>
          <w:lang w:eastAsia="ja-JP"/>
        </w:rPr>
        <w:t>,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Termin realizacji zamówienia: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stawa, wyładunek, montaż, łącznie z przekazaniem do eksploatacji w terminie ............. tygodni (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max. 10 tygodni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) licząc od daty zawarcia umow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3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że udzielamy pełnej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na wykonany pełen zakres robót objętych zamówieniem oraz dodatkowe świadczenia wynikające z OPZ na okres ….… miesięcy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6 miesięc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licząc od dnia odbioru końcowego i przekazania urządzenia do eksploatacji.</w:t>
      </w:r>
      <w:bookmarkEnd w:id="3"/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, że oferowany przedmiot zamówienia jest fabrycznie nowy (rok produkcji 2022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 zainstalowaniu i przekazaniu Zamawiającemu gotów będzie do podjęcia działalności bez żadnych dodatkowych zakupów i inwestycji (poza materiałami eksploatacyjnymi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dpowiedzialnym przedstawicielem Wykonawcy za nadzór nad realizacją przedmiotu zamówienia będzie: ……............................................................. nr tel. 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Wszystkie zaproponowane w ofercie materiały będą fabrycznie nowe, jak również dopuszczone do stosowania w obiektach użyteczności publicznej z uwzględnieniem funkcji użytkowej jaką mają spełnia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Wszelkie niezbędne atesty, certyfikaty i aprobaty techniczne, obowiązujące zgodnie z Prawem Budowlanym, złożę w dniu odbioru robót na materiały wbudowane w trakcie realizacj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 xml:space="preserve">Oświadczam/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pl-PL"/>
        </w:rPr>
        <w:t>Załącznik Nr 5 do zaproszenia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Uwaga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. Każda strona powinna być opatrzona kolejnym numerem i podpisana przez upoważnionego przedstawiciela Wykonawcy.    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</w:t>
      </w:r>
      <w:r>
        <w:rPr>
          <w:rFonts w:cs="Times New Roman" w:ascii="Times New Roman" w:hAnsi="Times New Roman"/>
          <w:sz w:val="23"/>
          <w:szCs w:val="23"/>
        </w:rPr>
        <w:t xml:space="preserve">że nie występują wobec mnie/nas podstawy wykluczenia z postępowania na podstawie art. 1 pkt 3 oraz art. 7 ust. 1 ustawy z dnia 13 kwietnia 2022 r. </w:t>
      </w:r>
      <w:r>
        <w:rPr>
          <w:rFonts w:cs="Times New Roman" w:ascii="Times New Roman" w:hAnsi="Times New Roman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3"/>
          <w:szCs w:val="23"/>
        </w:rPr>
        <w:t xml:space="preserve"> (Dz.U. z 2022 r. poz.835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)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, </w:t>
      </w:r>
      <w:r>
        <w:rPr>
          <w:rFonts w:cs="Times New Roman" w:ascii="Times New Roman" w:hAnsi="Times New Roman"/>
          <w:color w:val="000000"/>
          <w:sz w:val="23"/>
          <w:szCs w:val="23"/>
        </w:rPr>
        <w:t>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data i podpis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425" w:top="524" w:footer="2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4 do zaproszenia do złożenia ostatecznej oferty cenowej - 70.Pu.2022</w:t>
    </w:r>
  </w:p>
  <w:p>
    <w:pPr>
      <w:pStyle w:val="Header"/>
      <w:tabs>
        <w:tab w:val="clear" w:pos="708"/>
        <w:tab w:val="left" w:pos="645" w:leader="none"/>
      </w:tabs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ab/>
      <w:tab/>
      <w:tab/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6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2-08-03T07:25:00Z</dcterms:modified>
  <cp:revision>7</cp:revision>
  <dc:subject/>
  <dc:title>SIWZ - Wyposażenie techniczne i socjalno-bytowe</dc:title>
</cp:coreProperties>
</file>