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Elblągu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 dostaw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fabrycznie nowej suszarki bębnowej z podgrzewem parowym</w:t>
      </w:r>
      <w:r>
        <w:rPr>
          <w:b/>
          <w:bCs/>
          <w:iCs/>
          <w:sz w:val="23"/>
          <w:szCs w:val="23"/>
        </w:rPr>
        <w:t xml:space="preserve"> o ładowności 48-60 kg wraz z montażem i uruchomieniem urządzenia.</w:t>
      </w:r>
      <w:r>
        <w:rPr>
          <w:sz w:val="23"/>
          <w:szCs w:val="23"/>
        </w:rPr>
        <w:t xml:space="preserve"> Wymagane cechy i parametry techniczne przedmiotu zamówienia, warunki gwarancji, serwisu, szkolenia przedstawiono w 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</w:t>
      </w:r>
      <w:r>
        <w:rPr>
          <w:sz w:val="23"/>
          <w:szCs w:val="23"/>
        </w:rPr>
        <w:t xml:space="preserve">, który stanowi integralną część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 xml:space="preserve">Wykonawca </w:t>
      </w:r>
      <w:r>
        <w:rPr/>
        <w:t xml:space="preserve">zrealizuje przedmiot zamówienia wraz z dodatkowymi warunkami i świadczeniami zgodnie z ofertą z dnia ……………. </w:t>
      </w:r>
      <w:r>
        <w:rPr>
          <w:i/>
          <w:iCs/>
        </w:rPr>
        <w:t>(Załącznik Nr 4 do zaproszenia)</w:t>
      </w:r>
      <w:r>
        <w:rPr/>
        <w:t xml:space="preserve">, której integralną część stanowi: </w:t>
      </w:r>
      <w:r>
        <w:rPr>
          <w:i/>
          <w:iCs/>
        </w:rPr>
        <w:t>Załącznik Nr 1, 2, 3 i 6</w:t>
      </w:r>
      <w:r>
        <w:rPr/>
        <w:t>. Wszystkie dokumenty i załączniki uzupełniają się wzajemnie i są integralną częścią tego postępowania.</w:t>
      </w:r>
      <w:bookmarkEnd w:id="0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, bez żadnych dodatkowych zakupów i inwestycji (poza materiałami eksploatacyjnymi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, jak i wszelkich niezbędnych materiałów do wykonania prac montażowych i instalacyjnych,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Kompleksowe wykonanie zamówienia, tj. dostawa, wyładunek, montaż, łącznie z przekazaniem do eksploatacji przedmiotu zamówienia oraz wystawienie faktury nastąpi w terminie ............. tygodni (</w:t>
      </w:r>
      <w:r>
        <w:rPr>
          <w:bCs w:val="false"/>
          <w:sz w:val="23"/>
          <w:szCs w:val="23"/>
        </w:rPr>
        <w:t>max. do 10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Wykonawca jest zobowiązany do zapewnienia na swój koszt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dzoru i koordynacji prac rozładunkowych własnym zasobem ludzkim  i sprzętowym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sz w:val="23"/>
          <w:szCs w:val="23"/>
        </w:rPr>
        <w:t>środków pomocniczych do transportu ciężkich ładunków (rolki i podnośniki, wózki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ńcowego ustawienia maszyny w miejscu przeznaczenia (pomieszczenie Pralni czystej na poziomie wysokiego parteru budynku Pralni i Kuchni WSZ przy ul. Królewieckiej 146)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ontażu urządzenia - </w:t>
      </w:r>
      <w:r>
        <w:rPr>
          <w:bCs/>
          <w:sz w:val="23"/>
          <w:szCs w:val="23"/>
        </w:rPr>
        <w:t xml:space="preserve">bezpośrednie, fachowe podłączenie urządzenia do wszystkich instalacji zasilających, kanalizacyjnych i wentylacyjnych wg DTR urządzenia i warunków technicznych wykonania robót dla poszczególnych branży. Wyposażenie w armaturę odcinającą i jej montaż konieczny do właściwej pracy urządzenia. </w:t>
      </w:r>
      <w:r>
        <w:rPr>
          <w:sz w:val="23"/>
          <w:szCs w:val="23"/>
        </w:rPr>
        <w:t xml:space="preserve">Wykonanie wszelkich niezbędnych prac montażowo-przyłączeniowo-rozruchowych </w:t>
      </w:r>
      <w:r>
        <w:rPr>
          <w:bCs/>
          <w:sz w:val="23"/>
          <w:szCs w:val="23"/>
        </w:rPr>
        <w:t>(robocizna, materiał, sprzęt) hydraulicznych, wentylacyjnych (kanał wentylacyjny z przejściem przez przegrodę budynku), instalacyjnych: parowych, elektrycznych, wodociągowych i sprężonego powietrza itp., umożliwiających uruchomienie urządzenia zgodnie z jego przeznaczeniem bez dodatkowych zamówień i zakupów obciążających Zamawiając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bCs/>
          <w:sz w:val="23"/>
          <w:szCs w:val="23"/>
        </w:rPr>
        <w:t>uruchomienie/rozruch urząd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sz w:val="23"/>
          <w:szCs w:val="23"/>
        </w:rPr>
        <w:t>przeprowadzenie szkolenia w zakresie obsługi urządzenia dla personelu pralni (min. 2 osoby) oraz obsługi technicznej WSZ (min. 2 osoby), zgodnie z wymogami i instrukcjami producenta. Szkolenie nastąpi przed przekazaniem urządzenia do eksploatacji w terminie uzgodnionym z Zamawiając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7" w:leader="none"/>
        </w:tabs>
        <w:spacing w:lineRule="auto" w:line="24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usunięcie wszelkich uszkodzeń elementów budynku, wyposażenia czy wykończenia budynku, wynikających z przeprowadzonych w/w prac w obiekcie WSZ polegające na  odtworzeniu do stanu pierwotnego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bookmarkStart w:id="2" w:name="_Hlk529445283"/>
      <w:bookmarkEnd w:id="2"/>
      <w:r>
        <w:rPr>
          <w:b w:val="false"/>
          <w:bCs w:val="false"/>
          <w:sz w:val="23"/>
          <w:szCs w:val="23"/>
        </w:rPr>
        <w:t>Wszystkie podejmowane przez Wykonawcę prace związane z dostawą, montażem i uruchomieniem urządzenia winny być wcześniej uzgodnione, z co najmniej 3-dniowym wyprzedzeniem i zaakceptowane przez Zamawiającego. Zamawiający dopuszcza możliwość prowadzenia prac w godzinach popołudniowych w soboty i niedziel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 – zgodnie z ofertą cenową z dnia …………………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pralni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, schemat wymaganych przyłączy, karta DTR w języku polskim, w 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Warunki gwarancji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ymog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  <w:sz w:val="23"/>
          <w:szCs w:val="23"/>
        </w:rPr>
        <w:t>Odbiór dokonany będzie przez upoważnionych przedstawicieli Zamawiającego w osobach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Janina Pinkiewicz - kierownik Pralni WSZ w Elblągu,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Cs/>
          <w:sz w:val="23"/>
          <w:szCs w:val="23"/>
        </w:rPr>
        <w:t>Danuta Rafka - kierownik Działu Technicznego WSZ w Elblągu,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Robert Urbanowicz - kierownik Działu Energetycznego WS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przekaże na własny koszt i ryzyko przedmiot umowy do odbioru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  <w:r>
        <w:rPr>
          <w:sz w:val="23"/>
          <w:szCs w:val="23"/>
          <w:lang w:eastAsia="ar-SA"/>
        </w:rPr>
        <w:t xml:space="preserve"> przelewem na konto wskazane na fakturze, w terminie ………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 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wydłużenie  terminu  wykonania  zamówienia,  z  przyczyn  nieleżących  po stronie Wykonawcy np. działanie siły wyższej lub nieprzewidziane utrudnienia spowodowane działalnością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3, zostaną one uzgodnione i 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5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go przekazania przedmiotu umowy Zamawiający ma prawo żądać od Wykonawcy kary umownej w wysokości 2% wartości brutto, za każdy rozpoczęty dzień zwłok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.............zł 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 w:val="23"/>
          <w:szCs w:val="23"/>
        </w:rPr>
        <w:t>Osobą upoważnioną do stałego kontaktu z Zamawiającym do sprawy realizacji przedmiotu umowy ze strony Wykonawcy jest .......................................................... tel. ............................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sobą upoważnioną do stałego kontaktu z Wykonawcą do sprawy realizacji przedmiotu umowy ze strony Zamawiającego jest </w:t>
      </w:r>
      <w:r>
        <w:rPr>
          <w:bCs/>
          <w:sz w:val="23"/>
          <w:szCs w:val="23"/>
        </w:rPr>
        <w:t>Danuta Rafka - kierownik Działu Technicznego WSZ, tel</w:t>
      </w:r>
      <w:r>
        <w:rPr>
          <w:sz w:val="23"/>
          <w:szCs w:val="23"/>
        </w:rPr>
        <w:t>. 55 239 56 96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708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5 do zaproszenia do złożenia ostatecznej oferty cenowej – 70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2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2-08-04T05:33:00Z</dcterms:modified>
  <cp:revision>3</cp:revision>
  <dc:subject/>
  <dc:title>UMOWA SPRZEDAŻY Nr 81/I/2009</dc:title>
</cp:coreProperties>
</file>