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Dokumentacja fotograficzna przedstawiająca istniejące instalacje w miejscu planowanej lokalizacji nowego urządzenia  (suszarki bębnowej)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3540" cy="305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28" t="6079" r="190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6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9798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UWAGA: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 zdjęciu przedstawione są przyłącza do aktualnie istniejącego urządzenia. Istniejące urządzenie i przyłącza zostaną zdemontowane przez Zamawiającego. Dla potrzeb umożliwienia przyłączenia suszarki bębnowej zostanie wykonany przez Zamawiającego fragment nowej instalacji z wyprowadzeniem w posadzce w nowej lokalizacji, przedstawionej zgodnie ze schematem usytuowania nowego urządzenia lub zgodnie z wytycznymi przekazanymi przez Dostawcę urządze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238" w:right="1701" w:gutter="964" w:header="709" w:top="1134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6 do zaproszenia do złożenia ostatecznej oferty – 70.Pu.202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bidi="hi-I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21:00Z</dcterms:created>
  <dc:creator>sciesielski</dc:creator>
  <dc:description/>
  <cp:keywords/>
  <dc:language>en-US</dc:language>
  <cp:lastModifiedBy>Beata Zabrocka</cp:lastModifiedBy>
  <cp:lastPrinted>2021-06-17T10:53:00Z</cp:lastPrinted>
  <dcterms:modified xsi:type="dcterms:W3CDTF">2022-08-02T12:22:00Z</dcterms:modified>
  <cp:revision>3</cp:revision>
  <dc:subject/>
  <dc:title>Analiza parametrów technicznych</dc:title>
</cp:coreProperties>
</file>