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JEKT  KONSTRUKCYJNY </w:t>
      </w:r>
    </w:p>
    <w:p>
      <w:pPr>
        <w:pStyle w:val="Normal"/>
        <w:jc w:val="center"/>
        <w:rPr/>
      </w:pPr>
      <w:r>
        <w:rPr>
          <w:rFonts w:cs="Arial" w:ascii="Arial" w:hAnsi="Arial"/>
        </w:rPr>
        <w:t>Montażu kolumny anastezjologicznej  do sufitu w sali zabiegowej Nr651 budynek ,,A’’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zpitala Wojewódzkiego w Elblągu przy ul.Królewieckiej 146</w:t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/>
        <w:drawing>
          <wp:inline distT="0" distB="0" distL="0" distR="0">
            <wp:extent cx="5848350" cy="3294380"/>
            <wp:effectExtent l="0" t="0" r="0" b="0"/>
            <wp:docPr id="1" name="szpital z lotu ptaka 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zpital z lotu ptaka 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jc w:val="center"/>
        <w:rPr>
          <w:rFonts w:ascii="Arial" w:hAnsi="Arial" w:cs="Arial"/>
          <w:smallCaps/>
          <w:sz w:val="32"/>
        </w:rPr>
      </w:pPr>
      <w:r>
        <w:rPr>
          <w:rFonts w:cs="Arial" w:ascii="Arial" w:hAnsi="Arial"/>
          <w:smallCap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WESTOR:                                            Wojewódzki Szpital Zespolony w Elblągu  </w:t>
      </w:r>
    </w:p>
    <w:p>
      <w:pPr>
        <w:pStyle w:val="Normal"/>
        <w:rPr>
          <w:rFonts w:ascii="Arial" w:hAnsi="Arial" w:cs="Arial"/>
          <w:caps/>
        </w:rPr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ul. Królewiecka 146, 82-300 Elbląg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aps/>
        </w:rPr>
        <w:t>Adres inwestycji:</w:t>
        <w:tab/>
      </w:r>
      <w:r>
        <w:rPr>
          <w:rFonts w:cs="Arial" w:ascii="Arial" w:hAnsi="Arial"/>
        </w:rPr>
        <w:tab/>
        <w:tab/>
        <w:t>Elbląg  ul.Królewiecka 146 budynek,,A”</w:t>
      </w:r>
    </w:p>
    <w:p>
      <w:pPr>
        <w:pStyle w:val="Normal"/>
        <w:rPr/>
      </w:pPr>
      <w:r>
        <w:rPr>
          <w:rFonts w:cs="Arial" w:ascii="Arial" w:hAnsi="Arial"/>
          <w:caps/>
        </w:rPr>
        <w:tab/>
      </w:r>
      <w:r>
        <w:rPr>
          <w:rFonts w:cs="Arial" w:ascii="Arial" w:hAnsi="Arial"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gr inż. Michał Barszczyń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aps/>
        </w:rPr>
        <w:t>Projektant:</w:t>
      </w:r>
      <w:r>
        <w:rPr>
          <w:rFonts w:cs="Arial" w:ascii="Arial" w:hAnsi="Arial"/>
        </w:rPr>
        <w:tab/>
        <w:tab/>
        <w:tab/>
        <w:tab/>
        <w:t>upr. 564/74/Gd, 1998/EL/</w:t>
      </w:r>
      <w:r>
        <w:rPr/>
        <w:t>94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</w:rPr>
      </w:pPr>
      <w:r>
        <w:rPr>
          <w:rFonts w:eastAsia="Arial" w:cs="Arial" w:ascii="Arial" w:hAnsi="Arial"/>
          <w:smallCaps/>
        </w:rPr>
        <w:t xml:space="preserve"> </w:t>
      </w:r>
      <w:r>
        <w:rPr>
          <w:rFonts w:cs="Arial" w:ascii="Arial" w:hAnsi="Arial"/>
          <w:smallCaps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Elbląg, KWIECIEŃ  2014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ZAWARTOŚĆ OPRACOWANIA</w:t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I. Opis techniczny</w:t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3" w:hanging="36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Podstawa opracowania</w:t>
      </w:r>
    </w:p>
    <w:p>
      <w:pPr>
        <w:pStyle w:val="Normal"/>
        <w:spacing w:lineRule="auto" w:line="360"/>
        <w:ind w:left="723" w:hanging="0"/>
        <w:rPr/>
      </w:pPr>
      <w:r>
        <w:rPr>
          <w:rFonts w:cs="Arial" w:ascii="Arial" w:hAnsi="Arial"/>
          <w:b/>
          <w:caps/>
          <w:sz w:val="20"/>
        </w:rPr>
        <w:t>2</w:t>
      </w:r>
      <w:r>
        <w:rPr>
          <w:rFonts w:cs="Arial" w:ascii="Arial" w:hAnsi="Arial"/>
          <w:caps/>
          <w:sz w:val="20"/>
        </w:rPr>
        <w:t>.   Informacje ogólne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Arial" w:ascii="Arial" w:hAnsi="Arial"/>
          <w:caps/>
          <w:sz w:val="20"/>
        </w:rPr>
        <w:t>Opis istniejących rozwiązań KONSTRUKCYJNYCH w obrębie pomieszczenia Nr 651  I OCENA ICH nośności I STANU TECHNICZNEG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aps/>
          <w:sz w:val="20"/>
        </w:rPr>
      </w:pPr>
      <w:r>
        <w:rPr>
          <w:rFonts w:eastAsia="Arial" w:cs="Arial" w:ascii="Arial" w:hAnsi="Arial"/>
          <w:caps/>
          <w:sz w:val="20"/>
        </w:rPr>
        <w:t xml:space="preserve"> </w:t>
      </w:r>
      <w:r>
        <w:rPr>
          <w:rFonts w:cs="Arial" w:ascii="Arial" w:hAnsi="Arial"/>
          <w:caps/>
          <w:sz w:val="20"/>
        </w:rPr>
        <w:t>WNIOSKI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  <w:t>ROZWIĄZANIA PROJEKTOW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</w:rPr>
      </w:pPr>
      <w:r>
        <w:rPr>
          <w:sz w:val="20"/>
        </w:rPr>
        <w:t>ZALECENIA WYKONAWCZE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0"/>
        </w:rPr>
      </w:pPr>
      <w:r>
        <w:rPr>
          <w:rFonts w:cs="Arial" w:ascii="Arial" w:hAnsi="Arial"/>
          <w:sz w:val="20"/>
        </w:rPr>
        <w:t>DOKUMENTACJA FORMALNO-PRAWNA</w:t>
      </w:r>
    </w:p>
    <w:p>
      <w:pPr>
        <w:pStyle w:val="Normal"/>
        <w:spacing w:lineRule="auto" w:line="360"/>
        <w:ind w:left="723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I. RYSUNKI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aps/>
          <w:sz w:val="20"/>
        </w:rPr>
        <w:t xml:space="preserve">        </w:t>
      </w:r>
      <w:r>
        <w:rPr>
          <w:rFonts w:cs="Arial" w:ascii="Arial" w:hAnsi="Arial"/>
          <w:caps/>
          <w:sz w:val="20"/>
        </w:rPr>
        <w:t>Rys.1. Rzut sufitu  - usytuowanie kolumny                                skala 1:25 /1:50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aps/>
          <w:sz w:val="20"/>
        </w:rPr>
        <w:t xml:space="preserve">        </w:t>
      </w:r>
      <w:r>
        <w:rPr>
          <w:rFonts w:cs="Arial" w:ascii="Arial" w:hAnsi="Arial"/>
          <w:caps/>
          <w:sz w:val="20"/>
        </w:rPr>
        <w:t>RYS.2. przekrój  – schemat mocowania                                        skala 1:25/ 1:50</w:t>
      </w:r>
      <w:r>
        <w:rPr>
          <w:rFonts w:cs="Arial" w:ascii="Arial" w:hAnsi="Arial"/>
          <w:caps/>
          <w:sz w:val="22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</w:t>
      </w:r>
      <w:r>
        <w:rPr>
          <w:rFonts w:cs="Arial" w:ascii="Arial" w:hAnsi="Arial"/>
          <w:b/>
          <w:sz w:val="28"/>
        </w:rPr>
        <w:t>Opis techniczn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do projektu konstrukcyjnego montażu sufitowej kolumny anastezjologicznej w pomieszczeniu  sali zabiegowej Nr.651  w budynku ,,A’’ na Oddziale Okulistyki Wojewódzkiego Szpitala Zespolonego w Elblągu przy ul Królewieckiej  146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Podstawa opracowania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>zlecenie WSzZ w Elblągu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 xml:space="preserve">specyfikacje i wytyczne instalacyjne kolumn tego typy pobrane z 2 szt. ofert producentów.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 xml:space="preserve">projekt archiwalny budynku łóżkowego ,,A” WSzZ w  Elblągu (część konstrukcyjna)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>inwentaryzacja głównych elementów konstrukcyjnych w obrębie pomieszczenia nr.651 budynek ,,A’’ w zakresie potencjalnego oddziaływania obciążeń od proj. urządzenia kolumny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>Inwentaryzacja zdjęciowa wykonana w miejscu projektowanego montażu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mallCaps/>
          <w:sz w:val="20"/>
        </w:rPr>
      </w:pPr>
      <w:r>
        <w:rPr>
          <w:rFonts w:cs="Arial" w:ascii="Arial" w:hAnsi="Arial"/>
          <w:sz w:val="20"/>
        </w:rPr>
        <w:t>Polskie Normy, Normy Europejskie,  Aprobaty techniczne, instrukcje ITB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Informacje ogólne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.Sz.Z w Elblągu planuje w pomieszczeniu nr.651 w budynku ,,A’’ wymianę kolumny anestezjologicznej starego typu na nowoczesną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miejscu lokalizacji doprowadzone są wymagane media i funkcjonuje kolumna anastezjologiczna starego typu mocowana przelotowo do stropu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/>
      </w:pPr>
      <w:r>
        <w:rPr>
          <w:rFonts w:cs="Arial" w:ascii="Arial" w:hAnsi="Arial"/>
          <w:sz w:val="20"/>
        </w:rPr>
        <w:t xml:space="preserve">Zakres opracowania konstrukcyjnego obejmuje demontaż starego urządzenia i zamocowanie do konstrukcji stropu sufitowego nowego urządzenia wg. wytycznych producentów.  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stotnym warunkiem bezpiecznego podwieszenia w.w. urządzenia do stropu jest  nie uszkodzenie istniejącego zbrojenia stropu podczas przewiercania stropów.</w:t>
      </w:r>
    </w:p>
    <w:p>
      <w:pPr>
        <w:pStyle w:val="Normal"/>
        <w:spacing w:lineRule="auto" w:line="360"/>
        <w:ind w:left="54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Opis istniejących rozwiązań KONSTRUKCYJNYCH I MATERIAŁOWYCH  w obrębie pomieszczenia  ZABIEGOWEGO NR. 651  I OCENA ICH   STANU TECHNICZNEGO i nośności POD KĄTEM PLANOWANEJ WYMIANY URZĄDZENIA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caps/>
          <w:sz w:val="20"/>
        </w:rPr>
        <w:t xml:space="preserve">       </w:t>
      </w:r>
      <w:r>
        <w:rPr>
          <w:rFonts w:cs="Arial" w:ascii="Arial" w:hAnsi="Arial"/>
          <w:b/>
          <w:caps/>
          <w:sz w:val="20"/>
        </w:rPr>
        <w:t>B</w:t>
      </w:r>
      <w:r>
        <w:rPr>
          <w:rFonts w:cs="Arial" w:ascii="Arial" w:hAnsi="Arial"/>
          <w:sz w:val="20"/>
        </w:rPr>
        <w:t xml:space="preserve">udynek „1A" posiada konstrukcję szkieletową  prefabrykowaną z ram H , ze stropami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refabrykowanymi gęstożebrowymi typu Ackerman. Typowy moduł rozpiętości stropu w budynku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wynosi 6,60m. a rygli ram H - 6.0m+ 3.3m +6.0m.Stropy wszystkich kondygnacji gęstożebrowe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typu Ackermana , prefabrykowane z płyt    szerokości 0.89m, 0.99m. 1.33m i nośności stosownej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do występujących obciążeń 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Beton C20/25  stal zbojenia głownego AIII-34G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yp stropu: </w:t>
        <w:tab/>
        <w:tab/>
        <w:tab/>
        <w:tab/>
        <w:t xml:space="preserve">Ackerman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hemat statyczny stropu:</w:t>
        <w:tab/>
        <w:tab/>
        <w:tab/>
        <w:t>belka wolno-podpart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iętość płyt stropu:</w:t>
        <w:tab/>
        <w:tab/>
        <w:tab/>
        <w:t>660cm (osiowa)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erokość płyty stropu:</w:t>
        <w:tab/>
        <w:tab/>
        <w:tab/>
        <w:t>90cm, 100cm, 133cm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sokość stropu (część konstrukcyjna):</w:t>
        <w:tab/>
        <w:t>25c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Wysokość pomieszczenia w świetle:</w:t>
        <w:tab/>
        <w:t>292cm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podparcia stropu:</w:t>
        <w:tab/>
        <w:tab/>
        <w:tab/>
        <w:t xml:space="preserve">rygiel żelbetowy 50x60cm  </w:t>
      </w:r>
    </w:p>
    <w:p>
      <w:pPr>
        <w:pStyle w:val="TextBody"/>
        <w:spacing w:lineRule="auto" w:line="360"/>
        <w:rPr/>
      </w:pPr>
      <w:r>
        <w:rPr/>
        <w:t>Sztywność układu w kierunku  poprzecznym zapewniają sztywne węzły, a w kierunku podłużnym fragmenty stropów wylewanych na mokro oraz układ ścian murowanych klatek schodowych i ścian betonowych poprzecznych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dostępnej dokumentacji projektowej i obliczeń statycznych przeanalizowano nośność istniejących elementów konstrukcyjnych 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ygli i słupów  żelbetowych  - posiadają relatywnie bardzo duży zapas nośności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Stropów sufitowych z płyt prefabrykowanych typu Ackermana S-1, S-2, S-3, S-4, - posiadają wystarczający zapas nośności w stosunku do pierwotnego projektu . 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o oględziny głównych elementów konstrukcyjnych (ścian, słupów i stropów i nadproży) w pomieszczeniach  zlokalizowanych powyżej i poniżej i nie stwierdzono rys ani spękań świadczących o niewłaściwej pracy głównych elementów konstrukcji budynku, </w:t>
      </w:r>
    </w:p>
    <w:p>
      <w:pPr>
        <w:pStyle w:val="Heading1"/>
        <w:numPr>
          <w:ilvl w:val="0"/>
          <w:numId w:val="5"/>
        </w:numPr>
        <w:spacing w:lineRule="auto" w:line="360"/>
        <w:ind w:left="900" w:hanging="900"/>
        <w:rPr>
          <w:sz w:val="20"/>
        </w:rPr>
      </w:pPr>
      <w:r>
        <w:rPr>
          <w:sz w:val="20"/>
        </w:rPr>
        <w:t>Wniosk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Stan techniczny analizowanych głównych elementów konstrukcyjnych w szczególności stropów ocenia się jako dobr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e kotwy sufitowe nie nadają się do wykorzystania i przewiduje się ich demonta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Projektowane obciążenie konstrukcji stropu sufitu podwieszaną aparaturą kolumny  mieści się w rezerwie nośności jednej płyty  stropowej (wykorzystanie 4.0x100%/5.08=80% rezerwy), co pozwala na jej bezpieczne zamocowani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Istniejąca lokalizacja pozwala na wykonania 6 szt, kotew przelotowych  śr.16mm. . przewierconych z elementem oporowym na stropie.(zgodnie z wytycznymi montażowymi producenta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</w:rPr>
        <w:t>Z uwagi na w/w uwarunkowania, niezbędne będzie zastosowanie  blachy kontrującej rozkładającej obciążenia punktowe na sąsiednie żebra stropowe.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>Rozwiązanie projektowe zawieszenia</w:t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b/>
          <w:caps/>
          <w:sz w:val="20"/>
        </w:rPr>
        <w:t xml:space="preserve">Warunki lokalIZACYJNe </w:t>
      </w:r>
    </w:p>
    <w:p>
      <w:pPr>
        <w:pStyle w:val="Normal"/>
        <w:spacing w:lineRule="auto" w:line="360"/>
        <w:ind w:left="7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a kolumna zlokalizowana jest w pomieszczeniu Sali zabiegowej nr 651 na oddziale okulistyki. Strop sufitowy stanowią płyty Akermana prefabrykowane stropodachu obliczane na obciążenia od śniegu i ciężaru własnego.Nad pomieszczeniem  znajduje się pustka powietrzna stropodacgu z ociepleniem wełną mineralną  gr.18cm.</w:t>
      </w:r>
    </w:p>
    <w:p>
      <w:pPr>
        <w:pStyle w:val="Normal"/>
        <w:spacing w:lineRule="auto" w:line="360"/>
        <w:ind w:left="7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latach 2010-2011 wykonano termomodernizację budynku i remont poddasza usuwając posadzkę betonową gr.3.5cm. co spowodowało odciążenie płyt stropowych nad VI piętrem</w:t>
      </w:r>
    </w:p>
    <w:p>
      <w:pPr>
        <w:pStyle w:val="Normal"/>
        <w:spacing w:lineRule="auto" w:line="360"/>
        <w:ind w:left="79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0.035mx22.0kN/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>=0.77kN/m</w:t>
      </w:r>
      <w:r>
        <w:rPr>
          <w:rFonts w:cs="Arial" w:ascii="Arial" w:hAnsi="Arial"/>
          <w:sz w:val="20"/>
          <w:vertAlign w:val="superscript"/>
        </w:rPr>
        <w:t xml:space="preserve">2 </w:t>
      </w:r>
    </w:p>
    <w:p>
      <w:pPr>
        <w:pStyle w:val="Normal"/>
        <w:numPr>
          <w:ilvl w:val="1"/>
          <w:numId w:val="5"/>
        </w:numPr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  <w:t xml:space="preserve">PROJEKTOWANE OBCIĄŻENIA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bciążenie projektowane (kolumna z płytą łącznikową ) ~  4.0kN –rozłożone na 1 płytę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bciążenie momentem od ramienia ~3.5 kNm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>Odciążenie stropu w trakcie remontu   ~0.035mx22.0kN/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 x6.6mx1.0m=5.08k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  <w:sz w:val="20"/>
        </w:rPr>
        <w:t xml:space="preserve">Prosty zapas nośności wynosi ~5.08kN-4.0kN= 1.08kN                  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lineRule="auto" w:line="360"/>
        <w:rPr/>
      </w:pPr>
      <w:r>
        <w:rPr>
          <w:rFonts w:cs="Arial" w:ascii="Arial" w:hAnsi="Arial"/>
          <w:b/>
          <w:sz w:val="20"/>
        </w:rPr>
        <w:t xml:space="preserve">OPIS </w:t>
      </w:r>
      <w:r>
        <w:rPr>
          <w:rFonts w:cs="Arial" w:ascii="Arial" w:hAnsi="Arial"/>
          <w:b/>
          <w:caps/>
          <w:sz w:val="20"/>
        </w:rPr>
        <w:t xml:space="preserve">PROJEKTOWANYCH ROZWIĄZAŃ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rojektowano demontaż starego urządzenia i podwieszenie do sufitu w tym samym miejscu nowej kolumny przez płytę przyłączeniową stalową   kotwioną na 6 szt.śrub przelotowych. 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demontowaniu starej kolumny należy wykonać szczegółowe odkrywki stropu z oznaczeniem przebiegu zbrojenia głownego żeber płyt Akermana i wezwać nadzór autorski celem potwierdzenia rzeczywistego układu istniejącego zbrojenia w miejscu montażu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stotnym warunkiem bezpiecznego podwieszenia nowej kolumny jest  zapewnienie nienaruszalności istniejącego zbrojenia, co rzutuje na nośność przewiercanej całej płyty stropowej i bezpieczeństwa przebywania ludzi w pomieszczeniu.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niejący układ żeber żelbetowych pozwala na wykonania 6 szt, kotew przelotowych  śr.16mm. . przewierconych z elementem oporowym na stropie.(zgodnie z wytycznymi montażowymi producenta.(szczegółowe rozwiązania pokazano na rys.1 i 2)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wca po zakończeniu montażu przeprowadził próby pełnego obciążenia kotwienia ( na maksymalnym wysięgu ramienia kolumny)</w:t>
      </w:r>
    </w:p>
    <w:p>
      <w:pPr>
        <w:pStyle w:val="TextBody"/>
        <w:spacing w:lineRule="auto" w:line="36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eastAsia="Arial" w:cs="Arial" w:ascii="Arial" w:hAnsi="Arial"/>
          <w:b/>
          <w:caps/>
          <w:sz w:val="20"/>
        </w:rPr>
        <w:t xml:space="preserve">   </w:t>
      </w:r>
      <w:r>
        <w:rPr>
          <w:rFonts w:cs="Arial" w:ascii="Arial" w:hAnsi="Arial"/>
          <w:b/>
          <w:caps/>
          <w:sz w:val="20"/>
        </w:rPr>
        <w:t>zalecenia wykonawcze 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ROZMIESZCZENIE ELEMENTÓW KONSTRUKCJI POKAZANO NA RYS.1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caps/>
          <w:sz w:val="20"/>
        </w:rPr>
        <w:t xml:space="preserve">            </w:t>
      </w:r>
      <w:r>
        <w:rPr>
          <w:rFonts w:cs="Arial" w:ascii="Arial" w:hAnsi="Arial"/>
          <w:b/>
          <w:caps/>
          <w:sz w:val="20"/>
        </w:rPr>
        <w:t xml:space="preserve">- </w:t>
      </w:r>
      <w:r>
        <w:rPr>
          <w:rFonts w:cs="Arial" w:ascii="Arial" w:hAnsi="Arial"/>
          <w:caps/>
          <w:sz w:val="20"/>
        </w:rPr>
        <w:t xml:space="preserve">sZCZEGÓŁY POŁĄCZEŃ I KOTWIENIA POKAZANO NA RYS.2 ,            </w:t>
      </w:r>
      <w:r>
        <w:rPr>
          <w:rFonts w:cs="Arial" w:ascii="Arial" w:hAnsi="Arial"/>
          <w:sz w:val="20"/>
        </w:rPr>
        <w:t xml:space="preserve">-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KOTWIENIE NALEŻY WYKONAĆ ZGODNIE Z INSTRUKCJĄ PRODUCENTA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 xml:space="preserve">- PRZED ROZPOCZĘCIEM WIERCENIA NALEŻY USTALIĆ PRZEBIEG ZBROJENIA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GŁÓWNEGO SUFITOWYCH PŁYT STROPOWYCH ŻELBETOWYCH. I WEZWAĆ </w:t>
      </w:r>
    </w:p>
    <w:p>
      <w:pPr>
        <w:pStyle w:val="Normal"/>
        <w:spacing w:lineRule="auto" w:line="360"/>
        <w:rPr>
          <w:rFonts w:ascii="Arial" w:hAnsi="Arial" w:cs="Arial"/>
          <w:b/>
          <w:b/>
          <w:caps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NADZÓR AUTORSKI.        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Opracował 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gr inż. Michał Barszczyński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upr. 564/74/Gd, 1998/EL/94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900" w:hanging="360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3937" w:hanging="397"/>
      </w:pPr>
      <w:rPr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3937" w:hanging="397"/>
      </w:pPr>
      <w:rPr>
        <w:i w:val="false"/>
        <w:b/>
        <w:rFonts w:ascii="Arial" w:hAnsi="Arial" w:cs="Arial"/>
      </w:rPr>
    </w:lvl>
    <w:lvl w:ilvl="3">
      <w:start w:val="1"/>
      <w:pStyle w:val="Heading4"/>
      <w:numFmt w:val="lowerLetter"/>
      <w:suff w:val="space"/>
      <w:lvlText w:val="%4)"/>
      <w:lvlJc w:val="left"/>
      <w:pPr>
        <w:tabs>
          <w:tab w:val="num" w:pos="0"/>
        </w:tabs>
        <w:ind w:left="3653" w:hanging="113"/>
      </w:pPr>
      <w:rPr>
        <w:i w:val="false"/>
        <w:b/>
      </w:rPr>
    </w:lvl>
    <w:lvl w:ilvl="4">
      <w:start w:val="1"/>
      <w:pStyle w:val="Heading5"/>
      <w:numFmt w:val="bullet"/>
      <w:suff w:val="space"/>
      <w:lvlText w:val="-"/>
      <w:lvlJc w:val="left"/>
      <w:pPr>
        <w:tabs>
          <w:tab w:val="num" w:pos="0"/>
        </w:tabs>
        <w:ind w:left="3653" w:hanging="113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(%6)"/>
      <w:lvlJc w:val="left"/>
      <w:pPr>
        <w:tabs>
          <w:tab w:val="num" w:pos="5700"/>
        </w:tabs>
        <w:ind w:left="5700" w:hanging="360"/>
      </w:pPr>
      <w:rPr/>
    </w:lvl>
    <w:lvl w:ilvl="6">
      <w:start w:val="1"/>
      <w:numFmt w:val="decimal"/>
      <w:lvlText w:val="%7."/>
      <w:lvlJc w:val="left"/>
      <w:pPr>
        <w:tabs>
          <w:tab w:val="num" w:pos="6060"/>
        </w:tabs>
        <w:ind w:left="6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780"/>
        </w:tabs>
        <w:ind w:left="6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</w:rPr>
    </w:lvl>
    <w:lvl w:ilvl="2">
      <w:start w:val="1"/>
      <w:numFmt w:val="lowerLetter"/>
      <w:lvlText w:val="%3)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bullet"/>
      <w:lvlText w:val="-"/>
      <w:lvlJc w:val="left"/>
      <w:pPr>
        <w:tabs>
          <w:tab w:val="num" w:pos="2160"/>
        </w:tabs>
        <w:ind w:left="1728" w:hanging="648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17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</w:rPr>
    </w:lvl>
    <w:lvl w:ilvl="2">
      <w:start w:val="1"/>
      <w:numFmt w:val="lowerLetter"/>
      <w:lvlText w:val="%3)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bullet"/>
      <w:lvlText w:val="-"/>
      <w:lvlJc w:val="left"/>
      <w:pPr>
        <w:tabs>
          <w:tab w:val="num" w:pos="2160"/>
        </w:tabs>
        <w:ind w:left="1728" w:hanging="648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83"/>
        </w:tabs>
        <w:ind w:left="1083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b/>
      </w:rPr>
    </w:lvl>
    <w:lvl w:ilvl="2">
      <w:start w:val="1"/>
      <w:numFmt w:val="lowerLetter"/>
      <w:lvlText w:val="%3)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bullet"/>
      <w:lvlText w:val="-"/>
      <w:lvlJc w:val="left"/>
      <w:pPr>
        <w:tabs>
          <w:tab w:val="num" w:pos="2160"/>
        </w:tabs>
        <w:ind w:left="1728" w:hanging="648"/>
      </w:pPr>
      <w:rPr>
        <w:rFonts w:ascii="Arial" w:hAnsi="Arial" w:cs="Arial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1z1">
    <w:name w:val="WW8Num1z1"/>
    <w:qFormat/>
    <w:rPr>
      <w:b/>
      <w:sz w:val="20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Arial" w:hAnsi="Arial" w:cs="Arial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i w:val="false"/>
    </w:rPr>
  </w:style>
  <w:style w:type="character" w:styleId="WW8Num3z3">
    <w:name w:val="WW8Num3z3"/>
    <w:qFormat/>
    <w:rPr>
      <w:b/>
      <w:i w:val="fals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rFonts w:ascii="Arial" w:hAnsi="Arial" w:cs="Arial"/>
      <w:b/>
      <w:sz w:val="20"/>
      <w:szCs w:val="20"/>
    </w:rPr>
  </w:style>
  <w:style w:type="character" w:styleId="WW8Num12z1">
    <w:name w:val="WW8Num12z1"/>
    <w:qFormat/>
    <w:rPr>
      <w:b/>
      <w:sz w:val="20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Arial" w:hAnsi="Arial" w:cs="Arial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sz w:val="20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04:00Z</dcterms:created>
  <dc:creator>G&amp;A Barszczyńscy</dc:creator>
  <dc:description/>
  <cp:keywords/>
  <dc:language>en-US</dc:language>
  <cp:lastModifiedBy>tgutowski</cp:lastModifiedBy>
  <cp:lastPrinted>2014-05-08T10:01:00Z</cp:lastPrinted>
  <dcterms:modified xsi:type="dcterms:W3CDTF">2014-06-10T07:58:00Z</dcterms:modified>
  <cp:revision>11</cp:revision>
  <dc:subject/>
  <dc:title>Założenia:</dc:title>
</cp:coreProperties>
</file>