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3"/>
          <w:szCs w:val="23"/>
        </w:rPr>
      </w:pPr>
      <w:r>
        <w:rPr>
          <w:bCs/>
          <w:iCs/>
          <w:sz w:val="23"/>
          <w:szCs w:val="23"/>
        </w:rPr>
        <w:t>Przedmiotem umowy jest</w:t>
      </w:r>
      <w:r>
        <w:rPr>
          <w:bCs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sprzedaż i dostawa Morcelatora do zabiegów ginekologicznych</w:t>
      </w:r>
      <w:r>
        <w:rPr>
          <w:b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materacy przeciwodleżynowych oraz materiałów szewnych w 3 pakietach </w:t>
      </w:r>
      <w:r>
        <w:rPr>
          <w:sz w:val="23"/>
          <w:szCs w:val="23"/>
        </w:rPr>
        <w:t>dla potrzeb Bloku Operacyjnego WSZ, zgodnie z pakietem/-ami Nr ……………. zawartym/-i w ofercie cenowej z dnia ……………., który/-e to pakiet/-y stanowi/-ą załącznik/-i do niniejszej umowy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</w:t>
      </w:r>
      <w:r>
        <w:rPr>
          <w:i/>
          <w:iCs/>
          <w:sz w:val="23"/>
          <w:szCs w:val="23"/>
        </w:rPr>
        <w:t xml:space="preserve">Załącznikach Nr 1, 1A, 2, 3 do zaproszenia. 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asortyment zaoferowany w pakietach Nr 1, 2 i 3 posiada dokumenty dopuszczające do obrotu i używania zgodnie z Ustawą z dnia 7 kwietnia 2022 r. o wyrobach medycznych (Dz.U. 2022 poz. 974), jeżeli dotyczy danego asortymentu.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dostarczone wyroby sterylne będą gotowe do użycia z terminem ważności nie krótszym niż </w:t>
      </w:r>
      <w:r>
        <w:rPr>
          <w:b/>
          <w:bCs/>
          <w:sz w:val="23"/>
          <w:szCs w:val="23"/>
        </w:rPr>
        <w:t>24 miesiące</w:t>
      </w:r>
      <w:r>
        <w:rPr>
          <w:sz w:val="23"/>
          <w:szCs w:val="23"/>
        </w:rPr>
        <w:t>, liczonym od dnia dostarczenia do siedziby Zamawiającego. Sterylny przedmiot zamówienia wymaga wyraźnego oznaczenia na opakowaniu jednostkowym z określeniem okresu zachowania jałowości.</w:t>
      </w:r>
    </w:p>
    <w:p>
      <w:pPr>
        <w:pStyle w:val="Normal"/>
        <w:numPr>
          <w:ilvl w:val="0"/>
          <w:numId w:val="14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rmin i warunki gwarancji, szkolenia, serwisu urządzenia z Pakietu Nr 1 zostały określone w </w:t>
      </w:r>
      <w:r>
        <w:rPr>
          <w:i/>
          <w:iCs/>
          <w:sz w:val="23"/>
          <w:szCs w:val="23"/>
        </w:rPr>
        <w:t>Załączniku Nr 1A do zaproszenia</w:t>
      </w:r>
      <w:r>
        <w:rPr>
          <w:sz w:val="23"/>
          <w:szCs w:val="23"/>
        </w:rPr>
        <w:t>.</w:t>
      </w:r>
    </w:p>
    <w:p>
      <w:pPr>
        <w:pStyle w:val="Heading2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sz w:val="23"/>
          <w:szCs w:val="23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numPr>
          <w:ilvl w:val="0"/>
          <w:numId w:val="10"/>
        </w:numPr>
        <w:spacing w:before="0" w:after="80"/>
        <w:ind w:left="357" w:hanging="357"/>
        <w:jc w:val="both"/>
        <w:rPr/>
      </w:pPr>
      <w:r>
        <w:rPr>
          <w:sz w:val="23"/>
          <w:szCs w:val="23"/>
        </w:rPr>
        <w:t>Dostawy przedmiotu zamówienia, o którym mowa w § 1 ust. 1, będą realizowane: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w zakresie Pakietu Nr 1 - </w:t>
      </w:r>
      <w:r>
        <w:rPr>
          <w:b/>
          <w:sz w:val="23"/>
          <w:szCs w:val="23"/>
        </w:rPr>
        <w:t xml:space="preserve">jednorazowo </w:t>
      </w:r>
      <w:r>
        <w:rPr>
          <w:bCs/>
          <w:sz w:val="23"/>
          <w:szCs w:val="23"/>
        </w:rPr>
        <w:t>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……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tygodni</w:t>
      </w:r>
      <w:r>
        <w:rPr>
          <w:b/>
          <w:sz w:val="23"/>
          <w:szCs w:val="23"/>
        </w:rPr>
        <w:t xml:space="preserve"> (max. 8 tygodni</w:t>
      </w:r>
      <w:r>
        <w:rPr>
          <w:bCs/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od daty zawarcia umowy,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w zakresie </w:t>
      </w:r>
      <w:r>
        <w:rPr>
          <w:bCs/>
          <w:sz w:val="23"/>
          <w:szCs w:val="23"/>
        </w:rPr>
        <w:t>Pakietu Nr 2</w:t>
      </w:r>
      <w:r>
        <w:rPr>
          <w:b/>
          <w:sz w:val="23"/>
          <w:szCs w:val="23"/>
        </w:rPr>
        <w:t xml:space="preserve"> - jednorazowo </w:t>
      </w:r>
      <w:r>
        <w:rPr>
          <w:bCs/>
          <w:sz w:val="23"/>
          <w:szCs w:val="23"/>
        </w:rPr>
        <w:t>w terminie</w:t>
      </w:r>
      <w:r>
        <w:rPr>
          <w:b/>
          <w:sz w:val="23"/>
          <w:szCs w:val="23"/>
        </w:rPr>
        <w:t xml:space="preserve"> …… </w:t>
      </w:r>
      <w:r>
        <w:rPr>
          <w:bCs/>
          <w:sz w:val="23"/>
          <w:szCs w:val="23"/>
        </w:rPr>
        <w:t>tygodni</w:t>
      </w:r>
      <w:r>
        <w:rPr>
          <w:b/>
          <w:sz w:val="23"/>
          <w:szCs w:val="23"/>
        </w:rPr>
        <w:t xml:space="preserve"> (max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8 tygodni</w:t>
      </w:r>
      <w:r>
        <w:rPr>
          <w:bCs/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od daty zawarcia umowy),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zakresie </w:t>
      </w:r>
      <w:r>
        <w:rPr>
          <w:bCs/>
          <w:sz w:val="23"/>
          <w:szCs w:val="23"/>
        </w:rPr>
        <w:t>Pakietu Nr 3</w:t>
      </w:r>
      <w:r>
        <w:rPr>
          <w:b/>
          <w:sz w:val="23"/>
          <w:szCs w:val="23"/>
        </w:rPr>
        <w:t xml:space="preserve"> -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, przez okres </w:t>
      </w:r>
      <w:r>
        <w:rPr>
          <w:b/>
          <w:bCs/>
          <w:sz w:val="23"/>
          <w:szCs w:val="23"/>
        </w:rPr>
        <w:t>12 miesięcy</w:t>
      </w:r>
      <w:r>
        <w:rPr>
          <w:sz w:val="23"/>
          <w:szCs w:val="23"/>
        </w:rPr>
        <w:t>, w terminie ….. dni roboczych (</w:t>
      </w:r>
      <w:r>
        <w:rPr>
          <w:b/>
          <w:bCs/>
          <w:sz w:val="23"/>
          <w:szCs w:val="23"/>
        </w:rPr>
        <w:t>max 5 dn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oboczych</w:t>
      </w:r>
      <w:r>
        <w:rPr>
          <w:sz w:val="23"/>
          <w:szCs w:val="23"/>
        </w:rPr>
        <w:t>) na podstawie zamówień częściowych składanych przez Aptekę WSZ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nie dłużej jednak niż przez okres do wyczerpania się wartości umowy, o której mowa w § 3 umowy.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dostarczy przedmiot umowy własnym lub wynajętym środkiem transportu, na swój koszt i ryzyko do: 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ekcji Sprzętu Medycznego WSZ –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4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 xml:space="preserve"> (dot. pakietu Nr 1)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ekcji Zaopatrzenia i Magazynów WSZ -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4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 xml:space="preserve"> (dot. pakietu Nr 2)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Apteki WSZ - w godz. 8</w:t>
      </w:r>
      <w:r>
        <w:rPr>
          <w:b w:val="false"/>
          <w:sz w:val="23"/>
          <w:szCs w:val="23"/>
          <w:vertAlign w:val="superscript"/>
        </w:rPr>
        <w:t>00</w:t>
      </w:r>
      <w:r>
        <w:rPr>
          <w:b w:val="false"/>
          <w:sz w:val="23"/>
          <w:szCs w:val="23"/>
        </w:rPr>
        <w:t>- 13</w:t>
      </w:r>
      <w:r>
        <w:rPr>
          <w:b w:val="false"/>
          <w:sz w:val="23"/>
          <w:szCs w:val="23"/>
          <w:vertAlign w:val="superscript"/>
        </w:rPr>
        <w:t>30</w:t>
      </w:r>
      <w:r>
        <w:rPr>
          <w:b w:val="false"/>
          <w:sz w:val="23"/>
          <w:szCs w:val="23"/>
        </w:rPr>
        <w:t xml:space="preserve"> (dot. pakietu Nr 3)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, gdy dostawy przypadną w dzień ustawowo wolny od pracy, odbywać się będą w pierwszym dniu roboczym po wyznaczonym terminie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do dostawy towaru </w:t>
      </w:r>
      <w:r>
        <w:rPr>
          <w:sz w:val="23"/>
          <w:szCs w:val="23"/>
        </w:rPr>
        <w:t>zobowiązany jest dołączyć fakturę VAT, która zawiera: nazwę, ilość, cenę, serię oraz datę ważności dla poszczególnych pozycji oraz numer umowy. W przypadku, gdy do dostawy wraz z fakturą dołączony będzie dokument WZ, wówczas Zamawiający dopuszcza zamiast na fakturze - umieszczenie daty ważności / numeru umowy na dokumencie WZ.</w:t>
      </w:r>
    </w:p>
    <w:p>
      <w:pPr>
        <w:pStyle w:val="Tytu"/>
        <w:numPr>
          <w:ilvl w:val="0"/>
          <w:numId w:val="10"/>
        </w:numPr>
        <w:spacing w:before="0" w:after="0"/>
        <w:jc w:val="both"/>
        <w:rPr>
          <w:b w:val="false"/>
          <w:b w:val="false"/>
          <w:bCs/>
          <w:i/>
          <w:i/>
          <w:iCs/>
          <w:sz w:val="23"/>
          <w:szCs w:val="23"/>
        </w:rPr>
      </w:pPr>
      <w:r>
        <w:rPr>
          <w:b w:val="false"/>
          <w:bCs/>
          <w:sz w:val="23"/>
          <w:szCs w:val="23"/>
        </w:rPr>
        <w:t>Przy każdej dostawie towar musi zawierać na opakowaniu dane identyfikacyjne wyrób: np. nazwę producenta, handlową itp., i tym samym być zgodny z produktem i producentem zaoferowanym w ofercie Wykonawcy z dnia .....................</w:t>
      </w:r>
      <w:r>
        <w:rPr>
          <w:b w:val="false"/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asortymentu z Pakietu Nr 3 lub jego wartości w okresie </w:t>
      </w:r>
      <w:r>
        <w:rPr>
          <w:color w:val="000000"/>
          <w:sz w:val="23"/>
          <w:szCs w:val="23"/>
        </w:rPr>
        <w:t>obowiązywania umowy, Zamawiający uprawniony będzie, na podstawie oświadczenia złożonego Wykonawcy przed upływem terminu, o którym mowa w § 12 ust. 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ab/>
        <w:t>odpowiednio:</w:t>
        <w:tab/>
        <w:t>Pakiet Nr 1 - …………… (brutto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Pakiet Nr 2 - …………… (brutto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Pakiet Nr 3 - …………… (brutto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Zapłata za dostarczony przedmiot umowy/partię towaru w zakresie Pakietu Nr ……. nastąpi przelewem na konto Wykonawcy w terminie ……. dni kalendarzowych (</w:t>
      </w:r>
      <w:r>
        <w:rPr>
          <w:b/>
          <w:bCs/>
          <w:sz w:val="23"/>
          <w:szCs w:val="23"/>
        </w:rPr>
        <w:t>min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ni kalendarzowych) </w:t>
      </w:r>
      <w:r>
        <w:rPr>
          <w:sz w:val="23"/>
          <w:szCs w:val="23"/>
        </w:rPr>
        <w:t>od daty dostawy przedmiotu zamówienia/partii towaru do siedziby Zamawiającego wraz z fakturą za towar / za daną partię towaru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Cena jednostkowa asortymentu przedstawionego w ofercie cenowej z dnia …….….. nie ulegnie zmianie przez cały okres trwania niniejszej umowy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:</w:t>
      </w:r>
    </w:p>
    <w:p>
      <w:pPr>
        <w:pStyle w:val="Tekstpodstawowy3"/>
        <w:numPr>
          <w:ilvl w:val="1"/>
          <w:numId w:val="12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gdy zmiany te są korzystne dla Zamawiającego,</w:t>
      </w:r>
    </w:p>
    <w:p>
      <w:pPr>
        <w:pStyle w:val="Tekstpodstawowy3"/>
        <w:numPr>
          <w:ilvl w:val="1"/>
          <w:numId w:val="12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elementów przedmiotu zamówienia,</w:t>
      </w:r>
    </w:p>
    <w:p>
      <w:pPr>
        <w:pStyle w:val="Tekstpodstawowy3"/>
        <w:numPr>
          <w:ilvl w:val="1"/>
          <w:numId w:val="12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1"/>
          <w:numId w:val="12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, niepowodujących jego niezgodności z opisem przedmiotu zamówienia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, Wykonawca zobowiązany jest, na żądanie Zamawiającego, zamienić dotychczasowy wyrób na nowy produkt, o tych samych właściwościach i parametrach lub lepszych, po cenie jednostkowej zaoferowanej w ofercie chyba, że Wykonawca wykaże brak wyrobu zamiennego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rony zastrzegają możliwość przedłużenia aneksem terminu obowiązywania umowy w przypadku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niewykorzystania ilości określonych w</w:t>
      </w:r>
      <w:r>
        <w:rPr>
          <w:rFonts w:cs="TimesNewRomanPSMT;Times New Roman" w:ascii="TimesNewRomanPSMT;Times New Roman" w:hAnsi="TimesNewRomanPSMT;Times New Roman"/>
          <w:color w:val="FF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umowie (dot. Pakietu Nr 3), przy czym Zamawiającemu przysługuje prawo do rozwiązania umowy, bez względu na jaki ją przedłużono, w przypadku zawarcia nowej umowy dotyczącej przedmiotu zamówienia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5 i 7 zostaną one uzgodnione i po zaakceptowaniu przez Zamawiającego, wprowadzone aneksem do umowy.</w:t>
      </w:r>
    </w:p>
    <w:p>
      <w:pPr>
        <w:pStyle w:val="Tekstpodstawowy3"/>
        <w:numPr>
          <w:ilvl w:val="0"/>
          <w:numId w:val="9"/>
        </w:numPr>
        <w:autoSpaceDE w:val="true"/>
        <w:jc w:val="both"/>
        <w:rPr/>
      </w:pPr>
      <w:r>
        <w:rPr>
          <w:sz w:val="23"/>
          <w:szCs w:val="23"/>
        </w:rPr>
        <w:t>Aneks zostanie sporządzony przez Stronę zainteresowaną i przedstawiony z co najmniej 10–dniowym wyprzedzeniem drugiej Stronie umowy do akceptacji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rPr/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 tytułu nieterminowej dostawy Zamawiający może żądać od Wykonawcy kary umownej w wysokości 2 % wartości zamówienia częściowego brutto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 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zastrzega, że w przypadku opóźnienia w dostawie, przekraczającego 3 dni robocze, przysługuje mu prawo zakupu towaru u innego Dostawcy. Różnicą w cenie zostanie obciążony Wykonawca</w:t>
      </w:r>
      <w:r>
        <w:rPr/>
        <w:t>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3"/>
          <w:szCs w:val="23"/>
        </w:rPr>
        <w:t xml:space="preserve">Reklamacje </w:t>
      </w:r>
      <w:r>
        <w:rPr>
          <w:sz w:val="23"/>
          <w:szCs w:val="23"/>
        </w:rPr>
        <w:t>(dot. Pakietu Nr 2 i 3)</w:t>
      </w:r>
      <w:r>
        <w:rPr>
          <w:b/>
          <w:bCs/>
          <w:sz w:val="23"/>
          <w:szCs w:val="23"/>
        </w:rPr>
        <w:t>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przypadku stwierdzenia braków ilościowych lub wad jakościowych w dostarczonym asortymencie, Zamawiający niezwłocznie powiadomi o tym Wykonawcę, który rozpatrzy reklamację dotyczącą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braków ilościowych w ciągu …… dni roboczych (max. 3 dni) liczonych od daty złożenia reklamacji, przy czym, jeśli termin przypada na dzień ustawowo wolny od pracy, wówczas upływ terminu mija do godz. 14:00 pierwszego dnia roboczego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480" w:hanging="480"/>
        <w:jc w:val="both"/>
        <w:rPr>
          <w:sz w:val="23"/>
          <w:szCs w:val="23"/>
        </w:rPr>
      </w:pPr>
      <w:r>
        <w:rPr>
          <w:sz w:val="23"/>
          <w:szCs w:val="23"/>
        </w:rPr>
        <w:t>wad jakościowych w ciągu ……… dni roboczych (max. 5 dni roboczych) liczonych od daty złożenia reklamacji i doręczenia reklamowanych wyrobów do Wykonawc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ykonawca, zgodnie z zadeklarowanym w ust. 1 terminie, w przypadku uznania reklamacji, dostarczy brakującą lub zamienną partię takiego samego towaru bez wad, na swój koszt i ryzyk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niezrealizowania reklamacji w terminie, o którym mowa w ust. 1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2% wartości reklamowanego przedmiotu, za każdy dzień po tym terminie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 xml:space="preserve">W przypadku nieterminowej realizacji zamówienia, w tym zamówienia częściowego, a 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</w:t>
      </w:r>
      <w:r>
        <w:rPr/>
        <w:t xml:space="preserve">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w zakresie Pakietu Nr 3 </w:t>
      </w:r>
      <w:r>
        <w:rPr>
          <w:b/>
          <w:bCs/>
          <w:sz w:val="23"/>
          <w:szCs w:val="23"/>
        </w:rPr>
        <w:t>na okres 12 miesięcy</w:t>
      </w:r>
      <w:r>
        <w:rPr>
          <w:sz w:val="23"/>
          <w:szCs w:val="23"/>
        </w:rPr>
        <w:t>, od dnia …………….  do dnia    ……............, nie dłużej jednak niż na okres wyczerpania się wartości umowy, o której mowa w § 3 umowy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3"/>
          <w:szCs w:val="23"/>
        </w:rPr>
        <w:t>Umowa wygasa w części niezrealizowanej z dniem ......................... z zastrzeżeniem zapisu § 2 ust. 6 i § 4 ust. 7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>Załącznik</w:t>
    </w:r>
    <w:r>
      <w:rPr>
        <w:i/>
      </w:rPr>
      <w:t xml:space="preserve"> </w:t>
    </w:r>
    <w:r>
      <w:rPr>
        <w:i/>
        <w:sz w:val="22"/>
        <w:szCs w:val="22"/>
      </w:rPr>
      <w:t>Nr 5 do zaproszenia do złożenia ostatecznej oferty cenowej - 92.Pu.202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ahom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ahoma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6:00Z</dcterms:created>
  <dc:creator>prynkowski</dc:creator>
  <dc:description/>
  <cp:keywords/>
  <dc:language>en-US</dc:language>
  <cp:lastModifiedBy>Beata Zabrocka</cp:lastModifiedBy>
  <cp:lastPrinted>2022-11-09T12:23:00Z</cp:lastPrinted>
  <dcterms:modified xsi:type="dcterms:W3CDTF">2022-11-14T10:13:00Z</dcterms:modified>
  <cp:revision>7</cp:revision>
  <dc:subject/>
  <dc:title>UMOWA SPRZEDAŻY Nr 30/2012</dc:title>
</cp:coreProperties>
</file>