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jc w:val="center"/>
        <w:rPr>
          <w:sz w:val="23"/>
          <w:szCs w:val="23"/>
        </w:rPr>
      </w:pPr>
      <w:r>
        <w:rPr>
          <w:sz w:val="23"/>
          <w:szCs w:val="23"/>
        </w:rPr>
        <w:t>Opis przedmiotu zamówienia (Pakiet Nr 1)</w:t>
      </w:r>
    </w:p>
    <w:p>
      <w:pPr>
        <w:pStyle w:val="Heade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  <w:t>Morcelator do zabiegów ginekolog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eastAsia="ar-SA"/>
        </w:rPr>
      </w:pPr>
      <w:r>
        <w:rPr>
          <w:rFonts w:cs="Arial" w:ascii="Arial" w:hAnsi="Arial"/>
          <w:b/>
          <w:bCs/>
          <w:sz w:val="23"/>
          <w:szCs w:val="23"/>
          <w:lang w:eastAsia="ar-SA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23"/>
          <w:szCs w:val="23"/>
        </w:rPr>
        <w:t xml:space="preserve">Nazwa Wykonawcy: </w:t>
      </w:r>
      <w:r>
        <w:rPr>
          <w:b/>
          <w:bCs/>
          <w:sz w:val="16"/>
          <w:szCs w:val="16"/>
        </w:rPr>
        <w:t>…………………………………………………………………….</w:t>
      </w:r>
    </w:p>
    <w:p>
      <w:pPr>
        <w:pStyle w:val="Normal"/>
        <w:spacing w:before="0" w:after="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Nazwa handlowa sprzętu: </w:t>
      </w:r>
      <w:r>
        <w:rPr>
          <w:b/>
          <w:bCs/>
          <w:sz w:val="16"/>
          <w:szCs w:val="16"/>
        </w:rPr>
        <w:t>………………………………………….……………..</w:t>
      </w:r>
    </w:p>
    <w:p>
      <w:pPr>
        <w:pStyle w:val="Normal"/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23"/>
          <w:szCs w:val="23"/>
        </w:rPr>
        <w:t xml:space="preserve">Producent: </w:t>
      </w:r>
      <w:r>
        <w:rPr>
          <w:b/>
          <w:bCs/>
          <w:sz w:val="16"/>
          <w:szCs w:val="16"/>
        </w:rPr>
        <w:t>…………………………………………………………………………………..</w:t>
      </w:r>
    </w:p>
    <w:p>
      <w:pPr>
        <w:pStyle w:val="Normal"/>
        <w:spacing w:before="0" w:after="60"/>
        <w:rPr>
          <w:b/>
          <w:b/>
          <w:bCs/>
          <w:sz w:val="16"/>
          <w:szCs w:val="16"/>
        </w:rPr>
      </w:pPr>
      <w:r>
        <w:rPr>
          <w:b/>
          <w:bCs/>
          <w:sz w:val="23"/>
          <w:szCs w:val="23"/>
        </w:rPr>
        <w:t xml:space="preserve">Kraj pochodzenia: </w:t>
      </w:r>
      <w:r>
        <w:rPr>
          <w:b/>
          <w:bCs/>
          <w:sz w:val="16"/>
          <w:szCs w:val="16"/>
        </w:rPr>
        <w:t>……………………………………………………………………..</w:t>
      </w:r>
    </w:p>
    <w:p>
      <w:pPr>
        <w:pStyle w:val="Normal"/>
        <w:spacing w:before="0" w:after="4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ok produkcji: 2022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techniczne przedmiotu zamówie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21"/>
        <w:gridCol w:w="1021"/>
        <w:gridCol w:w="212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cha lub parametr wymaga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ferowane (podać opis) lub TAK</w:t>
            </w:r>
          </w:p>
        </w:tc>
      </w:tr>
      <w:tr>
        <w:trPr>
          <w:trHeight w:val="540" w:hRule="atLeast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I   </w:t>
            </w:r>
            <w:r>
              <w:rPr>
                <w:b/>
                <w:bCs/>
                <w:sz w:val="22"/>
                <w:szCs w:val="22"/>
                <w:lang w:eastAsia="ar-SA"/>
              </w:rPr>
              <w:t>Morcelator do zabiegów ginekologicznych – zestaw w składzie:</w:t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arat fabrycznie nowy, rok produkcji – 2022 rok, nie powystawowy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stka sterująca morcelatora z kablem sieciowym dł. 5m:</w:t>
              <w:br/>
              <w:t>- podłączenie włącznika nożnego i kabla silnika na panelu przednim,</w:t>
              <w:br/>
              <w:t xml:space="preserve">- czytelny wyświetlacz obrazujący nastawioną prędkość obrotów, </w:t>
              <w:br/>
              <w:t>- możliwość ręcznej regulacji obrotów morcelatora w zakresie 50 - 1000/min.,</w:t>
              <w:br/>
              <w:t xml:space="preserve">- możliwość wyboru jednego z trzech zakresów obrotów: niski (100-400 obr./min.), średni (300-700 obr./min.), wysoki (500-1000 obr./min.), </w:t>
              <w:br/>
              <w:t>- możliwość zmiany kierunku obrotów,</w:t>
              <w:br/>
              <w:t>- klasa bezpieczeństwa II,</w:t>
              <w:br/>
              <w:t xml:space="preserve">- wymiary nie większe niż 150 x 200 x 120mm, </w:t>
              <w:br/>
              <w:t>- waga nie większa niż 2,5kg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Jednostka napędowa w formie pistoletu umożliwiająca przyłączenie rurki tnącej, kaniuli oraz zaworu uszczelniającego; możliwość umieszczenia dwóch uszczelek w zaworze uszczelniającym; możliwość schowania noża w kaniuli poprzez jej obrót; jednostka napędowa przystosowana do 1000 obrotów noża na minutę, przeznaczona do min. 250 cykli sterylizacji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ilnik z kablem dł. 3m umożliwiający połączenie jednostki sterującej z napędową; maksymalna liczba obrotów 40.000/min. Silnik przeznaczony do min. 250 cykli sterylizacj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chwyt/nakładka na silnik morcelatora, dł. 126mm, śr. 27mm, z odpowietrznikami ciepła i dźwignią zwalniającą, przeznaczony do sterylizacj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łącznik nożny z kablem 3m, stopień ochrony IPX8:</w:t>
              <w:br/>
              <w:t xml:space="preserve">- możliwość zmiany prędkości obrotów poprzez zmianę siły nacisku na włącznik nożny w zakresie wyświetlanym na wyświetlaczu jednostki sterującej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     Wyposażenie dodatkowe:</w:t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Zestaw do morcelacji o śr. 15mm zawierający: </w:t>
              <w:br/>
              <w:t xml:space="preserve">- Rurka tnąca do morcelatora, dł. 251mm, średnica 15mm, średnica w części proksymalnej 22mm, przeznaczenie do min. 20 cykli sterylizacji; </w:t>
              <w:br/>
              <w:t xml:space="preserve">- Obturator do morcelatora, dł. 350mm, śr. 15mm, przeznaczony do sterylizacji; </w:t>
              <w:br/>
              <w:t>- Kaniula zewnętrzna do morcelatora, dł. 185mm, średnica 15mm, średnica w części proksymalnej 31mm, wyposażona w daszek chroniący tkanki przed ostrzem noża, przeznaczona do sterylizacj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leszcze tenaculum (kulociąg) do morcelatora (uchwyt z zapadką, tuba, wkład), dł. 495mm, śr. 10mm, przeznaczone do sterylizacj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pray smarujący do pielęgnacji silnika i jednostki napędowej morcelatora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yfuzor do spray'u do pielęgnacji silnika morcelatora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estaw laparoskopowy do nadszyjkowej resekcji macicy wielorazowego użytku: tuba wewnętrzna i zewnętrzna, przeznaczenie tub do min. 50 cykli sterylizacji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ętle jednorazowego użytku Ø100mm do instrumentu do nadszyjkowej resekcji macicy (LASH), z teflonową izolacją (opakowanie 10 szt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ętle jednorazowego użytku Ø175mm do instrumentu do nadszyjkowej resekcji macicy (LASH), z teflonową izolacją / opakowanie 10 szt.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zczotka czyszcząca Ø 3,4,6,9x500mm, /op. 4szt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Laparoskopowy instrument do koagulacji bipolarnej, </w:t>
            </w:r>
            <w:r>
              <w:rPr>
                <w:b/>
                <w:bCs/>
                <w:color w:val="000000"/>
                <w:sz w:val="21"/>
                <w:szCs w:val="21"/>
              </w:rPr>
              <w:t>wielorazowego użytku</w:t>
            </w:r>
            <w:r>
              <w:rPr>
                <w:color w:val="000000"/>
                <w:sz w:val="21"/>
                <w:szCs w:val="21"/>
              </w:rPr>
              <w:t>, długość. 330-340mm, średnica 5mm z możliwością obrotu o 360°, szczęki Maryland, zagięte, kabel min.4,5m z funkcją automatycznego rozpoznawania i dobierania parametrów przez aparat; przeznaczenie do min. 50 cykli sterylizacji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Sterylny worek do kontrolowanej morcellacji tkanek w systemie zamkniętym fi 160mm, Przezroczysty materiał worka zapewniający dobrą widoczność otaczającej tkanki, oznaczony kolorami - Port środkowy (żółty), lewy port (zielony), prawy port (czerwony), Otwór do pobierania ze sznurkiem blokującym, pojemność 3,5 l. prowadnica fi 11,5mm/34 Charr. Duży samootwierający się otwór odzyskiwania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8"/>
        <w:gridCol w:w="1800"/>
        <w:gridCol w:w="2160"/>
      </w:tblGrid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Lp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Parametry oferowane (podać opis) lub TAK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Gwarancja na oferowany aparat liczona od dnia odbioru końcowego i przekazania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 xml:space="preserve">Okres nie krótszy niż </w:t>
            </w:r>
            <w:r>
              <w:rPr>
                <w:b/>
                <w:bCs/>
                <w:sz w:val="21"/>
                <w:szCs w:val="21"/>
              </w:rPr>
              <w:t>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eastAsia="ar-SA"/>
              </w:rPr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zeglądy wymagane przez producenta dla zachowania gwarancji </w:t>
            </w:r>
            <w:r>
              <w:rPr>
                <w:b/>
                <w:sz w:val="21"/>
                <w:szCs w:val="21"/>
              </w:rPr>
              <w:t>(jeśli dotyczy)</w:t>
            </w:r>
            <w:r>
              <w:rPr>
                <w:sz w:val="21"/>
                <w:szCs w:val="21"/>
              </w:rPr>
              <w:t xml:space="preserve"> na koszt Wykonawcy wraz z dojazdem (min. 1 przegląd rocznie) wraz z 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Reakcja serwisu w okresie gwarancji - do </w:t>
            </w:r>
            <w:r>
              <w:rPr>
                <w:b/>
                <w:bCs/>
                <w:sz w:val="21"/>
                <w:szCs w:val="21"/>
              </w:rPr>
              <w:t>48 godzin</w:t>
            </w:r>
            <w:r>
              <w:rPr>
                <w:sz w:val="21"/>
                <w:szCs w:val="21"/>
              </w:rPr>
              <w:t xml:space="preserve">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Maksymalny czas skutecznego usunięcia uszkodzenia - do </w:t>
            </w:r>
            <w:r>
              <w:rPr>
                <w:b/>
                <w:bCs/>
                <w:sz w:val="21"/>
                <w:szCs w:val="21"/>
              </w:rPr>
              <w:t>7 dni roboczych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eodpłatne podstawienie urządzenia zastępczego na czas naprawy warsztatowej u producenta lub prowadzonej u Zamawiającego, trwającej dłuż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64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Lp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Wymagane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Parametry oferowane (podać opis) lub TAK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rzeglądy objęte ustawą o wyrobach medycznych (jeśli dotyczy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>TAK / 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>TAK / 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>TAK / 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. Szk</w:t>
      </w:r>
      <w:r>
        <w:rPr/>
        <w:t>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1257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Lp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Szkolen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Parametry oferowane (podać opis) lub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Szkolenie w zakresie obsługi i użytkowania urządzenia dla personelu medycznego (min. 2 osoby) oraz obsługi technicznej (pracowników CST – min. 2 osoby). Wzór protokołu szkolenia przygotowuje Wykonawca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czegółowa instrukcja obsługi i eksploatacji musi być dostarczone w języku polskim w formie drukowanej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Założenie paszportów technicznych dla dostarczonych urządzeń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Wymagania formalne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00"/>
        <w:gridCol w:w="980"/>
        <w:gridCol w:w="216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ymagania formal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rametry oferowane (podać opis) lub TAK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klaracja zgodności lub Certyfikat CE, wpis do rejestru urządzeń medycznych lub dokument równoważny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żeli dowolny aspekt użytkowania oferowanego sprzętu wymaga zgodności z Normami Zsynchronizowanymi - zgodnie z Dyrektywą 93/42/EWG (Dziennik Urzędowy Unii Europejskiej 2011/C 143/02 z 13.05.2011 r.), Wykonawca dostarczy potwierdzenie takiej zgodności lub wskaże rozwiązanie równoważne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b/>
          <w:b/>
          <w:sz w:val="23"/>
          <w:szCs w:val="23"/>
        </w:rPr>
      </w:pPr>
      <w:bookmarkStart w:id="0" w:name="_Hlk106869185"/>
      <w:bookmarkEnd w:id="0"/>
      <w:r>
        <w:rPr>
          <w:sz w:val="23"/>
          <w:szCs w:val="23"/>
        </w:rPr>
        <w:t>Nie spełnienie choćby jednego warunku w parametrach wymaganych spowoduje odrzucenie oferty.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</w:r>
      <w:bookmarkStart w:id="1" w:name="_Hlk106869185"/>
      <w:bookmarkStart w:id="2" w:name="_Hlk106869185"/>
      <w:bookmarkEnd w:id="2"/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Style w:val="Markedcontent"/>
          <w:rFonts w:cs="Arial" w:ascii="Arial" w:hAnsi="Arial"/>
          <w:color w:val="FF0000"/>
          <w:sz w:val="25"/>
          <w:szCs w:val="25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</w:t>
      </w:r>
      <w:r>
        <w:rPr>
          <w:sz w:val="18"/>
          <w:szCs w:val="18"/>
        </w:rPr>
        <w:t>Pieczęć i podpis osoby uprawnionej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do reprezentowania Wykonawc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___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cenowej – 92.Pu.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19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Arial" w:cs="Times New Roman"/>
      <w:lang w:val="pl-PL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2:00Z</dcterms:created>
  <dc:creator>tgutowski</dc:creator>
  <dc:description/>
  <cp:keywords/>
  <dc:language>en-US</dc:language>
  <cp:lastModifiedBy>Beata Zabrocka</cp:lastModifiedBy>
  <cp:lastPrinted>2022-11-08T14:15:00Z</cp:lastPrinted>
  <dcterms:modified xsi:type="dcterms:W3CDTF">2022-11-14T07:58:00Z</dcterms:modified>
  <cp:revision>8</cp:revision>
  <dc:subject/>
  <dc:title>ECHOKARDIOGRAF</dc:title>
</cp:coreProperties>
</file>