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 xml:space="preserve">Opis przedmiotu zamówienia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</w:t>
      </w:r>
      <w:r>
        <w:rPr>
          <w:b/>
          <w:bCs/>
          <w:sz w:val="28"/>
          <w:szCs w:val="28"/>
        </w:rPr>
        <w:t>Szafa endoskop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Wykonawcy: 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 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 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j pochodzenia: 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zafa do przechowywania  min 7 endoskop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ieszaki na endoskopy w pozycji pion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dentyfikacja endoskopu poprzez skaner kodów kreskow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zas przechowywania regulowany od 1 godz. do 72 godz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iltr HEP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anel kontrolny min 4,3” Kolorowy wyświetlacz dotykowy LC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zafa dwudrzwi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zezierne drzw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świetlenie wewnętrzne komory –  lampy LED (ustawienia: automat/manual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utomatyczne uruchamianie oświetlenia szafy po otwarciu drzw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ożliwość ograniczenia dostępu do szafy tylko dla osób upoważnio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oszyk na akcesor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e bezpieczeństwa:</w:t>
            </w:r>
          </w:p>
          <w:p>
            <w:pPr>
              <w:pStyle w:val="Normal"/>
              <w:rPr/>
            </w:pPr>
            <w:r>
              <w:rPr/>
              <w:t>- klucz bezpieczeństwa</w:t>
            </w:r>
          </w:p>
          <w:p>
            <w:pPr>
              <w:pStyle w:val="Normal"/>
              <w:rPr/>
            </w:pPr>
            <w:r>
              <w:rPr/>
              <w:t>- blokada drz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kontrola blokady przycisków panela lub m</w:t>
            </w:r>
            <w:r>
              <w:rPr>
                <w:color w:val="000000"/>
              </w:rPr>
              <w:t>ożliwość otwarcia drzwi tylko przez upoważniony, autoryzowany personel, zapisany w pamięci urządze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roces walidacji z drukark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Minimum 7 filtrów wewnętrznych powietrza  0,2 µm lub </w:t>
            </w:r>
            <w:r>
              <w:rPr>
                <w:color w:val="000000"/>
              </w:rPr>
              <w:t xml:space="preserve">System filtracji powietrza </w:t>
              <w:br/>
              <w:t xml:space="preserve">w kanałach endoskopu - filtry                 </w:t>
              <w:br/>
              <w:t>w każdym zestawie przyłączeniow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wnętrzny filtr powietrz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aksymalne zapotrzebowania na powietrze 100l/m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Łatwy dostęp do urządzeń monitorujących proces suszenia i przechowywania znajdująca się w szafie, bez konieczności otwierania komory i narażania endoskopów na kontaminacj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Szafa wyposażona w 4 kółka lub 4 nogi lub podstawa stał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miary: szer. max. 1380 mm, głębokość max.520 mm, wysokość max. 2300 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aga max. 2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asilanie 230V/50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dłączenie do sieci jednofaz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zafa wyposażona w 7 kompresorów służących do przedmuchiwania aparatów lub przystosowana do korzystania z zewnętrznego źródła sprężonego powietrz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fa obsługuje urządzenia firmy Olympus, wymagane przyłącza dla aparatów : TJF-145 szt.2, CF-H180AL szt.1, GF-UCT180 szt.2, GF-190 HDTV szt.1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br/>
        <w:t>B. 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937"/>
        <w:gridCol w:w="20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24 miesięc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7 lat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C. P</w:t>
      </w:r>
      <w:r>
        <w:rPr/>
        <w:t>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UWAGA: </w:t>
      </w: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. </w:t>
      </w:r>
      <w:r>
        <w:rPr/>
        <w:t>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399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3 osoby) oraz obsługi technicznej (pracowników sekcji sprzętu medycznego - minimum 2 osoby. Wzór protokołu szkolenia przygotowuje Wykonawca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4"/>
        <w:gridCol w:w="111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, Certyfikat CE, wpis do rejestru urządzeń medycznych lub dokument równoważn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Dost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1 do zaproszenia do złożenia ostatecznej oferty cenowej – 95.Pu.2022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3:00Z</dcterms:created>
  <dc:creator>tgutowski</dc:creator>
  <dc:description/>
  <cp:keywords/>
  <dc:language>en-US</dc:language>
  <cp:lastModifiedBy>Beata Zabrocka</cp:lastModifiedBy>
  <cp:lastPrinted>2022-11-18T13:08:00Z</cp:lastPrinted>
  <dcterms:modified xsi:type="dcterms:W3CDTF">2022-11-22T09:33:00Z</dcterms:modified>
  <cp:revision>2</cp:revision>
  <dc:subject/>
  <dc:title>ECHOKARDIOGRAF</dc:title>
</cp:coreProperties>
</file>