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2. Osoba upoważniona do kontaktów z Zamawiającym (imię i 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7. KRS / Nr ewidencyjny: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ferta dotyczy postępowania prowadzonego bez stosowania ustawy z dnia 11.09.2019 r. Prawo Zamówień Publicznych (art. 2 ust. 1 pkt. 1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 xml:space="preserve">a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contrario) n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ykonanie i dostawę odzieży medycznej przez okres 12 miesięcy dla potrzeb </w:t>
      </w:r>
      <w:bookmarkEnd w:id="0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ojewódzkiego Szpitala Zespolonego w Elblągu.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magania, ilości i szczegółowy opis asortymentu przedstawiono w Arkuszu asortymentowo-cenowy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>(Załącznik  Nr 1 do zaproszeni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ferujemy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realizację przedmiotu zamówienia zgodnie z wymaganiami Zamawiającego, za cenę zgodną z Arkuszem asortymentowo-cenow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80" w:after="80"/>
        <w:rPr>
          <w:rFonts w:ascii="Times New Roman" w:hAnsi="Times New Roman" w:eastAsia="Times New Roman" w:cs="Times New Roman"/>
          <w:i/>
          <w:i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      </w:t>
      </w:r>
    </w:p>
    <w:p>
      <w:pPr>
        <w:pStyle w:val="Normal"/>
        <w:autoSpaceDE w:val="false"/>
        <w:spacing w:lineRule="auto" w:line="240" w:before="80" w:after="80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1" w:name="_Hlk42681368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płata za dostarczony towar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in. 30 dn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licząc od daty dostarczenia partii towaru i faktury za daną partię towaru do WSZ w Elblągu, ul. Królewiecka 146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Termin realizacji dostaw częściowych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ynosi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..…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ax. 21 dn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)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icząc od dnia złożenia zamówienia częściowego przez Sekcję Zaopatrzenia i Magazynów WSZ w Elblągu. W przypadku, gdy dostawa wypadnie w dniu wolnym od pracy, sobotę, niedzielę lub dzień świąteczny, dostawa nastąpi w dzień bezpośrednio go poprzedz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Sposób realizacji zamówi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: sukcesywnie przez okr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2 miesięcy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od daty zawarcia umowy sprzedaż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Termin rozpatrzenia reklama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z powodu wad jakościowych lub braków ilościowych wynosi ................. dni roboczych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(max. 10 dni)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licząc od dnia otrzymania zgłoszenia reklamacji wraz z reklamowanym towar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y, że na oferowane wyroby udzielamy …… miesięcy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(min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2 miesięcy)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2"/>
          <w:szCs w:val="22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, zgodnie z warunkami przedstawionymi w Arkuszu asortymentowo-cenowym, Opisie przedmiotu zamówienia i treścią złożonej oferty oraz Umowy powierzenia przetwarzania danych osobowych </w:t>
      </w:r>
      <w:r>
        <w:rPr>
          <w:rFonts w:eastAsia="Times New Roman" w:cs="Times New Roman" w:ascii="Times New Roman" w:hAnsi="Times New Roman"/>
          <w:bCs/>
          <w:i/>
          <w:iCs/>
          <w:sz w:val="22"/>
          <w:szCs w:val="22"/>
          <w:lang w:eastAsia="pl-PL"/>
        </w:rPr>
        <w:t>(Załącznik Nr 5 do zaproszenia)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ferta została złożona łącznie na kolejnych ................ stronach.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Uwag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 Każda strona powinna być opatrzona kolejnym numerem i podpisana przez upoważnionego przedstawiciela Wykonawcy).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rFonts w:cs="Times New Roman" w:ascii="Times New Roman" w:hAnsi="Times New Roman"/>
          <w:i/>
          <w:iCs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2"/>
          <w:szCs w:val="22"/>
        </w:rPr>
        <w:t xml:space="preserve"> (Dz.U. z 2022 r. poz. 835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).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, </w:t>
      </w:r>
      <w:r>
        <w:rPr>
          <w:rFonts w:cs="Times New Roman" w:ascii="Times New Roman" w:hAnsi="Times New Roman"/>
          <w:sz w:val="22"/>
          <w:szCs w:val="22"/>
        </w:rPr>
        <w:t xml:space="preserve">że </w:t>
      </w:r>
      <w:r>
        <w:rPr>
          <w:rFonts w:cs="Times New Roman" w:ascii="Times New Roman" w:hAnsi="Times New Roman"/>
          <w:color w:val="000000"/>
          <w:sz w:val="22"/>
          <w:szCs w:val="22"/>
        </w:rPr>
        <w:t>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*.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* W przypadku gdy Wykonawca </w:t>
      </w:r>
      <w:r>
        <w:rPr>
          <w:rFonts w:cs="Times New Roman" w:ascii="Times New Roman" w:hAnsi="Times New Roman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1417" w:footer="2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3 do zaproszenia do złożenia ostatecznej oferty cenowej – 98.Pu.2022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2">
    <w:name w:val="WW8Num32z2"/>
    <w:qFormat/>
    <w:rPr>
      <w:rFonts w:ascii="Arial" w:hAnsi="Arial" w:eastAsia="Times New Roman" w:cs="Arial"/>
      <w:b w:val="false"/>
      <w:bCs w:val="false"/>
    </w:rPr>
  </w:style>
  <w:style w:type="character" w:styleId="WW8Num32z3">
    <w:name w:val="WW8Num32z3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b w:val="false"/>
      <w:bCs w:val="false"/>
      <w:sz w:val="22"/>
      <w:szCs w:val="22"/>
    </w:rPr>
  </w:style>
  <w:style w:type="character" w:styleId="WW8Num40z4">
    <w:name w:val="WW8Num40z4"/>
    <w:qFormat/>
    <w:rPr>
      <w:b w:val="false"/>
      <w:bCs w:val="false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1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10:00Z</dcterms:created>
  <dc:creator>Piotr Stoppa</dc:creator>
  <dc:description/>
  <cp:keywords/>
  <dc:language>en-US</dc:language>
  <cp:lastModifiedBy>Beata Zabrocka</cp:lastModifiedBy>
  <cp:lastPrinted>2022-10-27T14:07:00Z</cp:lastPrinted>
  <dcterms:modified xsi:type="dcterms:W3CDTF">2022-11-28T12:46:00Z</dcterms:modified>
  <cp:revision>9</cp:revision>
  <dc:subject/>
  <dc:title>SIWZ - Wyposażenie techniczne i socjalno-bytowe</dc:title>
</cp:coreProperties>
</file>