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</w:rPr>
        <w:t xml:space="preserve">Opis przedmiotu zamówienia </w:t>
      </w:r>
      <w:r>
        <w:rPr>
          <w:b/>
          <w:sz w:val="28"/>
          <w:szCs w:val="28"/>
        </w:rPr>
        <w:t>Pakiet Nr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diomonit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0"/>
        <w:rPr>
          <w:b/>
          <w:b/>
          <w:bCs/>
        </w:rPr>
      </w:pPr>
      <w:r>
        <w:rPr>
          <w:b/>
          <w:bCs/>
        </w:rPr>
        <w:t xml:space="preserve">Nazwa Wykonawcy: </w:t>
      </w:r>
    </w:p>
    <w:p>
      <w:pPr>
        <w:pStyle w:val="Normal"/>
        <w:spacing w:before="0" w:after="40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spacing w:before="0" w:after="40"/>
        <w:rPr/>
      </w:pPr>
      <w:r>
        <w:rPr>
          <w:b/>
          <w:bCs/>
        </w:rPr>
        <w:t>Producent:</w:t>
        <w:tab/>
      </w:r>
    </w:p>
    <w:p>
      <w:pPr>
        <w:pStyle w:val="Normal"/>
        <w:spacing w:before="0" w:after="40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spacing w:before="0" w:after="40"/>
        <w:rPr>
          <w:b/>
          <w:b/>
          <w:bCs/>
        </w:rPr>
      </w:pPr>
      <w:r>
        <w:rPr>
          <w:b/>
          <w:bCs/>
        </w:rPr>
        <w:t>Rok produkcji: 2022</w:t>
      </w:r>
    </w:p>
    <w:p>
      <w:pPr>
        <w:pStyle w:val="Normal"/>
        <w:spacing w:before="0" w:after="40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096"/>
        <w:gridCol w:w="1134"/>
        <w:gridCol w:w="246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potwierdzonego parametru</w:t>
            </w:r>
          </w:p>
        </w:tc>
      </w:tr>
      <w:tr>
        <w:trPr>
          <w:trHeight w:val="3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diomonitor przenośny o masie do 5,5 kg - 3 sztu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diomonitor wyposażony w uchwyt służący do przenoszenia oraz </w:t>
            </w:r>
            <w:r>
              <w:rPr>
                <w:b/>
                <w:sz w:val="22"/>
                <w:szCs w:val="22"/>
              </w:rPr>
              <w:t>wózek przewoźny</w:t>
            </w:r>
            <w:r>
              <w:rPr>
                <w:sz w:val="22"/>
                <w:szCs w:val="22"/>
              </w:rPr>
              <w:t xml:space="preserve"> 3 sztuki przystosowany do montażu monitora z koszykiem na akcesor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Kardiomonitor kolorowy z ekranem LCD z podświetleniem LED, o przekątnej ekranu nie mniejszej niż 12 cali, rozdzielczości co najmniej 800x600 piksel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sz w:val="22"/>
                <w:szCs w:val="22"/>
              </w:rPr>
              <w:t>dynamicznych. Określić ilość. Wyspecyfikować przykładowe krzywe dynamiczne prezentowane jednocześnie na ekr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zystkie dane numeryczne monitorowanych parametrów wyświetlane jednoczasowo na ekranie. Duże, czytelne zna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y tabelaryczne i graficzne mierzonych parametrów: co najmniej 120-godzinne. Zapamiętywanie co najmniej 100 zdarzeń alarmowych w postaci odcinków krzywych i wartości parame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Arytmia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Lucida Sans Unicode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Lucida Sans Unicode"/>
                <w:sz w:val="22"/>
                <w:szCs w:val="22"/>
                <w:lang w:val="pl-PL" w:eastAsia="zxx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Lucida Sans Unicode"/>
                <w:sz w:val="22"/>
                <w:szCs w:val="22"/>
              </w:rPr>
              <w:t xml:space="preserve">Temperatura (T1,T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częstości rytmu serca: minimum (30-300) b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Monitorowanie EKG przy wykorzystaniu przewodu 3. i 5. końcówkoweg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Dokładność pomiaru częstości rytmu: nie gorsza niż +/-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ędkości kreślenia co najmniej do wyboru: 12,5 mm/s; 25 mm/s; 50 mm/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Detekcja stymulatora z graficznym zaznaczeniem na krzywej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: co najmniej 0,125 cm/mV; 0,25 cm/mV; 0,5 cm/mV; 1,0 cm/mV; 2 cm/mV; 4,0 cm/mV; auto lub realizację tego wymogu przez możliwość regulacji rozmiaru krzywej EKG w zakresie: x0,5, x1, x2 i 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gnalizacja braku połączenia elektr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Analiza odchylenia odcinka ST w co najmniej trzech odprowadzeniach jednocześ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Analiza arytmii co najmniej  16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/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/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Stymulator nie przechwytuje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Stymulator nie generuje impulsów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>
                <w:rFonts w:eastAsia="Lucida Sans Unicode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sz w:val="22"/>
                <w:szCs w:val="22"/>
                <w:lang w:eastAsia="zxx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ind w:left="738" w:hanging="425"/>
              <w:jc w:val="both"/>
              <w:rPr>
                <w:color w:val="FF6600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  <w:lang w:val="pl-PL" w:eastAsia="zxx"/>
              </w:rPr>
              <w:t xml:space="preserve">PVC/min wysokie lub </w:t>
            </w:r>
            <w:r>
              <w:rPr>
                <w:sz w:val="22"/>
                <w:szCs w:val="22"/>
                <w:lang w:val="pl-PL"/>
              </w:rPr>
              <w:t xml:space="preserve">Asystolia, V Fib / V Tach, V Tach, VT&gt;2, R na T, V Brady, Para komorowa, Bigeminia, Komorowy przyśpieszający, Wieloogn. </w:t>
            </w:r>
            <w:r>
              <w:rPr>
                <w:sz w:val="22"/>
                <w:szCs w:val="22"/>
              </w:rPr>
              <w:t>PVCs, A Fib, Skurcz ominięty, Pauza, Tachy, Brady, Trigemi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oddechów (RES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dancyjna metoda po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Zakres pomiaru: minimum 5÷120 oddechów /min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Dokładność pomiaru: nie gorsze niż +/-5 oddech 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ędkość kreślenia: co najmniej 6,25 mm/s; 12,5 mm/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Możliwość wyboru odprowadzeń do monitorowania respi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miaru saturacji: (1÷100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pomiaru pulsu: co najmniej (30÷240) 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kładność pomiaru saturacji w zakresie (70÷100) %: nie gorsza niż +/- 3%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Funkcja pozwalająca na jednoczesny pomiar SpO2 i nieinwazyjnego ciśnienia bez wywoływania alarmu SpO2 w momencie pompowania mankietu na kończynie, na której założony jest czujn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cylometryczna metoda po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pomiaru ciśnienia: co najmniej 15÷250 mmH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miaru pulsu: co najmniej 40÷200 bpm lub pomiar częstości akcji serca dostępny jest za pośrednictwem elektrod EKG, czujnika saturacji i bezpośredniego– krwawego pomiaru ciśni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ładność pomiaru: nie gorsza niż +/- 5mmH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yb pomiaru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Aut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Rę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ogramowania interwałów w trybie Auto: co najmniej 1÷120 minu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temperatury (TEM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pomiarowy: co najmniej (25÷42) ˚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ładność pomiaru: nie gorsza niż +/- 0,1˚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esne wyświetlanie co najmniej trzech wartości: 2 temperatury ciała i temperatura różnico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omylnaczcionkaakapitu1"/>
                <w:sz w:val="22"/>
                <w:szCs w:val="22"/>
              </w:rPr>
              <w:t>Wyposażenie kardiomonitora w akcesoria pomiarow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EKG z kompletem 5 końców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kiety minimum 5 rozmiar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połączeniowa do mankie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SpO2 na pale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połączeniowy do czujnika na pale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 powierzchni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Gniazdo wyjścia sygnału EKG do synchronizacji defibrylat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Łatwa intuicyjna obsługa kardiomonitora przy pomocy, pokrętła lub przycisków lub ekranu dotyk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596" w:hanging="283"/>
              <w:jc w:val="both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akustyczna i wizual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596" w:hanging="283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możliwość zawieszenia stałego lub czasowego alarm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/>
              <w:ind w:left="596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czasowego zawieszenia alarmów   – co najmniej 3 czasów do wyboru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kardiomonitor z możliwością zawieszenia alarmu na 2 minuty oraz bez limitu czas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e lub ręczne i automatyczne (na żądanie obsługi) ustawienie granic alarmowych w odniesieniu do aktualnego stanu monitorowanego pacj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sz w:val="22"/>
                <w:szCs w:val="22"/>
              </w:rPr>
              <w:t>i akumulatora, wbudowanego w kardiomonitor:</w:t>
            </w:r>
          </w:p>
          <w:p>
            <w:pPr>
              <w:pStyle w:val="Normal"/>
              <w:jc w:val="both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sz w:val="22"/>
                <w:szCs w:val="22"/>
              </w:rPr>
              <w:t>elektroenergetycznej sieci zasilającej), przy monitorowaniu EKG, SpO2, NIBP (pomiar NIBP co 15 min.): nie krótszy niż 1 godziny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- graficzny wskaźnik stanu naładowania akumulato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sz w:val="22"/>
                <w:szCs w:val="22"/>
              </w:rPr>
              <w:t>Monitor przystosowany do eksportu danych do stand</w:t>
            </w:r>
            <w:r>
              <w:rPr>
                <w:sz w:val="22"/>
                <w:szCs w:val="22"/>
              </w:rPr>
              <w:t>ardowego komputera osobistego nie pełniącego jednocześnie funkcji centrali (na wyposażeniu kardiomonitora oprogramowanie do archiwizacji danych na PC) lub z możliwością eksportu do zewnętrznego nośnika USB oraz do centralnego monitora lub kardiomonitor, który po rozbudowie o dedykowane oprogramowanie serwerowe umożliwia zwalidowanym użytkownikom podgląd danych z kardiomonitorów na ekranie komputerów podłączonych do sieci szpita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 USB do podłączenia zewnętrznego nośnika pamięci (przenoszenie konfiguracji między monitoram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do podłączenia monitora kopiującego VGA lub HD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ha praca urządzenia – chłodzenie konwekc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</w:t>
            </w:r>
            <w:r>
              <w:rPr>
                <w:b/>
                <w:bCs/>
                <w:sz w:val="22"/>
                <w:szCs w:val="22"/>
              </w:rPr>
              <w:t>nie krótszy niż 36 mie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akcja serwisu w okresie gwarancji - </w:t>
            </w:r>
            <w:r>
              <w:rPr>
                <w:b/>
                <w:bCs/>
                <w:sz w:val="22"/>
                <w:szCs w:val="22"/>
              </w:rPr>
              <w:t>do 48 godzin</w:t>
            </w:r>
            <w:r>
              <w:rPr>
                <w:sz w:val="22"/>
                <w:szCs w:val="22"/>
              </w:rPr>
              <w:t xml:space="preserve">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czas skutecznego usunięcia uszkodzenia - do </w:t>
            </w:r>
            <w:r>
              <w:rPr>
                <w:b/>
                <w:bCs/>
                <w:sz w:val="22"/>
                <w:szCs w:val="22"/>
              </w:rPr>
              <w:t>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</w:t>
            </w:r>
            <w:r>
              <w:rPr>
                <w:b/>
                <w:bCs/>
                <w:sz w:val="22"/>
                <w:szCs w:val="22"/>
              </w:rPr>
              <w:t>przez okres minimum 10 la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 obecności pracownika Sekcji Sprzętu Medycznego lub Sekcji Informatyki i Telekomunikacji WSZ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, mający kontakt z danymi zapisanymi w wewnętrznych nośnikach serwisowanego sprzętu,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276"/>
        <w:gridCol w:w="24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:</w:t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134"/>
        <w:gridCol w:w="2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. 2 osoby) oraz obsługi technicznej (pracowników Sekcji Sprzętu Medycznego WSZ) – min. 2 osoby. Wzór protokołu szkolenia przygotowuje Wykonaw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134"/>
        <w:gridCol w:w="2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przedstawione powyżej dane są prawdziwe oraz zobowiązuje się, w przypadku wygrania przetargu, do dostarczenia sprzętu spełniającego powyższe parametry oraz zgodnego z wymaganiami aktualnej ustawy o wyrobach medycznych. Wyspecyfikowany powyżej sprzęt jest kompletny i po dostarczeniu i 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907" w:footer="4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 xml:space="preserve">Strona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PAGE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5</w:t>
    </w:r>
    <w:r>
      <w:rPr>
        <w:sz w:val="21"/>
        <w:b/>
        <w:szCs w:val="21"/>
        <w:bCs/>
      </w:rPr>
      <w:fldChar w:fldCharType="end"/>
    </w:r>
    <w:r>
      <w:rPr>
        <w:sz w:val="21"/>
        <w:szCs w:val="21"/>
      </w:rPr>
      <w:t xml:space="preserve"> z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NUMPAGES \* ARABIC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5</w:t>
    </w:r>
    <w:r>
      <w:rPr>
        <w:sz w:val="21"/>
        <w:b/>
        <w:szCs w:val="21"/>
        <w:bCs/>
      </w:rPr>
      <w:fldChar w:fldCharType="end"/>
    </w:r>
  </w:p>
  <w:p>
    <w:pPr>
      <w:pStyle w:val="Normal"/>
      <w:autoSpaceDE w:val="false"/>
      <w:jc w:val="both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– 99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" w:cs="Times New Roman"/>
      <w:lang w:val="pl-P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3">
    <w:name w:val=" Znak Znak3"/>
    <w:basedOn w:val="Normal"/>
    <w:qFormat/>
    <w:pPr>
      <w:suppressAutoHyphens w:val="tru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29:00Z</dcterms:created>
  <dc:creator>tgutowski</dc:creator>
  <dc:description/>
  <cp:keywords/>
  <dc:language>en-US</dc:language>
  <cp:lastModifiedBy>Beata Zabrocka</cp:lastModifiedBy>
  <cp:lastPrinted>2022-11-30T12:34:00Z</cp:lastPrinted>
  <dcterms:modified xsi:type="dcterms:W3CDTF">2022-11-30T11:35:00Z</dcterms:modified>
  <cp:revision>6</cp:revision>
  <dc:subject/>
  <dc:title>ECHOKARDIOGRAF</dc:title>
</cp:coreProperties>
</file>