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bCs/>
          <w:sz w:val="23"/>
          <w:szCs w:val="23"/>
        </w:rPr>
        <w:t>Opis przedmiotu zamówienia -</w:t>
      </w:r>
      <w:r>
        <w:rPr>
          <w:b/>
          <w:sz w:val="28"/>
          <w:szCs w:val="28"/>
        </w:rPr>
        <w:t xml:space="preserve"> Pakiet Nr 2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bCs/>
        </w:rPr>
        <w:br/>
        <w:t>Głowica CARDIO M2736A</w:t>
        <w:br/>
        <w:t>Głowica TOCO M2734B</w:t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handlowa sprzętu: 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3 +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988"/>
        <w:gridCol w:w="1100"/>
        <w:gridCol w:w="260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CARDIO M2736A (szt. 3) - głowica fabrycznie nowa kompatybilna z kardiotografem Philips Avalon FM-20 (rok prod. 2008, 2013, 2020), FM-30 (rok prod.2020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TOCO M2734B (szt.1) – głowica fabrycznie nowa kompatybilna z kardiotografem Philips Avalon FM-20 (rok prod. 2008, 2013, 2020), FM-30 (rok prod. 2020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praca oferowanej głowicy wymaga zmiany aktualnego oprogramowania w aparacie, Wykonawca wykona aktualizację na własny ko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418"/>
        <w:gridCol w:w="20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</w:t>
            </w:r>
            <w:r>
              <w:rPr>
                <w:b/>
                <w:bCs/>
                <w:sz w:val="22"/>
                <w:szCs w:val="22"/>
              </w:rPr>
              <w:t>nie krótszy ni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4 miesiące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akcja serwisu w okresie gwarancji - </w:t>
            </w:r>
            <w:r>
              <w:rPr>
                <w:b/>
                <w:bCs/>
                <w:sz w:val="22"/>
                <w:szCs w:val="22"/>
              </w:rPr>
              <w:t>do 48 godzin</w:t>
            </w:r>
            <w:r>
              <w:rPr>
                <w:sz w:val="22"/>
                <w:szCs w:val="22"/>
              </w:rPr>
              <w:t xml:space="preserve"> w dni robocze od zgłoszenia. Godziny pracy serwisu - dni robocze od godz. 8.00 do 14.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y czas skutecznego usunięcia uszkodzenia - </w:t>
            </w:r>
            <w:r>
              <w:rPr>
                <w:b/>
                <w:bCs/>
                <w:sz w:val="22"/>
                <w:szCs w:val="22"/>
              </w:rPr>
              <w:t>do 7 dni robocz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wca zapewnia części zamienne i materiały eksploatacyjne przez okres </w:t>
            </w:r>
            <w:r>
              <w:rPr>
                <w:b/>
                <w:bCs/>
                <w:sz w:val="22"/>
                <w:szCs w:val="22"/>
              </w:rPr>
              <w:t>minimum 10 la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 Telekomunikacji WSZ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jeśli dotycz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 uzupełnieni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ind w:left="357" w:right="1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ind w:left="357" w:right="119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WAGA:</w:t>
      </w:r>
    </w:p>
    <w:p>
      <w:pPr>
        <w:pStyle w:val="Tekstblokowy"/>
        <w:ind w:left="357" w:right="1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1"/>
        <w:gridCol w:w="1134"/>
        <w:gridCol w:w="24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. 2 osoby) oraz obsługi technicznej (pracowników Sekcji Sprzętu Medycznego – min. 2 osoby. Wzór protokołu szkolenia przygotowuje Wykonawc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110"/>
        <w:gridCol w:w="2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oświadcza, że przedstawione powyżej dane są prawdziwe oraz zobowiązuje się, w przypadku wygrania przetargu, do dostarczenia sprzętu spełniającego powyższe parametry oraz zgodnego z wymaganiami aktualnej ustawy o wyrobach medycznych. Wyspecyfikowany powyżej sprzęt jest kompletny i po dostarczeniu i 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Pieczęć i podpis 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A do zaproszenia do złożenia ostatecznej oferty – 99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Arial" w:cs="Times New Roman"/>
      <w:lang w:val="pl-P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3">
    <w:name w:val=" Znak Znak3"/>
    <w:basedOn w:val="Normal"/>
    <w:qFormat/>
    <w:pPr>
      <w:suppressAutoHyphens w:val="tru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21:00Z</dcterms:created>
  <dc:creator>tgutowski</dc:creator>
  <dc:description/>
  <cp:keywords/>
  <dc:language>en-US</dc:language>
  <cp:lastModifiedBy>Beata Zabrocka</cp:lastModifiedBy>
  <cp:lastPrinted>2020-08-24T09:02:00Z</cp:lastPrinted>
  <dcterms:modified xsi:type="dcterms:W3CDTF">2022-11-30T11:37:00Z</dcterms:modified>
  <cp:revision>4</cp:revision>
  <dc:subject/>
  <dc:title>ECHOKARDIOGRAF</dc:title>
</cp:coreProperties>
</file>