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2 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wykonanie i dostaw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ielizny pościelowej </w:t>
      </w:r>
      <w:r>
        <w:rPr>
          <w:sz w:val="22"/>
          <w:szCs w:val="22"/>
        </w:rPr>
        <w:t>dla potrzeb Wojewódzkiego Szpitala Zespolonego w Elblągu zgodnie ze złożoną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ofertą z dnia ………………….... Opis asortymentu, ilości i wymagania przedstawiono w Arkuszu asortymentowo-cenowym </w:t>
      </w:r>
      <w:r>
        <w:rPr>
          <w:i/>
          <w:iCs/>
          <w:sz w:val="22"/>
          <w:szCs w:val="22"/>
        </w:rPr>
        <w:t>(Załącznik Nr 1 do Zaproszenia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który jest integralną częścią niniejszej umowy.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przedmiotu zamówienia będą realizowane przez Wykonawcę </w:t>
      </w:r>
      <w:r>
        <w:rPr>
          <w:b/>
          <w:bCs/>
          <w:sz w:val="22"/>
          <w:szCs w:val="22"/>
        </w:rPr>
        <w:t>sukcesywnie przez okres 12 miesięcy</w:t>
      </w:r>
      <w:r>
        <w:rPr>
          <w:sz w:val="22"/>
          <w:szCs w:val="22"/>
        </w:rPr>
        <w:t>, od daty zawarcia umowy, każdorazowo na podstawie zamówień częściowych składanych przez Sekcję Zaopatrzenia i Magazynów WS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towar własnym lub wynajętym środkiem transportu, na swój koszt i ryzyko do Magazynu Gospodarczego WSZ w godz. 7:30 do 14:00 w dni powszednie, od poniedziałku do piątku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Zamawiającego za odbiór jakościowy i ilościowy towaru jest Magazynier WS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dostaw: </w:t>
      </w:r>
      <w:r>
        <w:rPr>
          <w:b/>
          <w:sz w:val="22"/>
          <w:szCs w:val="22"/>
        </w:rPr>
        <w:t>……… (max. 4 tygodnie)</w:t>
      </w:r>
      <w:r>
        <w:rPr>
          <w:sz w:val="22"/>
          <w:szCs w:val="22"/>
        </w:rPr>
        <w:t xml:space="preserve"> od daty złożenia zamówienia częściowego. W przypadku, gdy dostawy przypadną w dzień ustawowo wolny od pracy, dostawy odbywać się będą w dzień bezpośrednio go poprzedzając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do dostawy towaru zobowiązany jest dołączyć fakturę VAT, która zawiera: nazwę artykułu, ilość, cenę </w:t>
      </w:r>
      <w:r>
        <w:rPr>
          <w:sz w:val="22"/>
          <w:szCs w:val="22"/>
        </w:rPr>
        <w:t>oraz numer umow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Przy każdej dostawie towar musi być zgodny z produktem zaoferowanym w ofercie Wykonawcy z dnia …………………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na oferowane wyroby udziela ….. miesięcy (min. </w:t>
      </w:r>
      <w:r>
        <w:rPr>
          <w:b/>
          <w:sz w:val="22"/>
          <w:szCs w:val="22"/>
        </w:rPr>
        <w:t>24 miesiące</w:t>
      </w:r>
      <w:r>
        <w:rPr>
          <w:bCs/>
          <w:sz w:val="22"/>
          <w:szCs w:val="22"/>
        </w:rPr>
        <w:t xml:space="preserve">) </w:t>
      </w:r>
      <w:r>
        <w:rPr>
          <w:b/>
          <w:sz w:val="22"/>
          <w:szCs w:val="22"/>
        </w:rPr>
        <w:t>gwarancji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bookmarkStart w:id="0" w:name="_Hlk121221629"/>
      <w:r>
        <w:rPr>
          <w:sz w:val="22"/>
          <w:szCs w:val="22"/>
        </w:rPr>
        <w:t xml:space="preserve">Wykonawca zobowiązuje się do dostarczenia zamówionego asortymentu według wybranego przez Zamawiającego wzoru tkaniny. </w:t>
      </w:r>
      <w:bookmarkStart w:id="1" w:name="_Hlk121221501"/>
      <w:r>
        <w:rPr>
          <w:sz w:val="22"/>
          <w:szCs w:val="22"/>
        </w:rPr>
        <w:t xml:space="preserve">Wzornik tkanin Wykonawca dostarczy </w:t>
      </w:r>
      <w:r>
        <w:rPr>
          <w:b/>
          <w:bCs/>
          <w:sz w:val="22"/>
          <w:szCs w:val="22"/>
        </w:rPr>
        <w:t>w ciągu 5 dni roboczych</w:t>
      </w:r>
      <w:r>
        <w:rPr>
          <w:sz w:val="22"/>
          <w:szCs w:val="22"/>
        </w:rPr>
        <w:t>, licząc od dnia podpisania umowy</w:t>
      </w:r>
      <w:bookmarkEnd w:id="0"/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mawiający zastrzega sobie prawo do przesunięć ilościowo-asortymentowych w ramach umowy z zastrzeżeniem, że nie zostanie przekroczona wartość umowy, o której mowa w § 3. Zmiana w tym zakresie nie wymaga aneksu do umow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 przed upływem terminu, o którym mowa w § 10 ust. 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1.   Wartość umowy wynosi: </w:t>
      </w:r>
      <w:r>
        <w:rPr>
          <w:b/>
          <w:sz w:val="22"/>
          <w:szCs w:val="22"/>
        </w:rPr>
        <w:t xml:space="preserve">…………………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(słownie: …………………………………………………………………………)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 Cena zawiera podatek VAT w kwocie: ……………………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a brutto zawiera wszystkie koszty, jakie Wykonawca poniesie w związku z pełną realizacją przedmiotu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z dnia ………………..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y jednostkowe dla asortymentu przedstawione w ofercie z dnia ………………. nie ulegną zmianie przez cały okres trwania niniejszej umowy, tj. 12 miesięcy, licząc od daty jej zawarcia z zastrzeżeniem ust. 3.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Tekstpodstawowy3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Tekstpodstawowy3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 jednostkowych poszczególnych elementów przedmiotu zamówienia,</w:t>
      </w:r>
    </w:p>
    <w:p>
      <w:pPr>
        <w:pStyle w:val="Tekstpodstawowy3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ekroć następuje zmiana powszechnie obowiązujących przepisów prawa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tym zmiana stawki podatku VAT (zmianie ulega tylko cena brutto, cena netto nie ulega zmianie),</w:t>
      </w:r>
    </w:p>
    <w:p>
      <w:pPr>
        <w:pStyle w:val="Tekstpodstawowy3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dystrybucji albo czasowej niedostępności mającej znaczenie dla realizacji umowy wyrobu będącego przedmiotem zamówienia, dopuszcza się zamianę na nowy produkt, o tych samych właściwościach i parametrach lub lepszych, po cenie jednostkowej zaoferowanej w ofercie lub niższej.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dokumentowanych zmian, o których mowa w ust. 3, zostaną one uzgodnione i po zaakceptowaniu przez Zamawiającego wprowadzone aneksem do umowy.   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dstawiony, z co najmniej 2 tygodniowym wyprzedzeniem drugiej Stronie umowy do akceptacji.</w:t>
      </w:r>
    </w:p>
    <w:p>
      <w:pPr>
        <w:pStyle w:val="Tekstpodstawowy3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,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ność za dostarczony przedmiot umowy nastąpi przelewem na konto Wykonawcy wskazane na fakturze w terminie …….. (min.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alendarzowych)</w:t>
      </w:r>
      <w:r>
        <w:rPr>
          <w:sz w:val="22"/>
          <w:szCs w:val="22"/>
        </w:rPr>
        <w:t xml:space="preserve"> od daty dostarczenia partii towaru i faktury za daną partię do WSZ w Elblągu, ul. 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 bankowego Zamawiającego.</w:t>
      </w:r>
    </w:p>
    <w:p>
      <w:pPr>
        <w:pStyle w:val="Tekstpodstawowy3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 % wartości brutto danego zamówienia za każdy dzień zwłoki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 przekraczającego 5 dni roboczych przysługuje mu prawo zakupu towaru zastępczego u innego Dostawcy. Różnicą w cenie zostanie obciążony Wykonawc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wad jakościowych lub braków ilościowych w dostarczonym towarze, Zamawiający zawiadomi Wykonawcę, sporządzi protokół stwierdzający nieprawidłowości a Wykonawca zobowiązuje się na swój koszt i ryzyko wymienić towar na pełnowartościowy lub uzupełnić braki, w terminie ….. dni roboczych </w:t>
      </w:r>
      <w:r>
        <w:rPr>
          <w:b/>
          <w:bCs/>
          <w:sz w:val="22"/>
          <w:szCs w:val="22"/>
        </w:rPr>
        <w:t xml:space="preserve">(max. 10 dni roboczych) </w:t>
      </w:r>
      <w:r>
        <w:rPr>
          <w:sz w:val="22"/>
          <w:szCs w:val="22"/>
        </w:rPr>
        <w:t>licząc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dnia złożenia reklamacji wraz z reklamowanym towarem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w ciągu 10 dni od dnia otrzymania zgłoszenia reklamacji nie podejmie     działań, wówczas Zamawiający uzna, że reklamacja została uwzględniona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punkcie 1,     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     ekspertyzy, przy czym koszty ekspertyzy ponosi Strona, dla której wynik jest niekorzystny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nieterminowej realizacji zamówienia, w tym zamówienia częściowego, a także w 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</w:t>
      </w:r>
      <w:r>
        <w:rPr>
          <w:b/>
          <w:bCs/>
          <w:sz w:val="22"/>
          <w:szCs w:val="22"/>
        </w:rPr>
        <w:t>okres 12 miesięcy</w:t>
      </w:r>
      <w:r>
        <w:rPr>
          <w:sz w:val="22"/>
          <w:szCs w:val="22"/>
        </w:rPr>
        <w:t>, tj. od ……….…..………….. do …..……………………… nie dłużej jednak niż na okres wyczerpania się wartości umowy, o której mowa w § 3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…………………… z zastrzeżeniem zapisu § 2 ust. 10 i § 4 ust. 6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ind w:left="360" w:hanging="0"/>
        <w:jc w:val="center"/>
        <w:rPr/>
      </w:pPr>
      <w:r>
        <w:rPr>
          <w:b/>
          <w:i w:val="false"/>
          <w:iCs w:val="false"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4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statecznej oferty cenowej – 102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56:00Z</dcterms:created>
  <dc:creator>ebartkowska</dc:creator>
  <dc:description/>
  <cp:keywords/>
  <dc:language>en-US</dc:language>
  <cp:lastModifiedBy>Beata Zabrocka</cp:lastModifiedBy>
  <dcterms:modified xsi:type="dcterms:W3CDTF">2022-12-07T07:46:00Z</dcterms:modified>
  <cp:revision>4</cp:revision>
  <dc:subject/>
  <dc:title>UMOWA SPRZEDAŻY Nr 1/2014</dc:title>
</cp:coreProperties>
</file>