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DANE TECHNICZN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 xml:space="preserve">OKŁADZINA-PŁYTA OCHRONNA PCV - grub.=1,5mm x Amin=1200mm x Bmin=3000mm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50025" cy="728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728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1 /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ab/>
        <w:t xml:space="preserve">Odbojoporęcz ze stelażem aluminiowym i amortyzatorem   - długość 4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296660" cy="798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2 /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ab/>
        <w:t xml:space="preserve">Narożnik  PCV na stelażu aluminiowym o ramionach 50mm,.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drawing>
          <wp:inline distT="0" distB="0" distL="0" distR="0">
            <wp:extent cx="6424930" cy="711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3 /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ab/>
        <w:t xml:space="preserve">Narożnik  PCV na stelażu aluminiowym o ramionach 75mm, 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470015" cy="745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4 /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ab/>
        <w:t xml:space="preserve">Narożnik PCV klejony  o ramionach 50mm, długość 3,0 mb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6470015" cy="744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5 /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746" w:gutter="0" w:header="708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5 do zaproszenia do złożenia ostatecznej oferty – 1.Pu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Nagwek1Znak">
    <w:name w:val="Nagłówek 1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character" w:styleId="Heading1Char">
    <w:name w:val="Heading 1 Char"/>
    <w:qFormat/>
    <w:rPr>
      <w:b/>
      <w:sz w:val="3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29:00Z</dcterms:created>
  <dc:creator>mmarciniak</dc:creator>
  <dc:description/>
  <cp:keywords/>
  <dc:language>en-US</dc:language>
  <cp:lastModifiedBy>Beata Zabrocka</cp:lastModifiedBy>
  <cp:lastPrinted>2022-12-30T12:43:00Z</cp:lastPrinted>
  <dcterms:modified xsi:type="dcterms:W3CDTF">2023-01-10T06:59:00Z</dcterms:modified>
  <cp:revision>10</cp:revision>
  <dc:subject/>
  <dc:title>Załącznik nr 1A  do SIWZ</dc:title>
</cp:coreProperties>
</file>