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Wykaz pojazdów do Umowy Nr ……./Pu/2023 na naprawę taboru samochodowego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823"/>
        <w:gridCol w:w="1412"/>
        <w:gridCol w:w="13"/>
        <w:gridCol w:w="980"/>
        <w:gridCol w:w="13"/>
        <w:gridCol w:w="979"/>
        <w:gridCol w:w="13"/>
        <w:gridCol w:w="1121"/>
        <w:gridCol w:w="2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a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rejestr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 prod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ma 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paliwa</w:t>
            </w:r>
          </w:p>
        </w:tc>
      </w:tr>
      <w:tr>
        <w:trPr/>
        <w:tc>
          <w:tcPr>
            <w:tcW w:w="8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mochody dostawcze do 4,1t dmc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edes-Benz Sprinter 316 CD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8222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rcedes-Benz Sprinter 419 CD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8885H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edes-Benz Sprinter 315 CD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590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edes-Benz Sprinter 315 CD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7059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edes-Benz Sprinter 316 CD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7868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edes-Benz Sprinter 316 CD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984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rcedes-Benz Sprinter 316 CD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984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edes-Benz Sprinter 316 CD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883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edes-Benz Sprinter 316 CD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6620C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edes-Benz Sprinter 316 CD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8062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edes-Benz Sprinter 316 CD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8063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rcedes-Benz Sprinter 316 CD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8333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rcedes-Benz Sprinter 319 CD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9066J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>
          <w:trHeight w:val="4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edes-Benz VITO 111 CD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E 6116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>
          <w:trHeight w:val="4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kswagen Transporter T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E 947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>
          <w:trHeight w:val="4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W Crafter DMC pow. 3,88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0888G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>
          <w:trHeight w:val="4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W Crafter DMC pow. 3,88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2900F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/>
        <w:tc>
          <w:tcPr>
            <w:tcW w:w="8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Samochody osobow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ugeot Partner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 7969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</w:t>
            </w:r>
          </w:p>
        </w:tc>
      </w:tr>
      <w:tr>
        <w:trPr>
          <w:trHeight w:val="45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W Passa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E 2121F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zy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 do złożenia ostatecznej oferty cenowej - 21.Pu.2023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2:49:00Z</dcterms:created>
  <dc:creator>user</dc:creator>
  <dc:description/>
  <cp:keywords/>
  <dc:language>en-US</dc:language>
  <cp:lastModifiedBy>Beata Zabrocka</cp:lastModifiedBy>
  <cp:lastPrinted>2018-04-04T11:20:00Z</cp:lastPrinted>
  <dcterms:modified xsi:type="dcterms:W3CDTF">2023-03-07T11:29:00Z</dcterms:modified>
  <cp:revision>4</cp:revision>
  <dc:subject/>
  <dc:title>Wykaz środków transportu WSzZ na dzień 25</dc:title>
</cp:coreProperties>
</file>