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pis przedmiotu zamówienia     </w:t>
      </w:r>
    </w:p>
    <w:p>
      <w:pPr>
        <w:pStyle w:val="Header"/>
        <w:jc w:val="center"/>
        <w:rPr/>
      </w:pPr>
      <w:r>
        <w:rPr>
          <w:b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ÓZEK TRANSPORTOWY DLA PACJENTA W KOMPLECIE  Z MATERACEM P/ODLEŻYNOWYM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Wykonawcy: _______________________________________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handlowa sprzętu: ___________________________________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ducent: 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aj pochodzenia: _________________________________________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k produkcji: 2023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ość sztuk: 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988"/>
        <w:gridCol w:w="1580"/>
        <w:gridCol w:w="212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potwierdzonego parametru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wózka wykonana ze stali lakierowanej proszkowo oparta na 2 kolumnach. Leże podzielone na 2 segmenty wypełnione płytami stalowymi lakierowanymi proszkowo zapewniającymi stabilną podstawę dla materaca. Nie dopuszcza się wózka do transportu pacjenta o konstrukcji na zasadzie pantografu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ozie zabudowane pokrywą z tworzywa sztucznego z dostosowanym miejscem na butlę z tlenem oraz z miejscem do przechowywania rzeczy pacjenta lub dodatkowego sprzętu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Dopuszczalne obciążenie min.225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Długość całkowita wózka min. 207 -  max.211 c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zerokość całkowita wózka max.77c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ymiary leża (powierzchnia dla pacjenta): długość min. 192cm, szerokość min. 66c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kładane ergonomiczne rączki do prowadzenia wózka zlokalizowane od strony głowy pacjenta ułatwiające dostęp do pacjenta (m.in. podczas akcji reanimacyjnej). Rączki składane poniżej poziomu materac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ózek wyposażony w piąte koło kierunkowe z funkcją jazdy swobodnej bądź kierunkowej, realizowaną poprzez uniesienie lub dociśnięcie koła do podłoża. Piąte koło zapewniające lepsze manewrowanie i sterowanie wózkiem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ojedyncze koła o średnicy co najmniej 20 cm, bez widocznej metalowej osi obrotu zaopatrzone w osłony zabezpieczające mechanizm przed zanieczyszczenie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ózek wyposażony w centralny system hamulcowy, z jednoczesnym blokowaniem wszystkich kół, co do obrotu wokół osi, toczenia i sterowania kierunkiem jazdy, obsługiwany z min.3 stron wózka dźwigniami nożnymi z wyraźnym zaznaczeniem kolorystycznym blokady hamulców i funkcji jazdy kierunkowej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entralny system blokowania kół obsługiwany z min. 3 stron wózka jedną dźwignią nożną, trójpozycyjny — jazda swobodna, jazda kierunkowa, hamulec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Barierki boczne, metalowe lub chromowane, składane wzdłuż leża, zlokalizowane po obu stronach wózka. Zewnętrzne wykończenie barierek bocznych z tworzywa sztucznego zapobiegające otarciu i uszkodzeniu ścian i wózk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Hydrauliczna regulacja wysokości leża dostępna z obu stron wózka, za pomocą dźwigni nożnej w zakresie co najmniej od 55 do 91 cm (mierzone od podłoża do górnej płaszczyzny leża bez materaca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Manualna regulacja segmentu pleców ze wspomaganiem sprężyn gazowych w zakresie co najmniej 0⁰-90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ozycja Trendelenburg/ anty Trendelenburg regulowana hydraulicznie w zakresie co najmniej ±18⁰ przy użyciu pedałów nożnych z obu stron wóz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Narożniki wózka wyposażone w 4 odbojniki rolkowe chroniące wózek i ściany przed otarciami oraz listwy odbojowe na całej długości leża po obu strona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Tuleje na wieszaki infuzyjne lub na inne akcesoria każdym narożu wóz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oziome uchwyty zintegrowane z ramą leża na dodatkowy sprzęt umiejscowione od strony głowy jak i nóg pacjent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dbojniki nad kołami min. 3 kolory do wyboru w celu odróżnienia na oddziała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Materac piankowy, wyposażony w pokrowiec  z poliuretanu poliwęglanowego , nieprzemakalnym, paro przepuszczalny , ze zgrzewanymi krawędziami zapobiegającymi przedostaniu się płynów do wnętrza materaca, odpinanym na zamek błyskawiczny z trzech stron z okapnikiem, o grubości min. 10 cm., obciążenie min.316kg., kompatybilny w środowisku promieniowania rentgenowski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Teleskopowy metalowy lub chromowany składany wieszak infuzyjny 2 częściowy z regulacja wysokości (montaż stały) min. 2 haki. Łatwość użycia jedną ręką. Max. obciążenie do 18 k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oferowane w ramach zestawu produkty tworzą w pełni kompatybilny zesta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wa, montaż i uruchomienie w wyznaczonym prze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ego miejscu funkcjonowania urządzenia i w obecności osoby /osób wyznaczonych przez Zamawiającego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teleadresowe i kontaktowe do najbliższych dla siedziby Zamawiającego autoryzowanych punktów serwisowych na terenie Pols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br/>
        <w:t>B. Gwarancja, serwis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095"/>
        <w:gridCol w:w="1564"/>
        <w:gridCol w:w="21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warancja, serwi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 Okres nie krótszy niż 24 miesięc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glądy wymagane przez producenta dla zachowania gwarancji </w:t>
            </w:r>
            <w:r>
              <w:rPr>
                <w:b/>
                <w:sz w:val="22"/>
                <w:szCs w:val="22"/>
              </w:rPr>
              <w:t>(jeśli dotyczy)</w:t>
            </w:r>
            <w:r>
              <w:rPr>
                <w:sz w:val="22"/>
                <w:szCs w:val="22"/>
              </w:rPr>
              <w:t xml:space="preserve">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7 lat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- </w:t>
            </w:r>
            <w:r>
              <w:rPr>
                <w:b/>
                <w:sz w:val="22"/>
                <w:szCs w:val="22"/>
              </w:rPr>
              <w:t>jeśli doty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</w:t>
      </w:r>
      <w:r>
        <w:rPr/>
        <w:t>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18"/>
        <w:gridCol w:w="1800"/>
        <w:gridCol w:w="2160"/>
      </w:tblGrid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objęte ustawą o wyrobach medycznych,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wynikające z przepisów towarzyszących Dozorowi Technicznemu,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</w:t>
            </w:r>
            <w:r>
              <w:rPr>
                <w:b/>
                <w:sz w:val="22"/>
                <w:szCs w:val="22"/>
                <w:lang w:eastAsia="ar-SA"/>
              </w:rPr>
              <w:t>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UWAGA</w:t>
      </w:r>
      <w:r>
        <w:rPr>
          <w:rFonts w:cs="Times New Roman" w:ascii="Times New Roman" w:hAnsi="Times New Roman"/>
          <w:b w:val="false"/>
          <w:sz w:val="22"/>
          <w:szCs w:val="22"/>
        </w:rPr>
        <w:t>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”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3"/>
        <w:gridCol w:w="1257"/>
        <w:gridCol w:w="2160"/>
      </w:tblGrid>
      <w:tr>
        <w:trPr>
          <w:trHeight w:val="4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p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zkoleni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3 osoby) oraz obsługi technicznej (pracowników sekcji sprzętu medycznego - minimum 2 osoby. Wzór protokołu szkolenia przygotowuje Wykonawca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3"/>
        <w:gridCol w:w="1257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p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orm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, wpis do rejestru urządzeń medycznych lub dokument równoważn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b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stawca sprzętu oświadcza, że przedstawione powyżej dane są prawdziwe oraz zobowiązuje się w przypadku wygrania przetargu do dostarczenia sprzętu spełniającego powyższe parametry oraz zgodnego z wymaganiami aktualnej ustawy o wyrobach medycznych. </w:t>
      </w:r>
      <w:r>
        <w:rPr>
          <w:b/>
          <w:sz w:val="22"/>
          <w:szCs w:val="22"/>
        </w:rPr>
        <w:t>Wyspecyfikowany powyżej sprzęt jest kompletny i po dostarczeniu i zamontowaniu będzie gotowy do eksploatacji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828" w:bottom="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statecznej oferty cenowej – 22.Pu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Arial" w:cs="Times New Roman"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Hps">
    <w:name w:val="hps"/>
    <w:basedOn w:val="Domylnaczcionka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2:32:00Z</dcterms:created>
  <dc:creator>tgutowski</dc:creator>
  <dc:description/>
  <cp:keywords/>
  <dc:language>en-US</dc:language>
  <cp:lastModifiedBy>Beata Zabrocka</cp:lastModifiedBy>
  <cp:lastPrinted>2022-11-18T13:08:00Z</cp:lastPrinted>
  <dcterms:modified xsi:type="dcterms:W3CDTF">2023-03-28T12:32:00Z</dcterms:modified>
  <cp:revision>2</cp:revision>
  <dc:subject/>
  <dc:title>ECHOKARDIOGRAF</dc:title>
</cp:coreProperties>
</file>