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, dostawa i oddanie do bieżącej eksploat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lasera </w:t>
      </w:r>
      <w:bookmarkStart w:id="0" w:name="_Hlk136342670"/>
      <w:r>
        <w:rPr>
          <w:b/>
          <w:bCs/>
          <w:sz w:val="23"/>
          <w:szCs w:val="23"/>
        </w:rPr>
        <w:t>mikropulsowego wraz z sondami do leczenia jaskry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na potrzeby Oddziału Okulistycznego </w:t>
      </w:r>
      <w:bookmarkEnd w:id="0"/>
      <w:r>
        <w:rPr>
          <w:iCs/>
          <w:sz w:val="23"/>
          <w:szCs w:val="23"/>
        </w:rPr>
        <w:t>WSZ w Elblągu</w:t>
      </w:r>
      <w:r>
        <w:rPr>
          <w:sz w:val="23"/>
          <w:szCs w:val="23"/>
        </w:rPr>
        <w:t>, zgodnie z ofertą Wykonawcy z dnia ................... . Szczegółowy opis przedmiotu umowy, wymagane ilości, cechy i parametry techniczne, warunki gwarancji, serwisu, przeglądów eksploatacyjnych i szkolenia przedstawiono w </w:t>
      </w:r>
      <w:r>
        <w:rPr>
          <w:i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1" w:name="_Hlk529445553"/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, jeśli dotyczy.</w:t>
      </w:r>
      <w:bookmarkEnd w:id="1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co najmniej 2023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udziela </w:t>
      </w:r>
      <w:r>
        <w:rPr>
          <w:b/>
          <w:bCs/>
          <w:sz w:val="23"/>
          <w:szCs w:val="23"/>
        </w:rPr>
        <w:t>pełnej gwarancji</w:t>
      </w:r>
      <w:r>
        <w:rPr>
          <w:sz w:val="23"/>
          <w:szCs w:val="23"/>
        </w:rPr>
        <w:t xml:space="preserve"> na oferowany sprzęt na okres: ……. (min. </w:t>
      </w:r>
      <w:r>
        <w:rPr>
          <w:b/>
          <w:bCs/>
          <w:sz w:val="23"/>
          <w:szCs w:val="23"/>
        </w:rPr>
        <w:t xml:space="preserve">24 miesiące </w:t>
      </w:r>
      <w:r>
        <w:rPr>
          <w:sz w:val="23"/>
          <w:szCs w:val="23"/>
        </w:rPr>
        <w:t>– zgodnie ze złożoną z ofertą) liczony od dnia odbioru końcowego i przekazania sprzętu do eksploatacj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2" w:name="_Hlk529445283"/>
      <w:bookmarkEnd w:id="2"/>
      <w:r>
        <w:rPr>
          <w:b w:val="false"/>
          <w:sz w:val="23"/>
          <w:szCs w:val="23"/>
        </w:rPr>
        <w:t>Dostawa, łącznie z przekazaniem do eksploatacji przedmiotu zamówienia nastąpi w terminie ............ tygodni (</w:t>
      </w:r>
      <w:r>
        <w:rPr>
          <w:bCs w:val="false"/>
          <w:sz w:val="23"/>
          <w:szCs w:val="23"/>
        </w:rPr>
        <w:t>max. 4 tygodnie)</w:t>
      </w:r>
      <w:r>
        <w:rPr>
          <w:b w:val="false"/>
          <w:sz w:val="23"/>
          <w:szCs w:val="23"/>
        </w:rPr>
        <w:t xml:space="preserve"> liczonym od daty zawarcia umowy, </w:t>
      </w:r>
      <w:bookmarkStart w:id="3" w:name="_Hlk136343024"/>
      <w:r>
        <w:rPr>
          <w:b w:val="false"/>
          <w:sz w:val="23"/>
          <w:szCs w:val="23"/>
        </w:rPr>
        <w:t>w poniższy sposób</w:t>
      </w:r>
      <w:bookmarkEnd w:id="3"/>
      <w:r>
        <w:rPr>
          <w:b w:val="false"/>
          <w:sz w:val="23"/>
          <w:szCs w:val="23"/>
        </w:rPr>
        <w:t>:</w:t>
      </w:r>
    </w:p>
    <w:p>
      <w:pPr>
        <w:pStyle w:val="TextBody"/>
        <w:numPr>
          <w:ilvl w:val="1"/>
          <w:numId w:val="3"/>
        </w:numPr>
        <w:suppressAutoHyphens w:val="true"/>
        <w:autoSpaceDE w:val="true"/>
        <w:jc w:val="both"/>
        <w:rPr>
          <w:b w:val="false"/>
          <w:b w:val="false"/>
          <w:bCs w:val="false"/>
          <w:sz w:val="23"/>
          <w:szCs w:val="23"/>
        </w:rPr>
      </w:pPr>
      <w:bookmarkStart w:id="4" w:name="_Hlk136343050"/>
      <w:bookmarkEnd w:id="4"/>
      <w:r>
        <w:rPr>
          <w:b w:val="false"/>
          <w:bCs w:val="false"/>
          <w:sz w:val="23"/>
          <w:szCs w:val="23"/>
        </w:rPr>
        <w:t>laser mikropulsowy (1 szt.)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sonda do lasera jaskrowego wiązką mikropulsową (12 szt.) 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2"/>
          <w:szCs w:val="22"/>
        </w:rPr>
        <w:t>sonda do lasera jaskrowego wiązką ciągłą z transilluminacją (6 szt.)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2"/>
          <w:szCs w:val="22"/>
        </w:rPr>
        <w:t>kolejne 30 szt. sond (do swobodnego wyboru rodzaju pomiędzy b) i c)) – będą dostarczane każdorazowo na podstawie zamówienia częściowego składanego przez Oddział Okulistyczny WSZ w trakcie trwania niniejszej umowy, tj. w okresie 12 miesię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5" w:name="_Hlk529445283"/>
      <w:bookmarkStart w:id="6" w:name="_Hlk136343050"/>
      <w:bookmarkEnd w:id="5"/>
      <w:bookmarkEnd w:id="6"/>
      <w:r>
        <w:rPr>
          <w:b w:val="false"/>
          <w:sz w:val="23"/>
          <w:szCs w:val="23"/>
        </w:rPr>
        <w:t xml:space="preserve">Wykonawca do pierwszej dostawy przedmiotu umowy zobowiązany jest dołączyć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zawierająca następujące dane: asortyment, numer katalogowy, nazwa producenta, numer umowy, zgodnie z ofertą cenową z dnia 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instrukcja obsługi i eksploatacji w języku polskim w formie drukowanej i elektro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w języku pol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sond określonych w umowie lub wartości umowy, w 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, określonego w Prawie zamówień publicz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Ceny jednostkowe dla asortymentu przedstawione w ofercie cenowej z dnia ............................ nie ulegną zmianie przez cały okres trwania niniejszej umowy, tj. 12 miesię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W przypadku zakończenia produkcji lub wycofania z rynku wyrobu będącego przedmiotem zamówienia, dopuszcza się zmianę na nowy produkt o tych samych właściwościach / parametrach lub lepszych, po cenie jednostkowej zaoferowanej w ofercie, chyba, że Wykonawca wykaże, że brak jest wyrobu zamien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6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</w:p>
    <w:p>
      <w:pPr>
        <w:pStyle w:val="Normal"/>
        <w:spacing w:before="0" w:after="40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sz w:val="23"/>
          <w:szCs w:val="23"/>
        </w:rPr>
        <w:t>na okres 12 miesięcy,</w:t>
      </w:r>
      <w:r>
        <w:rPr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5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..... z zastrzeżeniem zapisu § 2 ust. 7 i § 3 ust. 8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3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48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9:00Z</dcterms:created>
  <dc:creator>jwiadrowski</dc:creator>
  <dc:description/>
  <cp:keywords/>
  <dc:language>en-US</dc:language>
  <cp:lastModifiedBy>Beata Zabrocka</cp:lastModifiedBy>
  <cp:lastPrinted>2023-05-29T08:46:00Z</cp:lastPrinted>
  <dcterms:modified xsi:type="dcterms:W3CDTF">2023-05-31T07:40:00Z</dcterms:modified>
  <cp:revision>14</cp:revision>
  <dc:subject/>
  <dc:title>UMOWA SPRZEDAŻY Nr 81/I/2009</dc:title>
</cp:coreProperties>
</file>