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Opis przedmiotu zamówienia     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Laser mikropulsowy z sondami do leczenia jask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Wykonawcy: _____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handlowa sprzętu: 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ducent: _____________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 pochodzenia: _______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rodukcji: co najmniej 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954"/>
        <w:gridCol w:w="1565"/>
        <w:gridCol w:w="212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otwierdzonego parametru </w:t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fabrycznie nowy, nieużywa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ser do leczenia jaskry</w:t>
            </w:r>
            <w:r>
              <w:rPr>
                <w:sz w:val="22"/>
                <w:szCs w:val="22"/>
              </w:rPr>
              <w:t xml:space="preserve"> wyposażony w technologię dzielenia fali ciągłej lasera na mikro pulsy aplikujące 31,3% wiązki cigł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fali lasera 810 n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impulsów regulowana w zakresie 50 - 3000 mW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er kompatybilny z sondą do leczenia wiązką przerywaną/ pulsacyjną o wartości 31,3% wiązki ciągł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er kompatybilny z sondą wyposażoną w iluminację/ podświetlenie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enie powietrze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asilania 100-240 V prądu przemiennego 50/60 Hz &lt;0,8 A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lasera max. 5 kg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trwania ekspozycji CW Pulsy: 10 ms - 9000 ms w krokach 606 oraz impuls ciągły do 60 sek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trwania Micropulsy: 1,0-10,0ms w 90 kroka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y dedykowany port światła białego dla sondy G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ązka pulsacyjna 0,05-1,0 ms w 19 kroka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wał 1,0-10,0ms w 90 kroka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kl pracy wiązką przerywaną - płynna regulacja w zakresie od 0,5% - 50% oraz wstępnie ustawione 5%, 10% i 15% cykli robocz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jący laser diodowy – nominalny 635nm, intensywność regulowana przez użytkownika; współosiowy z wiązką terapeutyczn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nda do lasera jaskrowego wiązką mikropulsową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leczenia wiązką przerywaną/pulsacyjną o wartości 31,3% wiązki ciągł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fali 810 n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a i steryl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owód obudowany umożliwiający płynny ruch po gałce ocz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orientacyjne względem rąbka rogówki na końcówce son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ł dla żelu wiskoelastyczn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a profilowana do budowy gałki ocz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tybilne z laserem oferowanym przez Wykonawcę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nda do lasera jaskrowego wiązką ciągłą z transilluminacją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leczenia wiązką ciągł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fali 810 n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a w podświetlenie światłem białym, illuminację służącą do lokalizacji ciała rzęskow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a profilowana do budowy gałki ocz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a i steryl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jąca dwa konektory, jeden dla źródła lasera 810nm i drugi dla światła białego transilluminac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tybilne z laserem oferowanym przez Wykonawcę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W dniu realizacji dostawy lasera, Wykonawca dostarczy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szt. sond do lasera jaskrowego wiązką mikropulsową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 sond do lasera jaskrowego wiązką ciągłą z transilluminacją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ejne 30 szt. sond będzie do swobodnego wyboru rodzaju pomiędzy sondą do lasera jaskrowego wiązką mikropulsową a sondą do lasera jaskrowego wiązką ciągłą z transilluminacją -w ciągu </w:t>
            </w:r>
            <w:r>
              <w:rPr>
                <w:b/>
                <w:bCs/>
                <w:sz w:val="22"/>
                <w:szCs w:val="22"/>
              </w:rPr>
              <w:t xml:space="preserve">12 miesięcy </w:t>
            </w:r>
            <w:r>
              <w:rPr>
                <w:sz w:val="22"/>
                <w:szCs w:val="22"/>
              </w:rPr>
              <w:t>od daty zawarcia umowy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br/>
        <w:br/>
        <w:t>B. Gwarancja, serw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, liczona od dnia odbioru końcowego i przekazania oferowanego sprzętu do bieżącej eksploatacji, okres</w:t>
            </w:r>
            <w:r>
              <w:rPr>
                <w:b/>
                <w:bCs/>
                <w:sz w:val="22"/>
                <w:szCs w:val="22"/>
              </w:rPr>
              <w:t xml:space="preserve"> nie krótszy niż 24 miesiąc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kcja serwisu</w:t>
            </w:r>
            <w:r>
              <w:rPr>
                <w:sz w:val="22"/>
                <w:szCs w:val="22"/>
              </w:rPr>
              <w:t xml:space="preserve"> w okresie gwarancji - </w:t>
            </w:r>
            <w:r>
              <w:rPr>
                <w:b/>
                <w:bCs/>
                <w:sz w:val="22"/>
                <w:szCs w:val="22"/>
              </w:rPr>
              <w:t>do 48 godzin</w:t>
            </w:r>
            <w:r>
              <w:rPr>
                <w:sz w:val="22"/>
                <w:szCs w:val="22"/>
              </w:rPr>
              <w:t xml:space="preserve"> w dni robocze od zgłoszenia. Godziny pracy serwisu - dni robocze od godz. 8:00 do 14: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TAK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przez okres </w:t>
            </w:r>
            <w:r>
              <w:rPr>
                <w:b/>
                <w:bCs/>
                <w:sz w:val="22"/>
                <w:szCs w:val="22"/>
              </w:rPr>
              <w:t>minimum 7 la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/PODA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TAK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 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- </w:t>
            </w:r>
            <w:r>
              <w:rPr>
                <w:b/>
                <w:sz w:val="22"/>
                <w:szCs w:val="22"/>
              </w:rPr>
              <w:t>jeśli dotycz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2"/>
                <w:szCs w:val="22"/>
                <w:lang w:eastAsia="ar-SA"/>
              </w:rPr>
              <w:t>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2"/>
                <w:szCs w:val="22"/>
                <w:lang w:eastAsia="ar-SA"/>
              </w:rPr>
              <w:t>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lenie w zakresie obsługi i użytkowania urządzenia dla personelu medycznego (min. 3 osoby) oraz obsługi technicznej (pracowników Sekcji Sprzętu Medycznego – min. 2 osoby) w terminie </w:t>
            </w:r>
            <w:r>
              <w:rPr>
                <w:b/>
                <w:bCs/>
                <w:sz w:val="22"/>
                <w:szCs w:val="22"/>
              </w:rPr>
              <w:t>max. do 5 d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oboczych</w:t>
            </w:r>
            <w:r>
              <w:rPr>
                <w:sz w:val="22"/>
                <w:szCs w:val="22"/>
              </w:rPr>
              <w:t xml:space="preserve"> od przekazania sprzętu do eksploatacji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dot. wyrobów medycznych (Dz.U. UE C z dnia 13.05.2011 r. – 2011/C 143/02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kumenty dopuszczające do obrotu i używania zgodnie z Ustawą z dnia 7 kwietnia 2022 r. o wyrobach medycznych (Dz.U. 2022 poz. 974) - </w:t>
            </w:r>
            <w:r>
              <w:rPr>
                <w:sz w:val="22"/>
                <w:szCs w:val="22"/>
              </w:rPr>
              <w:t>jeśli</w:t>
            </w:r>
            <w:r>
              <w:rPr>
                <w:b/>
                <w:bCs/>
                <w:sz w:val="22"/>
                <w:szCs w:val="22"/>
              </w:rPr>
              <w:t xml:space="preserve"> dotycz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, w przypadku wygrania niniejszego przetargu,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, i zamontowaniu będzie gotowy do eksploatacji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Pieczęć i podpis osoby uprawnionej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851" w:footer="54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1 do zaproszenia do złożenia ostatecznej oferty cenowej – 48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·"/>
      <w:lvlJc w:val="left"/>
      <w:pPr>
        <w:tabs>
          <w:tab w:val="num" w:pos="1152"/>
        </w:tabs>
        <w:ind w:left="792" w:hanging="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  <w:lang w:val="pl-PL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56:00Z</dcterms:created>
  <dc:creator>tgutowski</dc:creator>
  <dc:description/>
  <cp:keywords/>
  <dc:language>en-US</dc:language>
  <cp:lastModifiedBy>Beata Zabrocka</cp:lastModifiedBy>
  <cp:lastPrinted>2023-05-30T11:10:00Z</cp:lastPrinted>
  <dcterms:modified xsi:type="dcterms:W3CDTF">2023-05-31T07:37:00Z</dcterms:modified>
  <cp:revision>12</cp:revision>
  <dc:subject/>
  <dc:title>ECHOKARDIOGRAF</dc:title>
</cp:coreProperties>
</file>