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Opis przedmiotu zamówienia  -  </w:t>
      </w:r>
      <w:r>
        <w:rPr>
          <w:b/>
          <w:sz w:val="22"/>
          <w:szCs w:val="22"/>
        </w:rPr>
        <w:t xml:space="preserve">Pakiet I       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rFonts w:eastAsia="Calibri"/>
          <w:b/>
          <w:b/>
          <w:bCs/>
          <w:color w:val="000000"/>
        </w:rPr>
      </w:pPr>
      <w:bookmarkStart w:id="0" w:name="_Hlk134602758"/>
      <w:r>
        <w:rPr>
          <w:rFonts w:eastAsia="Calibri"/>
          <w:b/>
          <w:bCs/>
          <w:color w:val="000000"/>
        </w:rPr>
        <w:t>Laser CO2 dla Przyszpitalnej Poradni Dermatologicznej</w:t>
      </w:r>
      <w:bookmarkEnd w:id="0"/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Wykonawcy: _____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handlowa sprzętu: 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ducent: _____________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 pochodzenia: _________________________________________________________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rodukcji: 2023</w:t>
      </w:r>
    </w:p>
    <w:p>
      <w:pPr>
        <w:pStyle w:val="Normal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otwierdzonego parametru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er CO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 lasera – CO2 szklana tuba laser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maksymalna  - 40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kojeści/Głowice CO2 Chirurgiczne (50 mm, 10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220-230VAC, 50/60HZ 600V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ry – 380 (+/- 20)mm x 395(+/-20)mm x 1785(+/-20)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yb Chirurgiczny CW – praca w trybie ciągłym, </w:t>
            </w:r>
          </w:p>
          <w:p>
            <w:pPr>
              <w:pStyle w:val="Normal"/>
              <w:rPr/>
            </w:pPr>
            <w:r>
              <w:rPr/>
              <w:t>Moc: 1-40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4" w:hanging="0"/>
              <w:rPr>
                <w:color w:val="000000"/>
              </w:rPr>
            </w:pPr>
            <w:r>
              <w:rPr/>
              <w:t xml:space="preserve">Impuls pojedynczy - </w:t>
            </w:r>
            <w:r>
              <w:rPr>
                <w:color w:val="000000"/>
              </w:rPr>
              <w:t>Moc: 1 ~ 40W, Czasy impulsów:100 ~1000ms@1 ~ 9W, 50 ~ 1000ms@10 ~ 40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4" w:hanging="0"/>
              <w:rPr>
                <w:color w:val="000000"/>
              </w:rPr>
            </w:pPr>
            <w:r>
              <w:rPr/>
              <w:t xml:space="preserve">Praca impulsowa  </w:t>
            </w:r>
            <w:r>
              <w:rPr>
                <w:color w:val="000000"/>
              </w:rPr>
              <w:t>Moc: 1 ~ 40W, czasy impulsów:100 ~ 1000ms@1 ~ 9W, 50 ~ 1000ms@10 ~ 40W, czasy przerw: 100 ~ 1000ms@1 ~ 9W, 50 ~ 1000ms@10 ~ 40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raPulse – energia: 1-150mJ, czas trwania: 150-5000us, częstotliwość 1-1000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w języku polskim (dopuszczalny język angielsk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37kg (+/- 5kg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ię 7-mio przegubowe bez przeciwwag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urządzenia na kołach jezdnych z blokad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ącznik noż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sk bezpieczeńst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nik całkowitej wypromieniowanej energii podczas zabieg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pisania do min. 6 indywidualnych protokołów zabieg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nowy, nieużywany, rok produkcji 20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br/>
        <w:t>B. Gwarancja, serw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Pełna gwarancja na cały oferowany sprzęt liczona od dnia odbioru końcowego i przekazania oferowanego sprzętu do bieżącej eksploatacji. </w:t>
            </w:r>
            <w:r>
              <w:rPr>
                <w:b/>
                <w:bCs/>
                <w:sz w:val="22"/>
                <w:szCs w:val="22"/>
              </w:rPr>
              <w:t>Okres nie krótszy niż 24 miesiąc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</w:t>
            </w:r>
            <w:r>
              <w:rPr>
                <w:b/>
                <w:bCs/>
                <w:sz w:val="22"/>
                <w:szCs w:val="22"/>
              </w:rPr>
              <w:t>do 48 godzin</w:t>
            </w:r>
            <w:r>
              <w:rPr>
                <w:sz w:val="22"/>
                <w:szCs w:val="22"/>
              </w:rPr>
              <w:t xml:space="preserve"> od zgłoszenia, w dni robocze. Godziny pracy serwisu - dni robocze od godz. 8:00 do 14: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y czas skutecznego usunięcia uszkodzenia - </w:t>
            </w:r>
            <w:r>
              <w:rPr>
                <w:b/>
                <w:bCs/>
                <w:sz w:val="22"/>
                <w:szCs w:val="22"/>
              </w:rPr>
              <w:t xml:space="preserve">do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,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przez okres </w:t>
            </w:r>
            <w:r>
              <w:rPr>
                <w:b/>
                <w:bCs/>
                <w:sz w:val="22"/>
                <w:szCs w:val="22"/>
              </w:rPr>
              <w:t>min. 7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 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2"/>
                <w:szCs w:val="22"/>
                <w:lang w:eastAsia="ar-SA"/>
              </w:rPr>
              <w:t>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2"/>
                <w:szCs w:val="22"/>
                <w:lang w:eastAsia="ar-SA"/>
              </w:rPr>
              <w:t>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1"/>
        <w:gridCol w:w="1134"/>
        <w:gridCol w:w="2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. 3 osoby) oraz obsługi technicznej (pracowników Sekcji Sprzętu Medycznego – min. 2 osoby) w terminie max. do 5 dni roboczych od przekazania sprzętu do eksploatacji. Wzór protokołu szkolenia przygotowuje Wykonawc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1"/>
        <w:gridCol w:w="1134"/>
        <w:gridCol w:w="2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 Dyrektywą 93/42/EWG dot. wyrobów medycznych (Dz.U. UE C z  dnia 13.05.2011 r. - 2011/C 143/02), Wykonawca dostarczy potwierdzenie takiej zgodności lub wskaże rozwiązanie równoważ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kumenty dopuszczające do obrotu i używania zgodnie z Ustawą z dnia 7 kwietnia 2022 r. o wyrobach medycznych (Dz.U. 2022 poz. 974) - </w:t>
            </w:r>
            <w:r>
              <w:rPr>
                <w:sz w:val="22"/>
                <w:szCs w:val="22"/>
              </w:rPr>
              <w:t>jeśli</w:t>
            </w:r>
            <w:r>
              <w:rPr>
                <w:b/>
                <w:bCs/>
                <w:sz w:val="22"/>
                <w:szCs w:val="22"/>
              </w:rPr>
              <w:t xml:space="preserve"> dotycz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, w przypadku wygrania przetargu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 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1A do zaproszenia do złożenia ostatecznej oferty cenowej – 47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24:00Z</dcterms:created>
  <dc:creator>tgutowski</dc:creator>
  <dc:description/>
  <cp:keywords/>
  <dc:language>en-US</dc:language>
  <cp:lastModifiedBy>Beata Zabrocka</cp:lastModifiedBy>
  <cp:lastPrinted>2023-03-09T08:37:00Z</cp:lastPrinted>
  <dcterms:modified xsi:type="dcterms:W3CDTF">2023-05-30T10:50:00Z</dcterms:modified>
  <cp:revision>9</cp:revision>
  <dc:subject/>
  <dc:title>ECHOKARDIOGRAF</dc:title>
</cp:coreProperties>
</file>