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E6E6E6" w:val="clear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E6E6E6" w:val="clea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W CELU OCENY SPEŁNIENIA WARUNKU ZDOLNOŚCI TECHNICZNEJ I ZAWODOWEJ</w:t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1842"/>
        <w:gridCol w:w="6096"/>
        <w:gridCol w:w="2580"/>
      </w:tblGrid>
      <w:tr>
        <w:trPr>
          <w:trHeight w:val="84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na systemach / urządzeniac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/ 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1842"/>
        <w:gridCol w:w="6156"/>
        <w:gridCol w:w="2520"/>
      </w:tblGrid>
      <w:tr>
        <w:trPr>
          <w:trHeight w:val="34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n-Alfa  (Telsap 2100, Polon 6000, UCS 4000, UCS 6000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ritech   (FP 2864C, FP1216C-18, RZN-4408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iemens  (Sinteso FC20xx, Ft2040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O ABT-V2000 Ambient (ABT-Venas, ABT-V200M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leży wykreślić urządzenie/a w przypadku gdy dana osoba nie posiada doświadczenia w tym zakres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sponuję bezpośrednio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 xml:space="preserve">  */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innych podmiotów */</w:t>
            </w:r>
          </w:p>
        </w:tc>
      </w:tr>
      <w:tr>
        <w:trPr>
          <w:trHeight w:val="170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n-Alfa  (Telsap 2100, Polon 6000, UCS 4000, UCS 6000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ritech   (FP 2864C, FP1216C-18, RZN-4408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iemens  (Sinteso FC20xx, Ft2040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O ABT-V2000 Ambient (ABT-Venas, ABT-V200M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leży wykreślić urządzenie/a w przypadku gdy dana osoba nie posiada doświadczenia w tym zakre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sponuję bezpośrednio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 xml:space="preserve">  */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innych podmiotów */</w:t>
            </w:r>
          </w:p>
        </w:tc>
      </w:tr>
      <w:tr>
        <w:trPr>
          <w:trHeight w:val="168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n-Alfa  (Telsap 2100, Polon 6000, UCS 4000, UCS 6000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ritech   (FP 2864C, FP1216C-18, RZN-4408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iemens  (Sinteso FC20xx, Ft2040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O ABT-V2000 Ambient (ABT-Venas, ABT-V200M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leży wykreślić urządzenie/a w przypadku gdy dana osoba nie posiada doświadczenia w tym zakre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sponuję bezpośrednio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/</w:t>
            </w:r>
            <w:r>
              <w:rPr>
                <w:rFonts w:cs="Arial" w:ascii="Arial" w:hAnsi="Arial"/>
                <w:sz w:val="16"/>
                <w:szCs w:val="16"/>
              </w:rPr>
              <w:t xml:space="preserve">  */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m na zasobach innych podmiotów */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  <w:vertAlign w:val="superscript"/>
        </w:rPr>
        <w:t xml:space="preserve">1/ </w:t>
      </w:r>
      <w:r>
        <w:rPr>
          <w:color w:val="0000FF"/>
          <w:sz w:val="18"/>
          <w:szCs w:val="18"/>
        </w:rPr>
        <w:t xml:space="preserve"> dotyczy przypadków, gdy stosunek prawny istnieje bezpośrednio pomiędzy Wykonawcą a osobą (osobami), np. umowa o pracę, umowa o świadczenie usług</w:t>
      </w:r>
    </w:p>
    <w:p>
      <w:pPr>
        <w:pStyle w:val="Normal"/>
        <w:ind w:left="360" w:hanging="0"/>
        <w:rPr>
          <w:color w:val="0000FF"/>
          <w:sz w:val="8"/>
          <w:szCs w:val="8"/>
          <w:vertAlign w:val="superscript"/>
        </w:rPr>
      </w:pPr>
      <w:r>
        <w:rPr>
          <w:color w:val="0000FF"/>
          <w:sz w:val="8"/>
          <w:szCs w:val="8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color w:val="0000FF"/>
          <w:sz w:val="18"/>
          <w:szCs w:val="18"/>
          <w:vertAlign w:val="superscript"/>
        </w:rPr>
        <w:t xml:space="preserve">*/ </w:t>
      </w:r>
      <w:r>
        <w:rPr>
          <w:color w:val="0000FF"/>
          <w:sz w:val="18"/>
          <w:szCs w:val="18"/>
        </w:rPr>
        <w:t xml:space="preserve"> niewłaściwe skreśli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5" w:firstLine="709"/>
        <w:rPr/>
      </w:pPr>
      <w:r>
        <w:rPr/>
        <w:t>..................................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</w:t>
      </w:r>
      <w:r>
        <w:rPr/>
        <w:tab/>
        <w:tab/>
        <w:t xml:space="preserve"> </w:t>
        <w:tab/>
        <w:tab/>
        <w:tab/>
        <w:t xml:space="preserve">                   </w:t>
      </w:r>
      <w:r>
        <w:rPr>
          <w:sz w:val="20"/>
          <w:szCs w:val="20"/>
        </w:rPr>
        <w:t xml:space="preserve">data, podpis Wykonawcy lub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</w:t>
        <w:tab/>
        <w:tab/>
        <w:t>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418" w:gutter="0" w:header="709" w:top="851" w:footer="4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/>
    </w:pPr>
    <w:r>
      <w:rPr>
        <w:i/>
        <w:iCs/>
        <w:sz w:val="22"/>
        <w:szCs w:val="22"/>
      </w:rPr>
      <w:t>Załącznik Nr 5 do zaproszenia do złożenia ostatecznej oferty cenowej – 50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nakZnakZnakZnakZnakZnakZnak1">
    <w:name w:val="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09:00Z</dcterms:created>
  <dc:creator>Tomasz Kubacki</dc:creator>
  <dc:description/>
  <cp:keywords/>
  <dc:language>en-US</dc:language>
  <cp:lastModifiedBy>Beata Zabrocka</cp:lastModifiedBy>
  <cp:lastPrinted>2016-07-15T10:14:00Z</cp:lastPrinted>
  <dcterms:modified xsi:type="dcterms:W3CDTF">2023-06-06T06:48:00Z</dcterms:modified>
  <cp:revision>5</cp:revision>
  <dc:subject/>
  <dc:title>Załącznik nr 3 Wykaz osób</dc:title>
</cp:coreProperties>
</file>