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SŁUGI Nr ………………..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awarta w dniu ...................................... bez stosowania przepisów ustawy Prawo zamówień publicznych na podstawie art.2 ust. 1 pkt 1 </w:t>
      </w:r>
      <w:r>
        <w:rPr>
          <w:i/>
          <w:iCs/>
          <w:sz w:val="22"/>
          <w:szCs w:val="22"/>
        </w:rPr>
        <w:t>a contrario pzp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170745930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 w Elblągu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57" w:hanging="0"/>
        <w:rPr/>
      </w:pPr>
      <w:r>
        <w:rPr>
          <w:sz w:val="22"/>
          <w:szCs w:val="22"/>
        </w:rPr>
        <w:t>KRS : …………………………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Bank ……………………………….</w:t>
        <w:tab/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Tytu"/>
        <w:keepNext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 xml:space="preserve">usługa przeglądów i stałej konserwacji urządzeń i instalacji przeciwpożarowej, sygnalizacji pożaru i systemu DSO przez okres 36 miesięcy </w:t>
      </w:r>
      <w:r>
        <w:rPr>
          <w:bCs/>
          <w:sz w:val="22"/>
          <w:szCs w:val="22"/>
        </w:rPr>
        <w:t>dla potrzeb Sekcji Utrzymania Ruchu Wojewódzkiego Szpitala Zespolonego w Elblągu, zgodnie z ofertą Wykonawcy z dnia 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kres usługi obejmuje </w:t>
      </w:r>
      <w:r>
        <w:rPr>
          <w:sz w:val="22"/>
          <w:szCs w:val="22"/>
        </w:rPr>
        <w:t xml:space="preserve">przeglądy i prace polegające na stałej konserwacji urządzeń instalacji sygnalizacji pożaru wraz z urządzeniami sterującymi, zamykającymi drzwi, systemów oddymiania, systemów zapobiegających zadymieniu, przeciwpożarowych klap odcinających, dźwiękowego systemu ostrzegania DSO, zjazdu pożarowego wind i całość systemów przeciwpożarowych zamontowanych i użytkowanych w obiektach WSZ w Elblągu, wg dołączonego </w:t>
      </w:r>
      <w:r>
        <w:rPr>
          <w:i/>
          <w:iCs/>
          <w:sz w:val="22"/>
          <w:szCs w:val="22"/>
        </w:rPr>
        <w:t>Załącznika Nr 4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glądy i stała konserwacja obejmuje prace polegające na utrzymaniu wszystkich systemów przeciwpożarowych, instalacji sygnalizacji pożaru i DSO przy pomocy wszelkich dostępnych środków w należytym stanie technicznym – co oznacza, że system w czasie  eksploatacji powinien działać bezawaryjnie od przeglądu do przeglądu. </w:t>
      </w:r>
      <w:r>
        <w:rPr>
          <w:b/>
          <w:bCs/>
          <w:sz w:val="22"/>
          <w:szCs w:val="22"/>
        </w:rPr>
        <w:t>Prace konserwacyjne urządzeń należy przeprowadzać 1 raz na kwartał przez okres trwania niniejszej umowy.</w:t>
      </w:r>
      <w:r>
        <w:rPr>
          <w:sz w:val="22"/>
          <w:szCs w:val="22"/>
        </w:rPr>
        <w:t xml:space="preserve"> Czynności należy prowadzić  zgodnie z instrukcją eksploatacji urządzeń, Dokumentacją Techniczno-Ruchową i wszystkimi przepisami prawa, normami i wymogami Państwowej Straży Pożarnej w przedmiotowym zakres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momencie zgłoszenia przez Zamawiającego nieprawidłowego stanu pracy któregokolwiek z systemów,  urządzeń i instalacji sygnalizacji pożaru, Wykonawca zobowiązuje się </w:t>
      </w:r>
      <w:r>
        <w:rPr>
          <w:b/>
          <w:bCs/>
          <w:sz w:val="22"/>
          <w:szCs w:val="22"/>
        </w:rPr>
        <w:t>do usunięcia awarii</w:t>
      </w:r>
      <w:r>
        <w:rPr>
          <w:sz w:val="22"/>
          <w:szCs w:val="22"/>
        </w:rPr>
        <w:t xml:space="preserve"> i przywrócenia prawidłowej pracy systemów, instalacji i urządzeń w ramach stałej konserwacji, w czasie </w:t>
      </w:r>
      <w:r>
        <w:rPr>
          <w:b/>
          <w:bCs/>
          <w:sz w:val="22"/>
          <w:szCs w:val="22"/>
        </w:rPr>
        <w:t>max. 72 godzin</w:t>
      </w:r>
      <w:r>
        <w:rPr>
          <w:sz w:val="22"/>
          <w:szCs w:val="22"/>
        </w:rPr>
        <w:t xml:space="preserve"> od momentu zgłoszenia awarii. W razie gdyby usunięcie awarii wymagało więcej czasu (np. zakup uszkodzonych części), Wykonawca ustali termin naprawy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przerwy pracy systemu ochrony p.poż. ustala się </w:t>
      </w:r>
      <w:r>
        <w:rPr>
          <w:b/>
          <w:bCs/>
          <w:sz w:val="22"/>
          <w:szCs w:val="22"/>
        </w:rPr>
        <w:t>max. 6 godzinny czas reakcji</w:t>
      </w:r>
      <w:r>
        <w:rPr>
          <w:sz w:val="22"/>
          <w:szCs w:val="22"/>
        </w:rPr>
        <w:t>, liczony od zgłoszenia przez Zamawiającego (data i godzina zgłoszenia).</w:t>
      </w:r>
    </w:p>
    <w:p>
      <w:pPr>
        <w:pStyle w:val="Normal"/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 przypadku konieczności przeprowadzenia naprawy lub remontu polegającego na wymianie uszkodzonych części i/lub podzespołów, Wykonawca przedstawi Zamawiającemu do akceptacji szczegółową kalkulację związanych z tym kosztów. Powyższe prace, mogą zostać rozpoczęte po otrzymaniu dodatkowego zlecenia od Zamawiającego. Dodatkowe zlecenie nie będzie dotyczyło drobnych napraw, regulacji i zmiany nastaw, które będą wykonywane w ramach prac związanych  z przeglądem i stałą konserwacją, gdzie koszt części i/lub podzespołów nie przekroczy ustalonej wartości </w:t>
      </w:r>
      <w:r>
        <w:rPr>
          <w:b/>
          <w:bCs/>
          <w:sz w:val="22"/>
          <w:szCs w:val="22"/>
        </w:rPr>
        <w:t>do 300,00 zł netto</w:t>
      </w:r>
      <w:r>
        <w:rPr>
          <w:sz w:val="22"/>
          <w:szCs w:val="22"/>
        </w:rPr>
        <w:t>.</w:t>
      </w:r>
    </w:p>
    <w:p>
      <w:pPr>
        <w:pStyle w:val="Normal"/>
        <w:spacing w:before="0" w:after="80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W momencie zgłoszenia przez Zamawiającego zmian w nazewnictwie pomieszczeń obiektów WSZ, Wykonawca zobowiązuje się do wprowadzenia zmian w opisie centrali sygnalizacji pożaru wg wskazań Inspektora ds. Ochrony Przeciwpożarowej, w trakcie kolejnej wizyty serwisu. Usługa powyższa wykonywana będzie w ramach prac określonych w § 1 ust. 2.</w:t>
      </w:r>
    </w:p>
    <w:p>
      <w:pPr>
        <w:pStyle w:val="Normal"/>
        <w:spacing w:before="0" w:after="80"/>
        <w:ind w:left="360" w:hanging="360"/>
        <w:jc w:val="both"/>
        <w:rPr/>
      </w:pPr>
      <w:r>
        <w:rPr>
          <w:bCs/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res przeglądów i stałej konserwacji powinien być zgodny z obowiązującymi przepisami prawa, normami i wytycznymi Państwowej Straży Pożarnej w przedmiotowym zakresie. Odpowiedzialność, ewentualne kary i straty materialne wynikające za niewypełnienie któregokolwiek z nich, spoczywa na Wykonawcy.</w:t>
      </w:r>
    </w:p>
    <w:p>
      <w:pPr>
        <w:pStyle w:val="Normal"/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zynności wynikające z realizacji umowy obejmować powinny co najmniej:</w:t>
      </w:r>
    </w:p>
    <w:p>
      <w:pPr>
        <w:pStyle w:val="Normal"/>
        <w:numPr>
          <w:ilvl w:val="0"/>
          <w:numId w:val="11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ywanie okresowych przeglądów i konserwacji sygnalizacji pożaru i DSO pod kątem poprawności działania stanu urządzeń i instalacji –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az na kwartał,</w:t>
      </w:r>
    </w:p>
    <w:p>
      <w:pPr>
        <w:pStyle w:val="Normal"/>
        <w:numPr>
          <w:ilvl w:val="0"/>
          <w:numId w:val="11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prawa lub wymiana elementów systemu sygnalizacji pożaru i DSO w związku z ich  awarią wynikającą z bieżącej eksploatacji,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 usuwanie stanów awaryjnych w liniach oraz centralach sygnalizacji pożaru i DSO,</w:t>
      </w:r>
    </w:p>
    <w:p>
      <w:pPr>
        <w:pStyle w:val="Normal"/>
        <w:tabs>
          <w:tab w:val="clear" w:pos="708"/>
          <w:tab w:val="left" w:pos="360" w:leader="none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) kontrola urządzeń systemu sygnalizacji pożaru, takich jak: gniazda, czujki, przyciski ręczne łącznie z osłonami szklanymi, wskaźniki zadziałania czujek, sygnalizatory świetlne (diody) i inne elementy tych systemów,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  wymiana taśmy i tuszu w drukarce rejestracji zdarzeń w centralach sygnalizacji pożaru,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)   sprawdzanie  przewodów pod kątem uszkodzenia,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80"/>
        <w:ind w:left="64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g)</w:t>
        <w:tab/>
        <w:tab/>
        <w:t xml:space="preserve">sprawdzanie skuteczności działania systemu sygnalizacji monitorowania ochrony przeciwpożarowej przez uruchomienie czujek i rop-ów z wydrukiem z systemu o ich zadziałaniu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wszystkie (100%) czujki i rop-y - minimum 1 raz w roku lub 1 raz na kwartał 25%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anie poprawności działania drzwi pożarowych i elektrozaczepów – 1 </w:t>
      </w:r>
      <w:r>
        <w:rPr>
          <w:bCs/>
          <w:sz w:val="22"/>
          <w:szCs w:val="22"/>
        </w:rPr>
        <w:t>raz w ro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anie poprawności zadziałania wind w razie pożaru (zjazdy pożarowe)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min. 1 raz w ro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anie stanu baterii akumulatorów rezerwowych w (przy) centralach i systemach pożarowych – </w:t>
      </w:r>
      <w:r>
        <w:rPr>
          <w:bCs/>
          <w:sz w:val="22"/>
          <w:szCs w:val="22"/>
        </w:rPr>
        <w:t xml:space="preserve">min. 1 raz w rok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owe badania szczelności czujek izotopowych - zgodnie z aktualnymi wymogami,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80"/>
        <w:ind w:left="643" w:hanging="283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l)   sprawdzanie poprawności działania wszystkich elementów systemu oddymiania klatek schodowych   (drzwi, okna, klapy, wentylatory, centrale) – </w:t>
      </w:r>
      <w:r>
        <w:rPr>
          <w:bCs/>
          <w:sz w:val="22"/>
          <w:szCs w:val="22"/>
        </w:rPr>
        <w:t>min. 1 raz w roku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)   wszystkie okresowe sprawdzenia sprawności działania elementów systemu PPOŻ będą odbywały się zgodnie z ustalonym harmonogramem sprawdzeń i wg obowiązujących przepisów i wymogów ale nie rzadziej niż 1 raz w roku. </w:t>
      </w:r>
      <w:r>
        <w:rPr>
          <w:b/>
          <w:bCs/>
          <w:sz w:val="22"/>
          <w:szCs w:val="22"/>
        </w:rPr>
        <w:t>Wykonawca w ciągu 30 dni od daty podpisania umowy przedstawi do akceptacji Zamawiającego harmonogram eksploatacji i stałych przeglądów wraz z proponowanym wzorem protokołów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80"/>
        <w:ind w:left="720" w:hanging="360"/>
        <w:jc w:val="both"/>
        <w:rPr/>
      </w:pPr>
      <w:r>
        <w:rPr>
          <w:sz w:val="22"/>
          <w:szCs w:val="22"/>
        </w:rPr>
        <w:t xml:space="preserve">m)  Wykonawca potwierdzi wpisem w Książkach eksploatacji i konserwacji systemów PPOŻ wszelkich wykonanych czynności związanych z pracą systemów, </w:t>
      </w:r>
    </w:p>
    <w:p>
      <w:pPr>
        <w:pStyle w:val="Normal"/>
        <w:tabs>
          <w:tab w:val="clear" w:pos="708"/>
          <w:tab w:val="left" w:pos="360" w:leader="none"/>
        </w:tabs>
        <w:spacing w:before="0" w:after="80"/>
        <w:ind w:left="720" w:hanging="360"/>
        <w:jc w:val="both"/>
        <w:rPr/>
      </w:pPr>
      <w:r>
        <w:rPr>
          <w:sz w:val="22"/>
          <w:szCs w:val="22"/>
        </w:rPr>
        <w:t>n)  złomowanie i utylizacja (wraz z kosztami) wymienianych lub uszkodzonych czujek izotopowych należy do Wykonawcy. Wykonawca przedłoży Zamawiającemu dokumenty poświadczające utylizacj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Zakres czynności dodatkowych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8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1.     Naprawa lub wymiana urządzeń, instalacji systemów przeciwpożarowych i sygnalizacji pożaru wraz z DSO w związku z ich dewastacją, kradzieżą lub umyślnym zniszczeniem.</w:t>
      </w:r>
    </w:p>
    <w:p>
      <w:pPr>
        <w:pStyle w:val="Normal"/>
        <w:spacing w:before="0" w:after="8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2.    Prace związane z remontami pomieszczeń WSZ, np.: demontaż czujek, montaż dodatkowych czy przenoszenie czujek lub innych elementów instalacji i systemów PPOŻ.</w:t>
      </w:r>
    </w:p>
    <w:p>
      <w:pPr>
        <w:pStyle w:val="Normal"/>
        <w:spacing w:before="0" w:after="80"/>
        <w:ind w:left="539" w:hanging="539"/>
        <w:jc w:val="both"/>
        <w:rPr/>
      </w:pPr>
      <w:r>
        <w:rPr>
          <w:sz w:val="22"/>
          <w:szCs w:val="22"/>
        </w:rPr>
        <w:t>3.    Czynności dodatkowe, o których mowa w ust. 1 i 2 powyżej, będą wykonywane każdorazowo na podstawie zlecenia wysłanego przez Zamawiającego. Zamawiający przed wysłaniem do Wykonawcy zlecenia zwróci się najpierw o kalkulację kosztów. Wykonawca w tym przypadku zobowiązuje się do przesłania kalkulacji w terminie nie późniejszym niż 3 dni robo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Obowiązki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ywania prac bez wyłączania obiektu lub jego części z eksploatacj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eszkolenia personelu</w:t>
      </w:r>
      <w:r>
        <w:rPr>
          <w:sz w:val="22"/>
          <w:szCs w:val="22"/>
        </w:rPr>
        <w:t xml:space="preserve"> technicznego i pracowników ochrony Zamawiającego w zakresie prawidłowego stałego dozoru urządzeń, systemów, sygnalizacji i alarmu pożarowego, i potwierdzenia tego faktu stosownym protokołem, w </w:t>
      </w:r>
      <w:r>
        <w:rPr>
          <w:b/>
          <w:bCs/>
          <w:sz w:val="22"/>
          <w:szCs w:val="22"/>
        </w:rPr>
        <w:t>terminie do 21 dni</w:t>
      </w:r>
      <w:r>
        <w:rPr>
          <w:sz w:val="22"/>
          <w:szCs w:val="22"/>
        </w:rPr>
        <w:t xml:space="preserve"> od daty podpisania umow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 wykonywaniu prac zachowania przepisów bezpieczeństwa i higieny pracy oraz przepisów przeciwpożarow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ywania prac serwisowych przy zastosowaniu materiałów posiadających aktualne aprobaty techniczne, dopuszczenia, atesty i certyfikaty oraz do dostarczenia ich Zamawiającemu przed użyciem tychże materiałó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alizacji robót instalacyjnych zgodnie z obowiązującymi przepisami prawa, zasadami sztuki budowlanej i wiedzy technicznej oraz z najwyższą starannością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alizacji prac, zgodnie z harmonogramem i każdorazowym uzgodnieniem z Zamawiający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każdorazowo do przedłożenia Zamawiającemu protokołu z przeprowadzonych przeglądów i prac. </w:t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ytu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Obowiązki Zamawiająceg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Zamawiający udostępni wszelkie pomieszczenia niezbędne do przeprowadzenia prac wynikających z § 1 ust. 2 umowy oraz w miarę możliwości, zapewni udział personelu technicznego obiektu jako asystę i dozór przy prowadzonych praca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nadzór Ochrony Przeciwpożarowej w jego imieniu sprawuje </w:t>
      </w:r>
      <w:r>
        <w:rPr>
          <w:b/>
          <w:bCs/>
          <w:sz w:val="22"/>
          <w:szCs w:val="22"/>
        </w:rPr>
        <w:t>Inspektor ds. Ochrony Przeciwpożarowej Tomasz Świniarski</w:t>
      </w:r>
      <w:r>
        <w:rPr>
          <w:sz w:val="22"/>
          <w:szCs w:val="22"/>
        </w:rPr>
        <w:t xml:space="preserve"> (tel.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63 771 245) i będzie honorował wszystkie jego dyspozycje i polecenia skierowane d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..................................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3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ena zawiera podatek VAT w kwocie: …………..……… zł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0"/>
        </w:numPr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wykonaną usługę cenę miesięczną ryczałtową, zaoferowaną w ofercie z dnia ………………………. Wykonawca zobowiązuje się do utrzymania stałości ceny ryczałtowej miesięcznej za wykonywaną usługę przez cały okres obowiązywania umowy, z zastrzeżeniem pkt. 5.</w:t>
      </w:r>
    </w:p>
    <w:p>
      <w:pPr>
        <w:pStyle w:val="Tekstpodstawowy3"/>
        <w:numPr>
          <w:ilvl w:val="0"/>
          <w:numId w:val="10"/>
        </w:numPr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ta za wykonane przeglądy i konserwację nastąpi przelewem na konto Wykonawcy wskazane na fakturze w terminie ………. dni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 xml:space="preserve">) licząc od dnia dostarczenia faktury za dany kwartał świadczonej usługi. Za wszelkie odrębne koszty, tj. zakup części lub wykonanie dodatkowych zleceń (czynności wymienione w § 1 ust. 6 oraz § 2), Wykonawca wystawi odrębną fakturę z terminem płatności nie krótszym jak za usługę bieżącej konserwacji. </w:t>
      </w:r>
    </w:p>
    <w:p>
      <w:pPr>
        <w:pStyle w:val="Tekstpodstawowy3"/>
        <w:numPr>
          <w:ilvl w:val="0"/>
          <w:numId w:val="10"/>
        </w:numPr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żądać zapłaty odsetek, nie wyższych niż ustawowe w skali roku.</w:t>
      </w:r>
    </w:p>
    <w:p>
      <w:pPr>
        <w:pStyle w:val="Tekstpodstawowy3"/>
        <w:numPr>
          <w:ilvl w:val="0"/>
          <w:numId w:val="10"/>
        </w:numPr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7"/>
        </w:numPr>
        <w:autoSpaceDE w:val="false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autoSpaceDE w:val="false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stąpi zmiana powszechnie obowiązujących przepisów prawa, w tym zmiana stawki podatku VAT – wówczas cena netto pozostanie bez zmian, natomiast zmianie ulegnie tylko cena brutto,</w:t>
      </w:r>
    </w:p>
    <w:p>
      <w:pPr>
        <w:pStyle w:val="Normal"/>
        <w:numPr>
          <w:ilvl w:val="1"/>
          <w:numId w:val="7"/>
        </w:numPr>
        <w:autoSpaceDE w:val="false"/>
        <w:spacing w:before="0" w:after="80"/>
        <w:rPr>
          <w:sz w:val="22"/>
          <w:szCs w:val="22"/>
        </w:rPr>
      </w:pPr>
      <w:r>
        <w:rPr>
          <w:sz w:val="22"/>
          <w:szCs w:val="22"/>
        </w:rPr>
        <w:t>Strony dopuszczają obniżenia ceny ryczałtowej kwartalnej za wykonanie usługi.</w:t>
      </w:r>
    </w:p>
    <w:p>
      <w:pPr>
        <w:pStyle w:val="Normal"/>
        <w:autoSpaceDE w:val="false"/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przypadku udokumentowanych zmian, o których mowa w ust. 5, zostaną one uzgodnione i po zaakceptowaniu przez Zamawiającego wprowadzone aneksem do umow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Aneks zostanie sporządzony przez Stronę zainteresowaną i przesłany z co najmniej 7 –dniowym wyprzedzeniem drugiej Stronie w celu zapoznania się z jego treśc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Za opóźnienie w usunięciu awarii, zgodnie z ustalonym (w § 1 pkt. 4) czasem</w:t>
      </w:r>
      <w:r>
        <w:rPr>
          <w:b/>
          <w:bCs/>
          <w:sz w:val="22"/>
          <w:szCs w:val="22"/>
        </w:rPr>
        <w:t>, tj. max. 72 godzin</w:t>
      </w:r>
      <w:r>
        <w:rPr>
          <w:sz w:val="22"/>
          <w:szCs w:val="22"/>
        </w:rPr>
        <w:t xml:space="preserve">, Zamawiający może naliczyć karę umowną </w:t>
      </w:r>
      <w:r>
        <w:rPr>
          <w:b/>
          <w:bCs/>
          <w:sz w:val="22"/>
          <w:szCs w:val="22"/>
        </w:rPr>
        <w:t>w wysokości 500 zł,</w:t>
      </w:r>
      <w:r>
        <w:rPr>
          <w:sz w:val="22"/>
          <w:szCs w:val="22"/>
        </w:rPr>
        <w:t xml:space="preserve"> za każdą kolejną dobę opóźnienia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późnienie w reakcji na przerwę pracy systemu ochrony p.poż., zgodnie z ustalonym (w § 1 pkt.5) czasem,. tj. </w:t>
      </w:r>
      <w:r>
        <w:rPr>
          <w:b/>
          <w:bCs/>
          <w:sz w:val="22"/>
          <w:szCs w:val="22"/>
        </w:rPr>
        <w:t>max. 6 godzin</w:t>
      </w:r>
      <w:r>
        <w:rPr>
          <w:sz w:val="22"/>
          <w:szCs w:val="22"/>
        </w:rPr>
        <w:t>, Zamawiający może naliczyć karę umowną</w:t>
      </w:r>
      <w:r>
        <w:rPr>
          <w:b/>
          <w:bCs/>
          <w:sz w:val="22"/>
          <w:szCs w:val="22"/>
        </w:rPr>
        <w:t xml:space="preserve"> w wysokości 100 zł,</w:t>
      </w:r>
      <w:r>
        <w:rPr>
          <w:sz w:val="22"/>
          <w:szCs w:val="22"/>
        </w:rPr>
        <w:t xml:space="preserve"> za każdą kolejną godzinę opóźnie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 umow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Indent2"/>
        <w:numPr>
          <w:ilvl w:val="0"/>
          <w:numId w:val="8"/>
        </w:numPr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Osobą upoważnioną ze strony Wykonawcy do stałego kontaktu z Zamawiającym w sprawie realizacji przedmiotu umowy jest Pan/i …………………….…….……………………, tel. ……………………….</w:t>
      </w:r>
    </w:p>
    <w:p>
      <w:pPr>
        <w:pStyle w:val="BodyText2"/>
        <w:widowControl w:val="false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sobami upoważnionymi ze strony Zamawiającego do stałego kontaktu z Wykonawcą w sprawie realizacji przedmiotu umowy są: Waldemar Kozłowski - z-ca kierownika Działu Energetycznego, tel. 55 239 59 56 oraz Andrzej Poźniak - mistrz Sekcji Utrzymania Ruchu, tel. 55 239 58 01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ieterminowej realizacji usługi lub nienależytego wywiązywania się z postanowień niniejszej umowy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>na okres 36 miesięcy</w:t>
      </w:r>
      <w:r>
        <w:rPr>
          <w:sz w:val="22"/>
          <w:szCs w:val="22"/>
        </w:rPr>
        <w:t xml:space="preserve">, od ………….…….  do …….…..………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egralną część umowy stanowią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ormularz ofertowy Wykonawcy - </w:t>
      </w:r>
      <w:r>
        <w:rPr>
          <w:i/>
          <w:iCs/>
          <w:sz w:val="22"/>
          <w:szCs w:val="22"/>
        </w:rPr>
        <w:t>Załącznik Nr 1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kusz cenowy Wykonawcy - </w:t>
      </w:r>
      <w:r>
        <w:rPr>
          <w:i/>
          <w:iCs/>
          <w:sz w:val="22"/>
          <w:szCs w:val="22"/>
        </w:rPr>
        <w:t>Załącznik Nr 2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obiektów i systemów PPOŻ - </w:t>
      </w:r>
      <w:r>
        <w:rPr>
          <w:i/>
          <w:iCs/>
          <w:sz w:val="22"/>
          <w:szCs w:val="22"/>
        </w:rPr>
        <w:t>Załącznik Nr 4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firstLine="708"/>
        <w:rPr>
          <w:b/>
          <w:b/>
          <w:bCs/>
        </w:rPr>
      </w:pPr>
      <w:r>
        <w:rPr>
          <w:b/>
          <w:bCs/>
        </w:rPr>
        <w:t>WYKONAWCA</w:t>
        <w:tab/>
        <w:tab/>
        <w:tab/>
        <w:tab/>
        <w:t xml:space="preserve">                 </w:t>
        <w:tab/>
        <w:t>ZAMAWIAJĄ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5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55" w:leader="none"/>
        <w:tab w:val="center" w:pos="4536" w:leader="none"/>
        <w:tab w:val="right" w:pos="9072" w:leader="none"/>
        <w:tab w:val="right" w:pos="9638" w:leader="none"/>
      </w:tabs>
      <w:rPr>
        <w:sz w:val="22"/>
        <w:szCs w:val="22"/>
      </w:rPr>
    </w:pPr>
    <w:r>
      <w:rPr>
        <w:sz w:val="22"/>
        <w:szCs w:val="22"/>
      </w:rPr>
      <w:tab/>
      <w:tab/>
      <w:tab/>
    </w:r>
  </w:p>
  <w:p>
    <w:pPr>
      <w:pStyle w:val="Footer"/>
      <w:tabs>
        <w:tab w:val="left" w:pos="3355" w:leader="none"/>
        <w:tab w:val="center" w:pos="4536" w:leader="none"/>
        <w:tab w:val="right" w:pos="9072" w:leader="none"/>
        <w:tab w:val="right" w:pos="9638" w:leader="none"/>
      </w:tabs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ind w:right="360" w:hanging="0"/>
      <w:jc w:val="both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– 50.Pu.2023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8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19:00Z</dcterms:created>
  <dc:creator>bszyszka</dc:creator>
  <dc:description/>
  <cp:keywords/>
  <dc:language>en-US</dc:language>
  <cp:lastModifiedBy>Beata Zabrocka</cp:lastModifiedBy>
  <cp:lastPrinted>2021-03-24T13:33:00Z</cp:lastPrinted>
  <dcterms:modified xsi:type="dcterms:W3CDTF">2023-06-06T06:50:00Z</dcterms:modified>
  <cp:revision>6</cp:revision>
  <dc:subject/>
  <dc:title>UMOWA   Nr   86 / 2006</dc:title>
</cp:coreProperties>
</file>