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1" w:leader="none"/>
          <w:tab w:val="left" w:pos="426" w:leader="none"/>
        </w:tabs>
        <w:spacing w:before="0" w:after="80"/>
        <w:ind w:left="426" w:right="7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 </w:t>
      </w:r>
      <w:r>
        <w:rPr>
          <w:b/>
          <w:bCs/>
          <w:sz w:val="22"/>
          <w:szCs w:val="22"/>
        </w:rPr>
        <w:t>sprzedaż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dostawa pasków do pomiaru poziomu glikemii wraz z użyczeniem 80 sztuk kompatybilnych glukometrów przez okres 24 miesięcy </w:t>
      </w:r>
      <w:r>
        <w:rPr>
          <w:bCs/>
          <w:sz w:val="22"/>
          <w:szCs w:val="22"/>
        </w:rPr>
        <w:t xml:space="preserve">dla potrzeb WSZ w Elblągu, </w:t>
      </w:r>
      <w:r>
        <w:rPr>
          <w:sz w:val="22"/>
          <w:szCs w:val="22"/>
        </w:rPr>
        <w:t xml:space="preserve">zgodnie z ofertą cenową Wykonawcy z dnia </w:t>
      </w:r>
      <w:r>
        <w:rPr>
          <w:bCs/>
          <w:sz w:val="22"/>
          <w:szCs w:val="22"/>
        </w:rPr>
        <w:t xml:space="preserve">………………. Wymagane ilości oraz opis przedmiotu zamówienia </w:t>
      </w:r>
      <w:r>
        <w:rPr>
          <w:sz w:val="22"/>
          <w:szCs w:val="22"/>
        </w:rPr>
        <w:t xml:space="preserve">przedstawiono w Arkuszu asortymentowo-cenowym </w:t>
      </w:r>
      <w:r>
        <w:rPr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Załącznik Nr 1 do zaproszenia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umowy.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</w:t>
      </w:r>
      <w:r>
        <w:rPr>
          <w:b/>
          <w:bCs/>
          <w:sz w:val="22"/>
          <w:szCs w:val="22"/>
        </w:rPr>
        <w:t>użyczenia 80 glukometrów</w:t>
      </w:r>
      <w:r>
        <w:rPr>
          <w:sz w:val="22"/>
          <w:szCs w:val="22"/>
        </w:rPr>
        <w:t xml:space="preserve"> kompatybilnych z zaoferowanymi paskami na zasadach opisanych w </w:t>
      </w:r>
      <w:r>
        <w:rPr>
          <w:i/>
          <w:iCs/>
          <w:sz w:val="22"/>
          <w:szCs w:val="22"/>
        </w:rPr>
        <w:t>Umowie użyczenia Nr ……/Pu/U/2023</w:t>
      </w:r>
      <w:r>
        <w:rPr>
          <w:sz w:val="22"/>
          <w:szCs w:val="22"/>
        </w:rPr>
        <w:t xml:space="preserve">, która stanowi integralną część niniejszej umowy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wa 80 szt. glukometrów nastąpi wraz z pierwszą dostawą częściową pasków do pomiaru poziomu glikemii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 pierwszej dostawie wymagane bezpłatne dostarczenie 80 szt. płynów kontrolnych oraz pakiet zapasowych baterii zasilających do 20 glukometrów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prowadzenia szkoleń z zakresu obsługi urządzenia dla poszczególnych użytkowników, w terminach ustalonych z Zamawiającym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dostarczy Zamawiającemu przedmiot zamówienia zgodny z § 1 niniejszej umowy, którego ilości zostaną każdorazowo określone na podstawie zamówień częściowych, składanych przez Aptekę</w:t>
      </w:r>
      <w:r>
        <w:rPr>
          <w:sz w:val="22"/>
          <w:szCs w:val="22"/>
        </w:rPr>
        <w:t xml:space="preserve"> Szpitalną WSZ w Elblągu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do Apteki Szpitalnej WSZ w Elblągu własnym lub wynajętym środkiem transportu, na swój koszt i ryzyko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obowiązuje się do realizacji dostaw częściowych w dni powszednie w godzinach od 7</w:t>
      </w:r>
      <w:r>
        <w:rPr>
          <w:color w:val="000000"/>
          <w:sz w:val="22"/>
          <w:szCs w:val="22"/>
          <w:vertAlign w:val="superscript"/>
        </w:rPr>
        <w:t xml:space="preserve">30  </w:t>
      </w:r>
      <w:r>
        <w:rPr>
          <w:color w:val="000000"/>
          <w:sz w:val="22"/>
          <w:szCs w:val="22"/>
        </w:rPr>
        <w:t>do 13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 w terminie ............ dni kalendarzowych (</w:t>
      </w:r>
      <w:r>
        <w:rPr>
          <w:b/>
          <w:bCs/>
          <w:color w:val="000000"/>
          <w:sz w:val="22"/>
          <w:szCs w:val="22"/>
        </w:rPr>
        <w:t>max. 14 dni kalendarzowych</w:t>
      </w:r>
      <w:r>
        <w:rPr>
          <w:color w:val="000000"/>
          <w:sz w:val="22"/>
          <w:szCs w:val="22"/>
        </w:rPr>
        <w:t xml:space="preserve">) od złożenia zamówienia częściowego </w:t>
      </w:r>
      <w:r>
        <w:rPr>
          <w:sz w:val="22"/>
          <w:szCs w:val="22"/>
        </w:rPr>
        <w:t>przez Aptekę Szpitalną WSZ w Elblągu</w:t>
      </w:r>
      <w:r>
        <w:rPr>
          <w:color w:val="000000"/>
          <w:sz w:val="22"/>
          <w:szCs w:val="22"/>
        </w:rPr>
        <w:t xml:space="preserve">. </w:t>
      </w:r>
      <w:bookmarkStart w:id="0" w:name="_Hlk90904073"/>
      <w:r>
        <w:rPr>
          <w:sz w:val="22"/>
          <w:szCs w:val="22"/>
        </w:rPr>
        <w:t xml:space="preserve">Jeżeli </w:t>
      </w:r>
      <w:bookmarkStart w:id="1" w:name="_Hlk90904110"/>
      <w:r>
        <w:rPr>
          <w:sz w:val="22"/>
          <w:szCs w:val="22"/>
        </w:rPr>
        <w:t>dostawa wypadnie w dniu wolnym od pracy, sobotę, niedzielę lub dzień świąteczny, nastąpi w pierwszym dniu roboczym po wyznaczonym termi</w:t>
      </w:r>
      <w:bookmarkEnd w:id="1"/>
      <w:r>
        <w:rPr>
          <w:sz w:val="22"/>
          <w:szCs w:val="22"/>
        </w:rPr>
        <w:t>nie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bookmarkEnd w:id="0"/>
      <w:r>
        <w:rPr>
          <w:sz w:val="22"/>
          <w:szCs w:val="22"/>
        </w:rPr>
        <w:t>Wykonawca gwarantuje, że dostarczone testy paskowe będą posiadały …….. miesięcy (</w:t>
      </w:r>
      <w:r>
        <w:rPr>
          <w:b/>
          <w:bCs/>
          <w:sz w:val="22"/>
          <w:szCs w:val="22"/>
        </w:rPr>
        <w:t>min. 12 miesięcy</w:t>
      </w:r>
      <w:r>
        <w:rPr>
          <w:sz w:val="22"/>
          <w:szCs w:val="22"/>
        </w:rPr>
        <w:t>) termin ważności licząc od daty otwarcia pojemnik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sobą odpowiedzialną ze strony Zamawiającego za odbiór jakościowy i ilościowy towaru jest Kierownik Apteki Szpitalnej </w:t>
      </w:r>
      <w:r>
        <w:rPr>
          <w:bCs/>
          <w:iCs/>
          <w:sz w:val="22"/>
          <w:szCs w:val="22"/>
        </w:rPr>
        <w:t>WSZ w Elblągu lub osoba przez niego wyznaczona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do dostawy przedmiotu umowy zobowiązany jest dołączyć fakturę VAT, która zawiera: </w:t>
      </w:r>
      <w:r>
        <w:rPr>
          <w:bCs/>
          <w:sz w:val="22"/>
          <w:szCs w:val="22"/>
        </w:rPr>
        <w:t xml:space="preserve">nazwę produktu, nazwę producenta, ilość, cenę </w:t>
      </w:r>
      <w:r>
        <w:rPr>
          <w:sz w:val="22"/>
          <w:szCs w:val="22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y każdej dostawie opakowanie przedmiotu umowy musi zawierać dane identyfikujące wyrób, np.: numer katalogowy producenta, nazwę producenta itp., i tym samym być zgodny z produktem i producentem zaoferowanym w ofercie z dnia ……………..… 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, w okresie jej obowiązywania, Zamawiający uprawniony będzie, na podstawie oświadczenia złożonego Wykonawcy przed upływem terminu, o którym mowa w § 11 ust.1, do przedłużenia terminu wykonywania dostaw do czasu pełnego wykonania umowy lecz nie dłużej niż o 90 dni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Cena zawiera podatek VAT w kwocie: .....................zł 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jednostkowa asortymentu przedstawionego w ofercie cenowej z dnia ........................... nie ulegnie zmianie przez cały okres trwania niniejszej umowy. 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, bez względu na okres na jaki ją przedłużono, w przypadku zawarcia nowej umowy dotyczącej przedmiotu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Aneks zostanie sporządzony przez stronę zainteresowaną i przedstawiony z co najmniej 14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132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partii towaru i faktury za daną partię towaru do Apteki Szpitalnej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hanging="283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567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283" w:hanging="283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ind w:left="283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nieterminowej naprawy danego urządzenia (w okresie obowiązywania gwarancji) Wykonawca zapłaci karę umowną w wysokości 50 PLN za każdy rozpoczęt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ind w:left="36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stwierdzenia wad jakościowych i/lub braków ilościowych w dostarczanym towarze Zamawiający zawiadomi Wykonawcę, sporządzi protokół stwierdzający nieprawidłowości a Wykonawca zobowiązuje się wymienić towar na pełnowartościowy lub uzupełnić braki, na swój koszt i ryzyko, w termini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…</w:t>
      </w:r>
      <w:r>
        <w:rPr>
          <w:bCs/>
          <w:sz w:val="22"/>
          <w:szCs w:val="22"/>
        </w:rPr>
        <w:t xml:space="preserve">.… dni roboczych (max. 3 dni robocze) – dot. braków ilościowych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 dni roboczych (</w:t>
      </w:r>
      <w:r>
        <w:rPr>
          <w:bCs/>
          <w:sz w:val="22"/>
          <w:szCs w:val="22"/>
        </w:rPr>
        <w:t>max. 10 dni roboczych) – dot. wad jakościowych, licząc</w:t>
      </w:r>
      <w:r>
        <w:rPr>
          <w:sz w:val="22"/>
          <w:szCs w:val="22"/>
        </w:rPr>
        <w:t xml:space="preserve"> od dnia złożenia reklamacji wraz z reklamowanym towar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uchybi terminowi określonemu w ust. 1 powyżej, wówczas Zamawiający uzna, że reklamacja została uwzględni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, Zamawiający będzie miał prawo żądać kary umownej w wysokości 2% wartości reklamowanego przedmiotu zamówienia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24 miesięcy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i </w:t>
      </w:r>
      <w:r>
        <w:rPr>
          <w:sz w:val="23"/>
          <w:szCs w:val="23"/>
        </w:rPr>
        <w:t>obowiązuje od dnia ………………... do dnia …………….., nie dłużej jednak niż na okres wyczerpania się wartości umowy, o której mowa w 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…………… z zastrzeżeniem § 3 ust. 8 i § 5 ust 4 niniejszej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2"/>
          <w:szCs w:val="22"/>
        </w:rPr>
        <w:t>Strony zgodnie ustalają, że negocjacjom i kompromisowi dają wymóg pierwszeństwa przed drogą sądową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sz w:val="22"/>
        <w:szCs w:val="22"/>
      </w:rPr>
      <w:t>Załącznik Nr 3 do zaproszenia do złożenia ostatecznej oferty cenowej – 65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43:00Z</dcterms:created>
  <dc:creator>ebartkowska</dc:creator>
  <dc:description/>
  <cp:keywords/>
  <dc:language>en-US</dc:language>
  <cp:lastModifiedBy>Beata Zabrocka</cp:lastModifiedBy>
  <cp:lastPrinted>2023-06-19T13:09:00Z</cp:lastPrinted>
  <dcterms:modified xsi:type="dcterms:W3CDTF">2023-07-27T12:38:00Z</dcterms:modified>
  <cp:revision>9</cp:revision>
  <dc:subject/>
  <dc:title>WOJEWÓDZKI  SZPITAL  ZESPOLONY  W  ELBLĄGU</dc:title>
</cp:coreProperties>
</file>