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Opis przedmiotu zamówienia     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</w:rPr>
      </w:pPr>
      <w:bookmarkStart w:id="0" w:name="_Hlk142049689"/>
      <w:r>
        <w:rPr>
          <w:b/>
          <w:bCs/>
        </w:rPr>
        <w:t xml:space="preserve">Video-ureterorenoskop giętki, cyfrowy, wielorazowego użytku </w:t>
      </w:r>
    </w:p>
    <w:p>
      <w:pPr>
        <w:pStyle w:val="Normal"/>
        <w:jc w:val="center"/>
        <w:rPr>
          <w:b/>
          <w:b/>
          <w:bCs/>
        </w:rPr>
      </w:pPr>
      <w:bookmarkStart w:id="1" w:name="_Hlk142049689"/>
      <w:r>
        <w:rPr>
          <w:b/>
          <w:bCs/>
        </w:rPr>
        <w:t>ze sterownikiem obrazu i koszem do sterylizacji</w:t>
      </w:r>
      <w:bookmarkEnd w:id="1"/>
      <w:r>
        <w:rPr>
          <w:b/>
          <w:bCs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: </w:t>
      </w:r>
      <w:r>
        <w:rPr>
          <w:sz w:val="22"/>
          <w:szCs w:val="22"/>
        </w:rPr>
        <w:t>……………………………………………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zwa handlowa sprzętu:  </w:t>
      </w:r>
      <w:r>
        <w:rPr>
          <w:sz w:val="22"/>
          <w:szCs w:val="22"/>
        </w:rPr>
        <w:t>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ducent:  </w:t>
      </w:r>
      <w:r>
        <w:rPr>
          <w:sz w:val="22"/>
          <w:szCs w:val="22"/>
        </w:rPr>
        <w:t>………………………………………………………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raj pochodzenia: </w:t>
      </w:r>
      <w:r>
        <w:rPr>
          <w:sz w:val="22"/>
          <w:szCs w:val="22"/>
        </w:rPr>
        <w:t>………………………………………………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rodukcji: 20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891"/>
        <w:gridCol w:w="1580"/>
        <w:gridCol w:w="212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parametrów zaoferowanych przez Wykonawcę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terownik/procesor obrazu do giętkich endoskopów video – 1 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 pełni kompatybilny z oferowanymi ureterorenoskopami giętki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integrowane (wbudowane) źródło światła typu LED; moc min. 80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Żywotność lampy min. 10 000 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yfrowe wyjścia wideo do wyprowadzania sygnału min. 3 w tym min.: 1x HD-SDI, 1x DVI, 1x HD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ożliwość rejestrowania zdjęć oraz nagrywania filmów – na pendriv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budowany port USB 3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pecjalne tryby obrazowania w tym dedykowane programy do wzmocnienie obrazu w celu zmniejszenia koloru krwi oraz uwypuklenie struktury naczyń krwionośnych i struktury tkan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aga urządzenia maks. 8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ożliwość ustawienia na kolumnie endoskop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dapter do podłączenia oferowanego ureterorenoskopu giętki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Endoskop giętki, cyfrowy, wielorazowego użytku o ograniczonym czasie pracy – 10 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zas pracy min. 21 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ługość robocza: min. 670 mm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Średnica zewnętrzna części roboczej: maks. 2.8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Średnica zewnętrzna części dystalnej: maks. 7.5 F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Średnica kanału roboczego: min. 1.2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Pole widzenia: min. 110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Głębia ostrości: min. 2-5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ygięcie końcówki dystalnej w zakresie: G/D min. 270°/270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ożliwość sterylizacji plazmowej oraz w tlenku etylen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Kosz do mycia, sterylizacji i bezpiecznego transportu – 2 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Kosz sterylizacyjny do endoskopów giętkich, metalowy, perforowany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olna część kosza wyposażona w uchwyty na rękojeść endoskopu giętki z elastycznymi O-ringami zabezpieczającymi endoskop, uchwyt na wtyczkę, uchwyt na trzon endoskopu oraz kosz na małe elementy (np. adapter irygacyjn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krywa kosza wyposażona w O-ringi zabezpieczające oraz zamknięcie przesuw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ymiar zewn. kosza maks. (dł. x szer. x wys.) 450x290x11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br/>
        <w:br/>
        <w:t>B. Gwarancja, serwi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Okres nie krótszy niż 24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7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- </w:t>
            </w:r>
            <w:r>
              <w:rPr>
                <w:b/>
                <w:sz w:val="22"/>
                <w:szCs w:val="22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</w:t>
      </w:r>
      <w:r>
        <w:rPr/>
        <w:t>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3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r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klaracja zgodności, wpis do rejestru urządzeń medycznych lub dokument równoważny( </w:t>
            </w:r>
            <w:r>
              <w:rPr>
                <w:b/>
                <w:bCs/>
                <w:sz w:val="22"/>
                <w:szCs w:val="22"/>
              </w:rPr>
              <w:t>jeśli dotycz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stawione powyżej dane są prawdziwe oraz zobowiązuje się, w przypadku wygrania przetargu, do dostarczenia sprzętu spełniającego powyższe parametry oraz zgodnego z wymaganiami aktualnej ustawy o wyrobach medycznych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ęć i podpis 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5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statecznej oferty – 69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44:00Z</dcterms:created>
  <dc:creator>tgutowski</dc:creator>
  <dc:description/>
  <cp:keywords/>
  <dc:language>en-US</dc:language>
  <cp:lastModifiedBy>Beata Zabrocka</cp:lastModifiedBy>
  <cp:lastPrinted>2023-08-04T13:44:00Z</cp:lastPrinted>
  <dcterms:modified xsi:type="dcterms:W3CDTF">2023-08-07T08:12:00Z</dcterms:modified>
  <cp:revision>5</cp:revision>
  <dc:subject/>
  <dc:title>ECHOKARDIOGRAF</dc:title>
</cp:coreProperties>
</file>