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4 do zaproszenia do złożenia ostatecznej oferty cenowej 74.Pu.202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Przenośne lodów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twierdzonego parametru przez Wykonawcę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Pojemność nie mniejsza niż 21 litrów ±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Temperatura chłodzenia w zakresie nie gorszym niż od +20°C do -18°C ±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Posiada cyfrowy wyświetlacz temperatu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Posiada uchwyty do przenos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Posiada zdejmowaną pokrywę górn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Urządzenie jednokomor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Kompresorowa technologia chło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Wymiary urządzenia ok. 660 x 430 x 280mm  (gł. x wys. x szer.) ±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Waga netto nie większa niż 10,5 kg ±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Napięcie wejściowe w zakresie 220-240V AC / 12/24V DC – możliwość zasilania prądem zmiennym oraz stał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Moc znamionowa nie mniejsza niż 42W ±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Izolacja wykonana z poliuretan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Ilość czynnika chłodzącego nie mniejsza niż 28g ±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Czynnik chłodniczy przyjazny dla środowis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br/>
        <w:br/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Okres nie krótszy niż 24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zeglądy wymagane przez producenta dla zachowania gwarancji (</w:t>
            </w:r>
            <w:r>
              <w:rPr>
                <w:b/>
                <w:bCs/>
              </w:rPr>
              <w:t>jeśli dotyczy</w:t>
            </w:r>
            <w:r>
              <w:rPr/>
              <w:t>)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/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2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Wykonawca zapewnia części zamienne i materiały eksploatacyjne przez okres minimum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w zakresie obsługi i użytkowania urządzenia dla personelu medycznego (minimum 3 osoby) oraz obsługi technicznej (pracowników sekcji sprzętu medycznego - minimum 2 osoby. </w:t>
            </w:r>
            <w:r>
              <w:rPr>
                <w:b/>
                <w:bCs/>
                <w:sz w:val="22"/>
                <w:szCs w:val="22"/>
              </w:rPr>
              <w:t xml:space="preserve">Wykonawca na swój koszt przeprowadzi szkolenie. </w:t>
            </w:r>
            <w:r>
              <w:rPr>
                <w:sz w:val="22"/>
                <w:szCs w:val="22"/>
              </w:rPr>
              <w:t>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twierdzenie spełn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pis potwierdzonego parametru przez Wykonawcę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  </w:t>
            </w:r>
            <w:r>
              <w:rPr>
                <w:b/>
                <w:bCs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acja zgodności, wpis do rejestru urządzeń medycznych lub dokument równoważny( </w:t>
            </w:r>
            <w:r>
              <w:rPr>
                <w:b/>
                <w:bCs/>
                <w:sz w:val="22"/>
                <w:szCs w:val="22"/>
              </w:rPr>
              <w:t>jeśli dotycz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sprzętu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  <w:lang w:val="pl-PL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qFormat/>
    <w:rPr>
      <w:sz w:val="24"/>
      <w:szCs w:val="24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2:00Z</dcterms:created>
  <dc:creator>tgutowski</dc:creator>
  <dc:description/>
  <cp:keywords/>
  <dc:language>en-US</dc:language>
  <cp:lastModifiedBy>ASTATECZNA</cp:lastModifiedBy>
  <cp:lastPrinted>2023-03-09T08:37:00Z</cp:lastPrinted>
  <dcterms:modified xsi:type="dcterms:W3CDTF">2023-09-07T12:03:00Z</dcterms:modified>
  <cp:revision>4</cp:revision>
  <dc:subject/>
  <dc:title>ECHOKARDIOGRAF</dc:title>
</cp:coreProperties>
</file>