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3 do zaproszenia do złożenia ostatecznej oferty cenowej 74.Pu.202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otor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  <w:br/>
              <w:t>speł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 parametrów zaoferowanych przez wykonawc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Posiada możliwość umieszczenia wewnątrz co najmniej trzech wkładów chłodząc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osiada uchwyt do przenos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Torba posiada wbudowany zamek błyskawi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Materiał wykonania torby - izolowany nyl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Wymiary torby ok. 150 x 140 x170 mm (dł. x wys. x szer.) </w:t>
            </w:r>
            <w:r>
              <w:rPr>
                <w:color w:val="000000"/>
              </w:rPr>
              <w:t>±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Torba utrzymuje chłodzenie do 10 godzin 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siada 9 wkładów chłodniczych wymienn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 torby mieści się jednorazowo 3 wkłady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miar 1 wkładu chłodzącego ok. </w:t>
            </w:r>
            <w:r>
              <w:rPr>
                <w:sz w:val="22"/>
                <w:szCs w:val="22"/>
              </w:rPr>
              <w:t xml:space="preserve">160 x 90 x  15 mm (dł. x  szer. x wys.) </w:t>
            </w:r>
            <w:r>
              <w:rPr>
                <w:color w:val="000000"/>
              </w:rPr>
              <w:t>±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24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zeglądy wymagane przez producenta dla zachowania gwarancji (</w:t>
            </w:r>
            <w:r>
              <w:rPr>
                <w:b/>
                <w:bCs/>
              </w:rPr>
              <w:t>jeśli dotyczy</w:t>
            </w:r>
            <w:r>
              <w:rPr/>
              <w:t>)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imum 3 osoby) oraz obsługi technicznej (pracowników sekcji sprzętu medycznego - minimum 2 osoby. </w:t>
            </w:r>
            <w:r>
              <w:rPr>
                <w:b/>
                <w:bCs/>
                <w:sz w:val="22"/>
                <w:szCs w:val="22"/>
              </w:rPr>
              <w:t xml:space="preserve">Wykonawca na swój koszt przeprowadzi szkolenie. </w:t>
            </w:r>
            <w:r>
              <w:rPr>
                <w:sz w:val="22"/>
                <w:szCs w:val="22"/>
              </w:rPr>
              <w:t>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twierdzenie</w:t>
              <w:br/>
              <w:t>spełn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s  parametrów zaoferowanych przez wykonawcę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cja zgodności, wpis do rejestru urządzeń medycznych lub dokument równoważny( </w:t>
            </w:r>
            <w:r>
              <w:rPr>
                <w:b/>
                <w:bCs/>
                <w:sz w:val="22"/>
                <w:szCs w:val="22"/>
              </w:rPr>
              <w:t>jeśli dotycz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qFormat/>
    <w:rPr>
      <w:sz w:val="24"/>
      <w:szCs w:val="24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2:00Z</dcterms:created>
  <dc:creator>tgutowski</dc:creator>
  <dc:description/>
  <cp:keywords/>
  <dc:language>en-US</dc:language>
  <cp:lastModifiedBy>ASTATECZNA</cp:lastModifiedBy>
  <cp:lastPrinted>2023-09-07T14:02:00Z</cp:lastPrinted>
  <dcterms:modified xsi:type="dcterms:W3CDTF">2023-09-07T12:02:00Z</dcterms:modified>
  <cp:revision>4</cp:revision>
  <dc:subject/>
  <dc:title>ECHOKARDIOGRAF</dc:title>
</cp:coreProperties>
</file>