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</w:rPr>
      </w:pPr>
      <w:r>
        <w:rPr>
          <w:b/>
        </w:rPr>
        <w:t>Załącznik nr 2 do zaproszenia do złożenia ostatecznej oferty cenowej 74.Pu.202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odówka do przechowywania odciągniętego mleka w warunkach chłodniczych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pewniających całodzienną kontrolę temperatu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  <w:br/>
              <w:t>speł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 parametrów zaoferowanych przez wykonawc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ość nie mniejsza niż 66 litrów ±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miar urządzenia nie większy niż 730 x 450 x 500 mm (wys. x szer. x gł.) ±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ga urządzenie nie większa niż 35 kg ±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co najmniej trzy regulowane pół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temperatury nie gorszy niż od +0°C do +5°C ±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drzwi pełne, bez przeszkl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yposażona w system lub systemy monitorowania warunków środowiskowych pracy urządzenia, w tym pomiar temperatury, sygnalizacja otwartych drzwiach, zaniku zasilania i powrocie zasilania, spełniająca poniższe wymagania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6" w:hanging="360"/>
              <w:rPr>
                <w:color w:val="000000"/>
              </w:rPr>
            </w:pPr>
            <w:r>
              <w:rPr>
                <w:color w:val="000000"/>
              </w:rPr>
              <w:t>Do zastosowań w urządzeniach chłodnicz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6" w:hanging="360"/>
              <w:rPr>
                <w:color w:val="000000"/>
              </w:rPr>
            </w:pPr>
            <w:r>
              <w:rPr>
                <w:color w:val="000000"/>
              </w:rPr>
              <w:t>Posiada bateryjne podtrzymanie alarm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6" w:hanging="360"/>
              <w:rPr/>
            </w:pPr>
            <w:r>
              <w:rPr>
                <w:color w:val="000000"/>
              </w:rPr>
              <w:t>Posiada wyświetlacz umożliwiający odczyt parametrów bez konieczności dostępu do aplikacji/system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6" w:hanging="360"/>
              <w:rPr/>
            </w:pPr>
            <w:r>
              <w:rPr>
                <w:color w:val="000000"/>
              </w:rPr>
              <w:t>Możliwość przesyłu danych poprzez sieć WiFi (bezpośrednio do aplikacji/systemu monitorującego) oraz USB (poprzez możliwość podłączenia kablem USB do komputera - eksport do pliku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6" w:hanging="360"/>
              <w:rPr/>
            </w:pPr>
            <w:r>
              <w:rPr>
                <w:color w:val="000000"/>
              </w:rPr>
              <w:t>Wbudowana pamięć przechowująca wykonane pomiary w okresie minimum 6 miesię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6" w:hanging="360"/>
              <w:rPr>
                <w:color w:val="000000"/>
              </w:rPr>
            </w:pPr>
            <w:r>
              <w:rPr>
                <w:color w:val="000000"/>
              </w:rPr>
              <w:t>Zakres pomiarowy temperatur: od co najmniej -5°C do nie mniej niż 10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6" w:hanging="360"/>
              <w:rPr/>
            </w:pPr>
            <w:r>
              <w:rPr>
                <w:color w:val="000000"/>
              </w:rPr>
              <w:t>Urządzenie jest nowe, przygotowane do pracy. Wykonawca przekaże wraz z dostawą świadectwo wzorcowania wykonane przez Certyfikowane Laboratorium Wzorc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6" w:hanging="360"/>
              <w:rPr/>
            </w:pPr>
            <w:r>
              <w:rPr>
                <w:color w:val="000000"/>
              </w:rPr>
              <w:t>Wraz z urządzeniem Wykonawca dostarczy na dostarczane urządzenie licencję do wykorzystywanego obecnie przez Zamawiającego systemu Lab-EL LBX 2023 Standard 4.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6" w:hanging="360"/>
              <w:rPr/>
            </w:pPr>
            <w:r>
              <w:rPr>
                <w:color w:val="000000"/>
              </w:rPr>
              <w:t>W trakcie obowiązywania gwarancji Wykonawca wykona dwa wzorcowania (3 punkty wzorcowania dla urządzenia: -5°C, 0°C, +5°C), które będą wykonane przez Certyfikowane Laboratorium Wzorcowania, w odstępach nie krótszych niż 10 miesięcy. Termin zostanie uzgodniony z Zamawiającym. Na czas wzorcowania zostanie dostarczone zastępcze urządzenie do monitorowania warunków środowiskowych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system automatycznego rozmraż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Urządzenie posiada chłodzenie wspomagane wentylator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siada czynnik chłodniczy, który jest przyjazny dla środowis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siada zamek zamykany na kluc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wewnętrzne oświetl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ełna gwarancja na cały oferowany sprzęt oraz oprogramowanie liczona od dnia odbioru końcowego i przekazania oferowanego sprzętu do bieżącej eksploatacji. Okres nie krótszy niż 24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glądy wymagane przez producenta dla zachowania gwarancji (</w:t>
            </w:r>
            <w:r>
              <w:rPr>
                <w:b/>
                <w:bCs/>
              </w:rPr>
              <w:t>jeśli dotyczy</w:t>
            </w:r>
            <w:r>
              <w:rPr/>
              <w:t>)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, po 2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konawca zapewnia części zamienne i materiały eksploatacyjne przez okres minimum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</w:t>
      </w:r>
      <w:r>
        <w:rPr/>
        <w:t>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. Są to odrębne czynności i dostawy.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>
          <w:b/>
        </w:rPr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kolenie w zakresie obsługi i użytkowania urządzenia dla personelu medycznego (minimum 3 osoby) oraz obsługi technicznej (pracowników sekcji sprzętu medycznego - minimum 2 osoby. </w:t>
            </w:r>
            <w:r>
              <w:rPr>
                <w:b/>
                <w:bCs/>
                <w:sz w:val="22"/>
                <w:szCs w:val="22"/>
              </w:rPr>
              <w:t xml:space="preserve">Na swój koszt Wykonawca przeprowadzi szkolenie. </w:t>
            </w:r>
            <w:r>
              <w:rPr>
                <w:sz w:val="22"/>
                <w:szCs w:val="22"/>
              </w:rPr>
              <w:t>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Potwierdzenie</w:t>
              <w:br/>
              <w:t>spełn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Opis  parametrów zaoferowanych przez wykonawcę 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eklaracja zgodności, wpis do rejestru urządzeń medycznych lub dokument równoważny( </w:t>
            </w:r>
            <w:r>
              <w:rPr>
                <w:b/>
                <w:bCs/>
                <w:sz w:val="22"/>
                <w:szCs w:val="22"/>
              </w:rPr>
              <w:t>jeśli dotycz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sprzętu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Arial" w:cs="Times New Roman"/>
      <w:lang w:val="pl-PL"/>
    </w:rPr>
  </w:style>
  <w:style w:type="character" w:styleId="WW8Num10z1">
    <w:name w:val="WW8Num10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ZnakZnak2">
    <w:name w:val="Znak Znak2"/>
    <w:qFormat/>
    <w:rPr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right="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2:00Z</dcterms:created>
  <dc:creator>tgutowski</dc:creator>
  <dc:description/>
  <cp:keywords/>
  <dc:language>en-US</dc:language>
  <cp:lastModifiedBy>ASTATECZNA</cp:lastModifiedBy>
  <cp:lastPrinted>2023-03-09T08:37:00Z</cp:lastPrinted>
  <dcterms:modified xsi:type="dcterms:W3CDTF">2023-09-07T12:02:00Z</dcterms:modified>
  <cp:revision>4</cp:revision>
  <dc:subject/>
  <dc:title>ECHOKARDIOGRAF</dc:title>
</cp:coreProperties>
</file>