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74/x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 i dostawa laktatorów elektrycznych przeznaczonych do użytku szpitalnego/lodówki do przechowywania odciągniętego mleka w warunkach chłodniczych/termotoreb/przenośnych lodówek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dla potrzeb WSZ w Elblągu w ramach zadania </w:t>
      </w:r>
      <w:r>
        <w:rPr>
          <w:szCs w:val="20"/>
        </w:rPr>
        <w:t xml:space="preserve">pn.: Odżywianie mlekiem  kobiecym noworodków i niemowląt - zakup sprzętu do pozyskiwania mleka kobiecego oraz jego przechowywania dla szpitali, w strukturze których funkcjonuje oddział neonatologiczny o III stopniu referencyjności w ramach programu polityki zdrowotnej pn. Program polityki zdrowotnej służącego wykonaniu programu kompleksowego wsparcia dla rodzin „Za życiem” na lata 2022 – 2026 </w:t>
      </w:r>
      <w:r>
        <w:rPr>
          <w:sz w:val="23"/>
          <w:szCs w:val="23"/>
        </w:rPr>
        <w:t xml:space="preserve">, zgodnie z ofertą Wykonawcy z dnia ....................... oraz szczegółowym opisem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i/lub Załącznik Nr 2 i/lub Załącznik Nr 3 i/lub Załącznik Nr 4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Z uwagi na zasady dofinansowania przez organ zewnętrzny, zakup sprzętu nie obejmuje kosztów jego dostawy, zainstalowania, serwisowania i przeszkolenia pracowników medycznego i technicznego WSZ w Elblągu. Wykonawca zobowiązuje się na własny koszt realizować dostawę, instalację sprzętu, serwisowanie sprzętu oraz przeszkolenie personelu medycznego i technicznego WSZ w Elblągu, w zakresie obsługi przedmiotu zamówienia, o którym mowa w ust. 1 niniejszego paragraf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3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będzie na własny koszt serwisować dostarczony sprzęt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zamówienia oraz wystawienie faktury nastąpi w terminie do dnia ..........  (</w:t>
      </w:r>
      <w:r>
        <w:rPr>
          <w:bCs w:val="false"/>
          <w:sz w:val="23"/>
          <w:szCs w:val="23"/>
        </w:rPr>
        <w:t>max. do dnia 20.10.2023r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1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suppressAutoHyphens w:val="true"/>
        <w:spacing w:before="0" w:after="40"/>
        <w:ind w:left="360" w:hanging="360"/>
        <w:jc w:val="both"/>
        <w:rPr>
          <w:b/>
          <w:b/>
          <w:bCs/>
          <w:sz w:val="12"/>
          <w:szCs w:val="12"/>
        </w:rPr>
      </w:pPr>
      <w:r>
        <w:rPr>
          <w:sz w:val="23"/>
          <w:szCs w:val="23"/>
        </w:rPr>
        <w:t>5.   Z uwagi na fakt dofinansowania realizowanego zamówienia ze środków zewnętrznych, z tytułu nieterminowej dostawy przedmiotu umowy, uniemożliwiającej Zamawiającemu rozliczenie dofinansowania, a w konsekwencji jego utraty, Zamawiającemu przysługuje prawo do odszkodowania od Wykonawcy kwoty do wysokości utraconego dofinansowania (potracenia z wynagrodzenia Wykonawcy)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ind w:left="360" w:right="4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ustalają, że odpowiedzialność Wykonawcy z tytułu gwarancji wynosi .............. miesięcy (nie mniej niż 36 miesiące dla Pakietu nr 1 i nie mniej niż 24 miesiące dla Pakietów od nr 2 do nr 4) licząc od dnia podpisania bez uwag protokołu odbioru końcowego, zgodnie z warunkami opisanymi w załączniku/ach nr 1/2/3/4, stanowiących integralną część umow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7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6 do zaproszenia do złożenia ostatecznej oferty cenowej – 74.Pu.2023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i/>
        <w:i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1365250" cy="454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b/>
      <w:b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5">
    <w:name w:val=" 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ZnakZnakZnakZnak">
    <w:name w:val="Char Char3 Znak Znak Char Char Znak Znak Char Char Znak Znak Znak Znak Znak Znak Znak Znak Znak Znak Znak Znak Znak"/>
    <w:basedOn w:val="Normal"/>
    <w:qFormat/>
    <w:pPr/>
    <w:rPr/>
  </w:style>
  <w:style w:type="paragraph" w:styleId="ZnakZnakZnak1ZnakZnakZnakZnakZnakZnakZnak">
    <w:name w:val="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0:00Z</dcterms:created>
  <dc:creator>jwiadrowski</dc:creator>
  <dc:description/>
  <cp:keywords/>
  <dc:language>en-US</dc:language>
  <cp:lastModifiedBy>ASTATECZNA</cp:lastModifiedBy>
  <cp:lastPrinted>2023-09-11T09:42:00Z</cp:lastPrinted>
  <dcterms:modified xsi:type="dcterms:W3CDTF">2023-09-11T07:42:00Z</dcterms:modified>
  <cp:revision>9</cp:revision>
  <dc:subject/>
  <dc:title>UMOWA SPRZEDAŻY Nr 81/I/2009</dc:title>
</cp:coreProperties>
</file>