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1 do zaproszenia do złożenia ostatecznej oferty cenowej 74.Pu.202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</w:rPr>
      </w:pPr>
      <w:r>
        <w:rPr>
          <w:b/>
          <w:bCs/>
        </w:rPr>
        <w:t>Laktator elektryczny przeznaczony do użytku szpital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  <w:br/>
              <w:t>speł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 parametrów zaoferowanych przez wykonawc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ktator  odciągacz szpitalny, dwufazowy, dostosowany do pracy na oddziałach szpitalnych  na wózku jezdnym. szt.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30-240V, 50/60 H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odciągania pokarmu, zapisane na elektronicznym nośnik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dwa programy prac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 — przeznaczony do stymulacji lakt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la matek wcześniaków, matek z opóźnioną laktacją, matek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lnie trudnych poroda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 — dla matek dzieci donoszonych,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trzymania laktacji na odpowiednim poziom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tm pracy laktatora naśladujący rytm ssania niemowlęc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a regulacja siły ss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osowany do pracy ciągłej 24h/dob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cicha prac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 modułu sterującego do  max 3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jezdny z blokadą kół z uchwytem na butelki oraz miejscem na przewód zasilający do każdego lakt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a obudowa zapewniająca utrzymanie urządzenia w czyst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 na butel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urządzenia zabezpieczająca przed przedostaniem się mleka do środka moduł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z komunikatami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/>
        <w:br/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zeglądy wymagane przez producenta dla zachowania gwarancji (</w:t>
            </w:r>
            <w:r>
              <w:rPr>
                <w:b/>
                <w:bCs/>
              </w:rPr>
              <w:t>jeśli dotyczy</w:t>
            </w:r>
            <w:r>
              <w:rPr/>
              <w:t>)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/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Cs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w zakresie obsługi i użytkowania urządzenia dla personelu medycznego (minimum 3 osoby) oraz obsługi technicznej (pracowników sekcji sprzętu medycznego - minimum 2 osoby. </w:t>
            </w:r>
            <w:r>
              <w:rPr>
                <w:b/>
                <w:bCs/>
                <w:sz w:val="22"/>
                <w:szCs w:val="22"/>
              </w:rPr>
              <w:t xml:space="preserve">Wykonawca na swój koszt przeprowadzi szkolenie. </w:t>
            </w:r>
            <w:r>
              <w:rPr>
                <w:sz w:val="22"/>
                <w:szCs w:val="22"/>
              </w:rPr>
              <w:t>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twierdzenie</w:t>
              <w:br/>
              <w:t>spełn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s  parametrów zaoferowanych przez wykonawcę 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acja zgodności, wpis do rejestru urządzeń medycznych lub dokument równoważny( </w:t>
            </w:r>
            <w:r>
              <w:rPr>
                <w:b/>
                <w:bCs/>
                <w:sz w:val="22"/>
                <w:szCs w:val="22"/>
              </w:rPr>
              <w:t>jeśli dotycz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sprzętu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1:00Z</dcterms:created>
  <dc:creator>tgutowski</dc:creator>
  <dc:description/>
  <cp:keywords/>
  <dc:language>en-US</dc:language>
  <cp:lastModifiedBy>ASTATECZNA</cp:lastModifiedBy>
  <cp:lastPrinted>2023-09-07T14:01:00Z</cp:lastPrinted>
  <dcterms:modified xsi:type="dcterms:W3CDTF">2023-09-07T12:01:00Z</dcterms:modified>
  <cp:revision>7</cp:revision>
  <dc:subject/>
  <dc:title>ECHOKARDIOGRAF</dc:title>
</cp:coreProperties>
</file>