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  <w:lang w:eastAsia="ar-SA"/>
        </w:rPr>
        <w:t xml:space="preserve">    </w:t>
      </w:r>
      <w:r>
        <w:rPr>
          <w:b/>
          <w:sz w:val="26"/>
          <w:szCs w:val="26"/>
          <w:lang w:eastAsia="ar-SA"/>
        </w:rPr>
        <w:t>Arkusz cenowy</w:t>
      </w:r>
    </w:p>
    <w:p>
      <w:pPr>
        <w:pStyle w:val="Normal"/>
        <w:suppressAutoHyphens w:val="true"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4"/>
        <w:gridCol w:w="1772"/>
        <w:gridCol w:w="1314"/>
        <w:gridCol w:w="1521"/>
        <w:gridCol w:w="1417"/>
        <w:gridCol w:w="54"/>
        <w:gridCol w:w="1789"/>
        <w:gridCol w:w="141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Przedmiot zamówie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j.m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8"/>
                <w:szCs w:val="8"/>
                <w:lang w:eastAsia="ar-SA"/>
              </w:rPr>
            </w:pPr>
            <w:r>
              <w:rPr>
                <w:b/>
                <w:bCs/>
                <w:sz w:val="8"/>
                <w:szCs w:val="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Ilość kilometrów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Cena netto za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1 kilomet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Kwota podatku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A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C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F = (Dx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H = E+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  <w:tc>
          <w:tcPr>
            <w:tcW w:w="1112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1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Transport Sanitarny (TS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1 kilomet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27 31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2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Transport Celowany (TC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1 kilomet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17 6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3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Transport Epidemiologiczny (TE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1 kilomet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1 6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8"/>
          <w:lang w:eastAsia="ar-SA"/>
        </w:rPr>
      </w:pPr>
      <w:r>
        <w:rPr>
          <w:rFonts w:cs="Arial" w:ascii="Arial" w:hAnsi="Arial"/>
          <w:b/>
          <w:bCs/>
          <w:sz w:val="2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*)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UWAGA: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Zamawiający dla ilość kilometrów wpisał liczby szacunkowe, które nie są wiążące zarówno dla Zamawiającego, jak i Wykonawcy. Zamawiający w okresie obowiązywania umowy zleci ilość przejazdów według swoich potrzeb a Wykonawca zobowiązuje się te ilości zrealizować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Wpisana przybliżona ilość kilometrów jest niezbędna do obliczenia ceny ofert Wykonawców i umożliwi Zamawiającemu dokonanie oceny ofert dla takiej samej ilości kilometrów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a i podpis Wykonawcy</w:t>
      </w:r>
    </w:p>
    <w:sectPr>
      <w:headerReference w:type="default" r:id="rId2"/>
      <w:type w:val="nextPage"/>
      <w:pgSz w:orient="landscape" w:w="16838" w:h="11906"/>
      <w:pgMar w:left="851" w:right="1418" w:gutter="0" w:header="127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2 do zaproszenia do złożenia ostatecznej oferty – 79.Pu.2023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8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12:00Z</dcterms:created>
  <dc:creator>prynkowski</dc:creator>
  <dc:description/>
  <cp:keywords/>
  <dc:language>en-US</dc:language>
  <cp:lastModifiedBy>Beata Zabrocka</cp:lastModifiedBy>
  <cp:lastPrinted>2021-08-23T09:59:00Z</cp:lastPrinted>
  <dcterms:modified xsi:type="dcterms:W3CDTF">2023-09-11T06:55:00Z</dcterms:modified>
  <cp:revision>5</cp:revision>
  <dc:subject/>
  <dc:title>Załącznik Nr 17 do SIWZ</dc:title>
</cp:coreProperties>
</file>