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 i dostawa rękawiczek, zgodnych w asortymencie i ilościach przedstawionych w Załączniku Nr 1 i/lub w Załączniku Nr 2, który stanowi załącznik do niniejszej umowy, zgodnie z ofertą z dnia ……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any przedmiot zamówienia posiada co najmniej 6 miesięczny okres ważności liczony od dnia dostarczenia go do siedziby Zamawiającego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 1 niniejszej umowy, którego ilości zostaną każdorazowo określone na podstawie zamówień częściowych składanych dla Pakietu 1 przez Dział Dezynfekcji i Centralnej Sterylizacji WSZ w Elblągu i/lub dla Pakietu 2 przez Aptekę Szpitalną WSZ w Elblągu. Wykonawca dostarczy towar dla Pakietu 1 do Działu Dezynfekcji i Centralnej Sterylizacji WSZ w Elblągu, dla Pakietu 2 dla Apteki Szpitalnej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częściowych w dni powszednie dla Pakietu 1 w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w terminie …………….. dni (nie dłużej niż 10 dni roboczych); dla Pakietu 2 w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w terminie …………….. dni (do 7 dni roboczych) od złożenia zamówienia częściowego dla Pakietu 1 przez Dział Dezynfekcji i Centralnej Sterylizacji WSZ w Elblągu; dla Pakietu 2 przez Aptekę Szpitalną WSZ w Elblągu. Jeżeli dostawa wypada w dniu wolnym od pracy sobota, niedziela lub dzień świąteczny dostawa nastąpi w pierwszym dniu roboczym po wyznaczonym terminie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każdej dostawie towar musi zawierać na opakowaniu dane identyfikujące wyrób: np.  numer katalogowy lub znak identyfikacyjny producenta, nazwę producenta, nazwę handlową itp. i tym samym być zgodny z produktem i producentem zaoferowanym w ofercie z dnia .........................2023 r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sz w:val="22"/>
          <w:szCs w:val="22"/>
        </w:rPr>
        <w:t>Wykonawca do dostawy towaru zobowiązany jest dołączyć fakturę VAT, która zawiera: nazwę, ilość, cenę, serię dla poszczególnych pozycji. Dopuszcza się, aby seria zamiast na fakturze były umieszczane na załączniku do faktury, np. na dokumencie WZ. Zamawiający dopuszcza wysyłanie faktur osobno, nie wraz z towarem jednak do każdej dostawy dołączony musi być dokument WZ. Faktura dostarczona musi być niezwłoczni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W przypadku stwierdzenia wad jakościowych lub braków ilościowych w dostarczonym towarze Wykonawca zobowiązuje się wymienić towar na pełnowartościowy lub uzupełnić braki, na swój koszt i ryzyko, w terminie max. 5 dni roboczych, licząc od dnia złożenia reklamacji wraz z reklamowanym towarem.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b w:val="false"/>
          <w:b w:val="false"/>
          <w:bCs w:val="false"/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8"/>
          <w:szCs w:val="8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jednostkowa asortymentu przedstawionego w ofercie cenowej z dnia ........................... nie ulegnie zmianie przez cały okres trwania niniejszej umowy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 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14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132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za towar dla Pakietu 1 do Działu Dezynfekcji i Centralnej Sterylizacji WSZ w Elblągu; dla Pakietu 2 do Apteki Szpitalnej WSZ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567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 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ć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ind w:left="360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23"/>
          <w:szCs w:val="23"/>
        </w:rPr>
        <w:t>§ 10</w:t>
      </w:r>
    </w:p>
    <w:p>
      <w:pPr>
        <w:pStyle w:val="Normal"/>
        <w:ind w:left="720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ind w:left="360" w:right="0" w:hanging="0"/>
        <w:jc w:val="center"/>
        <w:rPr>
          <w:b/>
          <w:b/>
          <w:i/>
          <w:i/>
          <w:iCs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statecznej oferty cenowej – 90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3-10-09T08:40:00Z</cp:lastPrinted>
  <dcterms:modified xsi:type="dcterms:W3CDTF">2023-10-09T08:43:44Z</dcterms:modified>
  <cp:revision>18</cp:revision>
  <dc:subject/>
  <dc:title>WOJEWÓDZKI  SZPITAL  ZESPOLONY  W  ELBLĄGU</dc:title>
</cp:coreProperties>
</file>