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DEPOZYTOWA Nr ….../D/Pu/2023       (wzór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....................... r. w Elblągu pomiędzy: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ojewódzkim Szpitalem Zespolonym w Elblągu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a w Elblągu 82 – 300 , ul. Królewiecka 146 regon nr 170745930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gr Elżbietę Gelert </w:t>
        <w:tab/>
        <w:t>- Dyrektor Naczelny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Przechowawcą” lub WSZ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m przez :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Składającym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następującej treści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zleca, a Przechowawca przyjmuje na nieodpłatne przechowanie endoprote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ilości i asortymencie wymienionym w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Załączniku Nr 1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o zaproszenia</w:t>
      </w:r>
      <w:r>
        <w:rPr>
          <w:rFonts w:cs="Arial" w:ascii="Arial" w:hAnsi="Arial"/>
          <w:sz w:val="22"/>
          <w:szCs w:val="22"/>
        </w:rPr>
        <w:t>, który jest integralną częścią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jako miejsce przechowywania wskazuje Blok Operacyjny – oso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jąca podmagazyn jest P. …………………............................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dostarczy Przechowawcy przedmiot niniejszej umowy, zgodny z wymienionym w ust.1 niniejszego paragrafu wraz z wypełnionym przez Składającego Załącznikiem Nr 1 do Umowy Depozytowej …./D/Pu/2023 w terminie …… dni roboczych (max. 7 dni roboczych) licząc od daty podpisania niniejszej umowy do Apteki Szpitalnej W</w:t>
      </w:r>
      <w:r>
        <w:rPr>
          <w:rFonts w:cs="Arial" w:ascii="Arial" w:hAnsi="Arial"/>
          <w:sz w:val="22"/>
          <w:szCs w:val="22"/>
          <w:shd w:fill="auto" w:val="clear"/>
        </w:rPr>
        <w:t>SZ. W przypadku braku wypełnionego Załącznika nr 1 dostarczony przedmiot umowy zostanie odesłany Składającemu na jego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ony przedmiot umowy musi posiadać min. 6 miesięczny termin ważności/zastosowania (jeżeli termin ważności dotyczy danego asortymentu) liczonych od dnia dostarczenia. Składający jest odpowiedzialny w okresie obowiązywania umowy za sukcesywne kontrolowanie terminów przydatności złożonego depozytu. W przypadku gdy dany asortyment będzie posiadał termin przydatności krótszy niż 1 miesiąc, Składając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 zamiany przedmiotu zamówienia na taki sam asortyment z min. 6 miesięcznym terminem 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ma prawo zużyć wyłącznie na własne potrzeby przekazane do przechowania endoprote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rzedaż, udostępnianie stronom trzecim lub wykorzystanie poza siedzibą Przechowawcy jest zabro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rzekazania informacji o zużyciu będzie miał formę pisemną i przekazany zostanie przez pracownika Apteki Szpitalnej WSZ w terminie 3 dni faksem na numer Składającego: ….......................... Wzór formularza zamówienia, informującego o zużyciu produktów stanowi załącznik nr 2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wystawi na rzecz Przechowawcy fakturę za ten asortyment, który zostanie zużyty, zagubiony lub uszkodzony, według stawek z zapisów w Umowie Sprzedaży nr ….../Pu/2023, która jest integralną częścią umowy depozytowej i uzupełni na własny koszt stan magazynowy do stanu określonego w załączniku nr 1 do umowy depozytowej w terminie: ........ godzin (max do 48 godzi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u zamówienia nastąpi do Magazynu Apteki Szpitalnej WSZ w dni robocze w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stawa przedmiotu zamówienia wypadnie w dniu wolnym od pracy (sobota, niedziela lub święto ustawowe), dostawa nastąpi w pierwszym dniu roboczym po wyznacz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zobowiązuje się do zapłaty za zużyty, zagubiony bądź zniszczony przedmiot umowy przelewem na konto Składającego w terminie i na warunkach wynikających z zapisów w Umowie Sprzedaży nr ……/Pu/2023.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łożony w Magazynie Depozytowym cały czas stanowią własność Składającego aczkolwiek Przechowawca jest finansowo odpowiedzialny za wszystkie części wyposażenia, które zostaną zużyte, zagubione lub uszko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, na każde życzenie Składającego zezwoli jego przedstawicielom na dostęp do przedmiotu umowy w Magazynie w celu sprawdzenia ilości, stanu produktów oraz terminu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zobowiązuje się magazynować przekazane na przechowanie produkty w warunkach odpowiednich dla produktów medycznych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>Niniejsza umowa będzie obowiązywać przez okres trwania Umowy Sprzedaży nr …../Pu/2023. Po upływie tego terminu Przechowawca zapłaci na rzecz Składającego za cały zużyty, zagubiony lub uszkodzony asortyment, za który opłata nie została uprzednio uiszczona i zwróci Składającemu pozostały asortyment znajdujący się w Magazynie Depozytowym WSZ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kładający w terminie do 7 dni kalendarzowych przed zakończeniem umowy dokona inwentaryzacji przedmiotu umowy depozytowej w siedzibie Przechowawcy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>Składający w terminie do 90 dni kalendarzowych złoży Przechowawcy pisemne potwierdzenie rozliczenia przedmiotu umowy depozytowej, po tym terminie w przypadku braku złożenia rozliczenia do Przechowawcy wszelkie roszczenia finansowe ze strony Składającego nie zostaną uwzględn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 .</w:t>
      </w:r>
    </w:p>
    <w:p>
      <w:pPr>
        <w:pStyle w:val="Heading8"/>
        <w:ind w:left="0" w:righ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left="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umo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r …..D/Pu/2023</w:t>
      </w:r>
    </w:p>
    <w:p>
      <w:pPr>
        <w:pStyle w:val="Heading2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ista Produktów znajdujących się na wyposażeniu</w:t>
      </w:r>
    </w:p>
    <w:p>
      <w:pPr>
        <w:pStyle w:val="Heading2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gazynu Depozytowego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right="0" w:firstLine="1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 do umo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r …..D/Pu/2023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zgłoszenia zużycia i zamówienia produktów do Magazynu Depozytowego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liczenie zużycia endoprotez z magazynu depozytowego.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Do wiadomości: .........................................................., fax:       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nia: ………….. do zabiegu zużyto następujące produkty firmy ……………………..…… (proszę zaznaczć X)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right="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uzupełnienie naszego magazynu depozytowego brakujące elementy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right="0" w:hanging="0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pieczęć i podpi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98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1-15T14:13:00Z</cp:lastPrinted>
  <dcterms:modified xsi:type="dcterms:W3CDTF">2023-11-15T13:12:54Z</dcterms:modified>
  <cp:revision>41</cp:revision>
  <dc:subject/>
  <dc:title>WOJEWÓDZKI  SZPITAL  ZESPOLONY  W  ELBLĄGU</dc:title>
</cp:coreProperties>
</file>