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…../U/Pu/2023    (wzór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..............… 2023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………</w:t>
      </w:r>
      <w:r>
        <w:rPr/>
        <w:t>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  <w:color w:val="000000"/>
        </w:rPr>
      </w:pPr>
      <w:r>
        <w:rPr>
          <w:b/>
        </w:rPr>
        <w:t>§1</w:t>
      </w:r>
    </w:p>
    <w:p>
      <w:pPr>
        <w:pStyle w:val="Normal"/>
        <w:spacing w:lineRule="atLeast" w:line="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color w:val="000000"/>
        </w:rPr>
      </w:pPr>
      <w:r>
        <w:rPr>
          <w:color w:val="000000"/>
        </w:rPr>
        <w:t xml:space="preserve">Użyczający oddaje w użyczenie, a Biorący w użyczenie bierze do bezpłatnego używania instrumentarium wraz z nieperforowanymi pojemnikami do przechowywania i sterylizacji, niezbędnych do implantacji endoprotez </w:t>
      </w:r>
      <w:r>
        <w:rPr>
          <w:i/>
          <w:color w:val="000000"/>
        </w:rPr>
        <w:t xml:space="preserve">(nr katalogowy urządzenia ………………………………………………. </w:t>
      </w:r>
      <w:r>
        <w:rPr>
          <w:color w:val="000000"/>
        </w:rPr>
        <w:t>......................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wanymi dalej „urządzeniami”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b/>
          <w:b/>
          <w:color w:val="000000"/>
        </w:rPr>
      </w:pPr>
      <w:r>
        <w:rPr>
          <w:color w:val="000000"/>
        </w:rPr>
        <w:t>Użyczający oświadcza, że jest właścicielem w/w urządzeń lub przysługuje mu pełne prawo rozporządzenia sprzętem określonym w ust. powyżej.</w:t>
      </w:r>
    </w:p>
    <w:p>
      <w:pPr>
        <w:pStyle w:val="Normal"/>
        <w:spacing w:lineRule="atLeast" w:line="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spacing w:lineRule="atLeast" w:line="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tLeast" w:line="20"/>
        <w:ind w:left="397" w:right="0" w:hanging="397"/>
        <w:jc w:val="both"/>
        <w:rPr/>
      </w:pPr>
      <w:r>
        <w:rPr>
          <w:color w:val="000000"/>
        </w:rPr>
        <w:t xml:space="preserve">Wydanie przedmiotu użyczenia nastąpi wraz z pierwszą dostawą towaru zgodnego z Załącznikiem 1 </w:t>
      </w:r>
      <w:r>
        <w:rPr/>
        <w:t>do zaproszenia, który stanowi załącznik do umowy sprzedaży nr …./Pu/2023, co zostanie potwierdzone protokołem zdawczo-odbiorczym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tLeast" w:line="20"/>
        <w:ind w:left="397" w:right="0" w:hanging="397"/>
        <w:jc w:val="both"/>
        <w:rPr/>
      </w:pPr>
      <w:r>
        <w:rPr/>
        <w:t>Strony postanawiają, że urządzenia będą wykorzystywane wyłącznie na Bloku Operacyjnym Wojewódzkiego Szpitala Zespolonego w Elblągu, ul. Królewiecka 146, 82 - 300 Elbląg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tLeast" w:line="20"/>
        <w:ind w:left="397" w:right="0" w:hanging="397"/>
        <w:jc w:val="both"/>
        <w:rPr>
          <w:b/>
          <w:b/>
        </w:rPr>
      </w:pPr>
      <w:r>
        <w:rPr/>
        <w:t xml:space="preserve">Biorący w użyczenie nie może powierzyć urządzeń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>Biorący w użyczenie zobowiązuje się do użytkowania urządzeń według instrukcji obsługi, zaleceń producenta oraz stosowania materiałów eksploatacyjnych (jeżeli są wymagane), dostarczonych przez Użyczającego wraz z urządzeniami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/>
          <w:b/>
        </w:rPr>
      </w:pPr>
      <w:r>
        <w:rPr/>
        <w:t>Użyczający we własnym zakresie i na własny koszt prowadzić będzie serwis urządzeń, jak również podejmuje się dokonywać ich bieżącej konserwacji, naprawy oraz utrzymania jego w pełnej gotowości użytkowej w okresie obowiązywania niniejszej umowy – jeżeli zajdzie taka konieczność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3" w:leader="none"/>
        </w:tabs>
        <w:suppressAutoHyphens w:val="true"/>
        <w:bidi w:val="0"/>
        <w:spacing w:lineRule="atLeast" w:line="20"/>
        <w:ind w:left="340" w:right="0" w:hanging="340"/>
        <w:jc w:val="both"/>
        <w:rPr/>
      </w:pPr>
      <w:r>
        <w:rPr/>
        <w:t>Umowa zostaje zawarta na okres począwszy od dnia pierwszego dostarczenia przedmiotu zamówienia do dnia obowiązywania umowy sprzedaży ...../Pu/2023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3" w:leader="none"/>
        </w:tabs>
        <w:suppressAutoHyphens w:val="true"/>
        <w:bidi w:val="0"/>
        <w:spacing w:lineRule="atLeast" w:line="20"/>
        <w:ind w:left="340" w:right="0" w:hanging="340"/>
        <w:jc w:val="both"/>
        <w:rPr/>
      </w:pPr>
      <w:r>
        <w:rPr/>
        <w:t>W przypadku, gdy Biorący w użyczenie korzysta z urządzeń w sposób niezgodny z niniejszą umową lub przeznaczeniem, Użyczający może rozwiązać niniejszą umowę ze skutkiem natychmiastowym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3" w:leader="none"/>
        </w:tabs>
        <w:suppressAutoHyphens w:val="true"/>
        <w:bidi w:val="0"/>
        <w:spacing w:lineRule="atLeast" w:line="20"/>
        <w:ind w:left="340" w:right="0" w:hanging="340"/>
        <w:jc w:val="both"/>
        <w:rPr>
          <w:b/>
          <w:b/>
        </w:rPr>
      </w:pPr>
      <w:r>
        <w:rPr/>
        <w:t>Użyczający może w każdym czasie zażądać zwrotu urządzeń, jeżeli Biorący w użyczenie używa ich niegodnie z umową lub właściwościami, bądź powierza urządzenia innemu podmiotow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Biorący w użyczenie może używać urządzenia zgodnie z jego przeznaczeniem, a po upływie okresu obowiązywania niniejszej umowy zwróci urządzenia Użyczającemu w stanie nie pogorszonym tj. takim, jaki winien być wynikiem prawidłowego korzystania, w sposób zgodny z jego przeznaczeniem, z uwzględnieniem zużycia wynikającego z normalnej eksploatacji.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>
          <w:b/>
          <w:b/>
        </w:rPr>
      </w:pPr>
      <w:r>
        <w:rPr/>
        <w:t>Zwrot urządzeń zostanie potwierdzony protokołem zwrotu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20"/>
        <w:ind w:left="397" w:right="0" w:hanging="397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20"/>
        <w:ind w:left="397" w:right="0" w:hanging="397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20"/>
        <w:ind w:left="397" w:right="0" w:hanging="397"/>
        <w:jc w:val="both"/>
        <w:rPr/>
      </w:pPr>
      <w:r>
        <w:rPr/>
        <w:t xml:space="preserve">Umowę sporządzono w dwóch jednobrzmiących egzemplarzach, po jednym dla każdej ze stron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20"/>
        <w:ind w:left="397" w:right="0" w:hanging="397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right="0" w:hanging="0"/>
        <w:jc w:val="both"/>
        <w:rPr/>
      </w:pPr>
      <w:r>
        <w:rPr/>
      </w:r>
    </w:p>
    <w:p>
      <w:pPr>
        <w:pStyle w:val="Normal"/>
        <w:spacing w:lineRule="atLeast" w:line="20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5 do zaproszenia do złożenia ostatecznej oferty cenowej – 98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3-11-16T08:31:00Z</cp:lastPrinted>
  <dcterms:modified xsi:type="dcterms:W3CDTF">2023-11-16T07:31:23Z</dcterms:modified>
  <cp:revision>40</cp:revision>
  <dc:subject/>
  <dc:title>WOJEWÓDZKI  SZPITAL  ZESPOLONY  W  ELBLĄGU</dc:title>
</cp:coreProperties>
</file>