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 i sukcesywna dostawa ceramicznych endoprotez stawu I śródstopno-paliczkowego, zgodnych w asortymencie i ilościach przedstawionych w Załączniku Nr 1, który stanowi integralną część niniejszej umowy, zgodnie z ofertą z dnia 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co najmniej 6 miesięczny termin ważności/zastosowania licząc od dnia dostarczenia go do siedziby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tworzy, w terminie …… dni roboczych (max 7 dni roboczych) licząc od daty podpisania niniejszej umowy, w siedzibie Zamawiającego, nieodpłatny magazyn depozytowy na zasadach, w asortymencie oraz ilościach, które zostały uregulowane w umowie depozytowej, stanowiącej Załącznik Nr 4 do zaproszenia, stanowiącą integralną część niniejszej umow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życzy Zamawiającemu na okres obowiązywania umowy:</w:t>
      </w:r>
    </w:p>
    <w:p>
      <w:pPr>
        <w:pStyle w:val="Normal"/>
        <w:numPr>
          <w:ilvl w:val="0"/>
          <w:numId w:val="0"/>
        </w:numPr>
        <w:suppressAutoHyphens w:val="false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>instrumentarium wraz z nieperforowanymi pojemnikami do przechowywania i sterylizacji/systemów do implantacji (zapewniony bezpłatny serwis) niezbędnych do implantacji endoprotez, na zasadach opisanych w umowie użyczenia stanowiącej Załącznik Nr 5 do zaproszeni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>Użyczone instrumentarium oraz sprzęt wielokrotnego użytku zostanie zdeponowany na Bloku Operacyjnym WSZ w Elblągu.</w:t>
      </w:r>
    </w:p>
    <w:p>
      <w:pPr>
        <w:pStyle w:val="Normal"/>
        <w:numPr>
          <w:ilvl w:val="0"/>
          <w:numId w:val="0"/>
        </w:numPr>
        <w:suppressAutoHyphens w:val="false"/>
        <w:ind w:left="36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którego ilości zostaną każdorazowo określone na podstawie zgłoszenia zużycia składanych przez Aptekę WSZ w Elblągu. Wykonawca dostarczy towar do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zupełnienia Magazynu Depozytowego w terminie ……… godzin (nie dłużej niż 48 godzin) od zgłoszenia zużycia przez Aptekę WSZ w Elbląg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3</w:t>
      </w:r>
      <w:r>
        <w:rPr>
          <w:sz w:val="22"/>
          <w:szCs w:val="22"/>
          <w:vertAlign w:val="superscript"/>
        </w:rPr>
        <w:t>30</w:t>
      </w:r>
      <w:r>
        <w:rPr>
          <w:position w:val="0"/>
          <w:sz w:val="22"/>
          <w:sz w:val="22"/>
          <w:szCs w:val="22"/>
          <w:vertAlign w:val="baseline"/>
        </w:rPr>
        <w:t xml:space="preserve"> do Apteki WSZ. Osoba odpowiedzialna za odbiór ilościowy towaru – pracownik komory przyjęć Apteki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każdej dostawie towar musi zawierać na opakowaniu dane identyfikujące wyrób: np. numer katalogowy, nazwę producenta, rozmiar, typ itp. i tym samym być zgodny z asortymentem i producentem zaoferowanym w ofercie z dnia .....................2023 r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 przypadku uzupełnienia depozytu Wykonawca wystawia fakturę i przesyła po zgłoszeniu przez Zamawiającego zużycia implantów. Wykonawca zobowiązany jest dostarczyć fakturę VAT, która zawiera: nazwę, ilość, cenę, serię oraz datę ważności dla poszczególnych pozycji. W przypadku gdy do dostawy wraz z fakturą dołączony będzie dokument WZ wówczas Zamawiający dopuszcza umieszczenie daty ważności na dokumencie WZ. Zamawiający dopuszcza wysyłanie faktur osobno, nie wraz z towarem jednak do każdej dostawy dołączony musi być dokument WZ. Faktura dostarczona musi być niezwłocznie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b w:val="false"/>
          <w:b w:val="false"/>
          <w:bCs w:val="false"/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3 r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…….................. nie ulegnie zmianie przez cały okres trwania niniejszej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 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b w:val="false"/>
          <w:bCs w:val="false"/>
          <w:sz w:val="22"/>
          <w:szCs w:val="22"/>
        </w:rPr>
        <w:t>§ 10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depozyt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zgłoszenia zużycia, zagubienia bądź zniszczenia towaru i dostarczenia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 w:val="false"/>
          <w:bCs w:val="false"/>
          <w:sz w:val="23"/>
          <w:szCs w:val="23"/>
        </w:rPr>
        <w:t>Kary umowne: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braków ilościowych w ciągu 72 godzin,  liczonych od złożenia reklamacji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wad jakościowych w ciągu 10 dni kalendarzowych liczonych od dnia doręczenia reklamowanych wyrobów do Wykonawc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a lub zamienną partię takiego samego towaru bez wad, na swój koszt i ryzyk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ind w:left="360" w:righ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Umowa niniejsza zostaje zawarta na okres 12 miesięcy od dnia jej podpisania, tj. od…………………..….. do ………………… nie dłużej jednak niż na okres wyczerpania się wartości umowy o której mowa w § 3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sz w:val="23"/>
          <w:szCs w:val="23"/>
        </w:rPr>
        <w:t>Umowa wygasa w części niezrealizowanej z dniem………...…. z zastrzeżeniem § 4 ust. 4 i 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98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3-11-15T08:02:00Z</cp:lastPrinted>
  <dcterms:modified xsi:type="dcterms:W3CDTF">2023-11-15T12:47:25Z</dcterms:modified>
  <cp:revision>36</cp:revision>
  <dc:subject/>
  <dc:title>WOJEWÓDZKI  SZPITAL  ZESPOLONY  W  ELBLĄGU</dc:title>
</cp:coreProperties>
</file>