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bookmarkStart w:id="0" w:name="_Hlk9337841"/>
      <w:bookmarkEnd w:id="0"/>
      <w:r>
        <w:rPr>
          <w:b/>
        </w:rPr>
        <w:t>UMOWA SPRZEDAŻY Nr ……./Pu/2023 (wzór)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  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 / Nr ewidencyjny: ………………………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.</w:t>
        <w:tab/>
        <w:t>konto nr: ………………………………………..</w:t>
      </w:r>
    </w:p>
    <w:p>
      <w:pPr>
        <w:pStyle w:val="Normal"/>
        <w:spacing w:lineRule="atLeast" w:line="280"/>
        <w:ind w:left="4" w:right="0" w:hanging="0"/>
        <w:rPr>
          <w:b/>
          <w:b/>
          <w:sz w:val="16"/>
          <w:szCs w:val="16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9337841"/>
      <w:bookmarkStart w:id="2" w:name="_Hlk9337841"/>
      <w:bookmarkEnd w:id="2"/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0"/>
        <w:ind w:left="0" w:right="0" w:hanging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sprzedaż i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dostawa materiałów eksploatacyjnych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dla potrzeb Wojewódzkiego Szpitala Zespolonego w Elblągu, zgodnie z ofertą cenową Wykonawcy z dnia ………………..., w ilościach i asortymencie przedstawionym w </w:t>
      </w:r>
      <w:r>
        <w:rPr>
          <w:rFonts w:cs="Times New Roman" w:ascii="Times New Roman" w:hAnsi="Times New Roman"/>
          <w:b w:val="false"/>
          <w:sz w:val="23"/>
          <w:szCs w:val="23"/>
        </w:rPr>
        <w:t>Załączniku Nr 1 i Nr 2 do zaproszenia,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który stanowi integralną część umow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right="0" w:hanging="360"/>
        <w:jc w:val="center"/>
        <w:rPr>
          <w:b w:val="false"/>
          <w:b w:val="false"/>
          <w:sz w:val="8"/>
          <w:szCs w:val="8"/>
        </w:rPr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 przez okres 18 miesięcy</w:t>
      </w:r>
      <w:r>
        <w:rPr>
          <w:b/>
          <w:iCs/>
          <w:sz w:val="23"/>
          <w:szCs w:val="23"/>
        </w:rPr>
        <w:t xml:space="preserve"> </w:t>
      </w:r>
      <w:r>
        <w:rPr>
          <w:sz w:val="23"/>
          <w:szCs w:val="23"/>
        </w:rPr>
        <w:t>od daty podpisania niniejszej umowy, każdorazowo na podstawie zamówień częściowych składanych przez Sekcję Zaopatrzenia i Magazynów WSZ w Elblągu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dostarczy towar własnym lub wynajętym środkiem transportu, na swój koszt i ryzyko w dni powszednie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Sekcji Zaopatrzenia i Magazynów WSZ w Elblągu (od poniedziałku do piątku, za wyjątkiem dni ustawowo wolnych od pracy)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ami odpowiedzialnymi ze strony Zamawiającego za odbiór jakościowy i ilościowy towaru są pracownicy Sekcji Zaopatrzenia i Magazynów WSZ w Elblągu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Termin dostawy:  </w:t>
      </w:r>
      <w:r>
        <w:rPr>
          <w:b/>
          <w:bCs/>
          <w:sz w:val="23"/>
          <w:szCs w:val="23"/>
        </w:rPr>
        <w:t>…….. dni roboczych (max. 7 dni roboczych)</w:t>
      </w:r>
      <w:r>
        <w:rPr>
          <w:sz w:val="23"/>
          <w:szCs w:val="23"/>
        </w:rPr>
        <w:t xml:space="preserve"> licząc od dnia złożenia zamówienia częściowego. W przypadku, gdy dostawy przypadną w dzień ustawowo wolny od pracy, dostawy odbywać się będą w dzień bezpośrednio go poprzedzający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Wykonawca do dostawy towaru zobowiązany jest dołączyć fakturę VAT, która zawiera: nazwę artykułu, nazwę producenta, ilość, cenę oraz </w:t>
      </w:r>
      <w:r>
        <w:rPr>
          <w:sz w:val="23"/>
          <w:szCs w:val="23"/>
        </w:rPr>
        <w:t>numer umow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Przy każdej dostawie przedmiotu umowy, towar musi być zgodny z danymi opisanymi na fakturze pod względem rodzaju asortymentu i ilości oraz musi być możliwy do zidentyfikowania, tj. oznaczony np. nazwą producenta, handlową, itp. i tym samym być zgodny z zaoferowanym w ofercie Wykonawcy z dnia …………………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przesunięć asortymentowo-cenowych w ramach umowy z zastrzeżeniem, że nie zostanie przekroczona wartość umowy określona w § 3, przy czym zmiana w tym zakresie nie wymaga aneksu do umow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 lecz nie dłużej niż o 90 dn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Termin gwarancji na wszystkie dostarczane materiały eksploatacyjne liczony jest od daty dostarczenia i trwa przez </w:t>
      </w:r>
      <w:r>
        <w:rPr>
          <w:b/>
          <w:sz w:val="23"/>
          <w:szCs w:val="23"/>
        </w:rPr>
        <w:t>………….miesięcy (nie krócej niż 12 miesięcy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right="0" w:hanging="0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</w:t>
      </w:r>
      <w:r>
        <w:rPr>
          <w:sz w:val="23"/>
          <w:szCs w:val="23"/>
        </w:rPr>
        <w:t>…………………..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……………………………………..).</w:t>
      </w:r>
    </w:p>
    <w:p>
      <w:pPr>
        <w:pStyle w:val="Normal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Cena zawiera podatek VAT w kwocie: ………………………..</w:t>
      </w:r>
    </w:p>
    <w:p>
      <w:pPr>
        <w:pStyle w:val="Normal"/>
        <w:numPr>
          <w:ilvl w:val="0"/>
          <w:numId w:val="9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realizacją zamówienia.</w:t>
      </w:r>
    </w:p>
    <w:p>
      <w:pPr>
        <w:pStyle w:val="Normal"/>
        <w:ind w:left="360" w:right="0" w:hanging="0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righ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………………………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y jednostkowe dla asortymentu przedstawione w ofercie cenowej z dnia ……………… nie ulegną zmianie przez cały okres trwania niniejszej umowy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Należność za dostarczony przedmiot umowy Zamawiający zapłaci Wykonawcy przelewem na konto wskazane na fakturze w terminie ………. (</w:t>
      </w:r>
      <w:r>
        <w:rPr>
          <w:b/>
          <w:sz w:val="23"/>
          <w:szCs w:val="23"/>
        </w:rPr>
        <w:t>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oszczególnych pozycji przedmiotu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 parametrach lub lepszych, po cenie jednostkowej zaoferowanej w ofercie chyba, że Wykonawca wykaże, że brak jest wyrobu zamiennego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1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5 - 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right="0" w:hanging="284"/>
        <w:jc w:val="center"/>
        <w:rPr>
          <w:sz w:val="12"/>
          <w:szCs w:val="12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right="0" w:hanging="28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, za każdy rozpoczęt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sz w:val="23"/>
          <w:szCs w:val="23"/>
        </w:rPr>
        <w:t>Zamawiający zastrzega, że w przypadku opóźnienia w dostawie, przekraczającego 3 dni robocze przysługuje mu prawo zakupu towaru zastępczego u innego Dostawcy. Różnicą w cenie zostanie obciążony Wykonawca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eklamac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   braków ilościowych w ciągu </w:t>
      </w:r>
      <w:r>
        <w:rPr>
          <w:b/>
          <w:sz w:val="23"/>
          <w:szCs w:val="23"/>
        </w:rPr>
        <w:t>2 dni roboczych</w:t>
      </w:r>
      <w:r>
        <w:rPr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  wad jakościowych w ciągu ………….. dni roboczych liczonych od dnia złożenia reklamacji i doręczenia reklamowanych wyrobów do Wykonawcy </w:t>
      </w:r>
      <w:r>
        <w:rPr>
          <w:b/>
          <w:color w:val="000000"/>
          <w:sz w:val="23"/>
          <w:szCs w:val="23"/>
        </w:rPr>
        <w:t>(do 10 dni roboczych</w:t>
      </w:r>
      <w:r>
        <w:rPr>
          <w:sz w:val="23"/>
          <w:szCs w:val="23"/>
        </w:rPr>
        <w:t xml:space="preserve">) 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3 dni roboczych od daty uznania złożonej przez Zamawiającego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zrealizowania reklamacji w terminie, o którym mowa w punkcie 1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1% wartości reklamowanego przedmiotu za każdy dzień po tym terminie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ind w:left="36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20" w:right="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 18 miesięcy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od dnia ............................. do dnia ……………….. nie dłużej jednak niż na okres wyczerpania się wartości umowy, o której mowa w §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wygasa w części niezrealizowanej z dniem .............................. z zastrzeżeniem § 2 ust. 8 i § 5 ust 2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720" w:righ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720" w:righ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 Str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right="0" w:hanging="0"/>
        <w:jc w:val="center"/>
        <w:rPr>
          <w:b/>
          <w:b/>
          <w:i/>
          <w:i/>
          <w:iCs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0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560" w:footer="4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– 107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bCs w:val="false"/>
      <w:i w:val="false"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b w:val="false"/>
      <w:bCs w:val="false"/>
      <w:i w:val="false"/>
      <w:iCs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i/>
      <w:iCs/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ZnakZnak2ZnakZnakZnakZnak1">
    <w:name w:val="Znak Znak2 Znak Znak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0:00Z</dcterms:created>
  <dc:creator>prynkowski</dc:creator>
  <dc:description/>
  <dc:language>en-US</dc:language>
  <cp:lastModifiedBy/>
  <cp:lastPrinted>2023-11-30T10:17:00Z</cp:lastPrinted>
  <dcterms:modified xsi:type="dcterms:W3CDTF">2023-11-30T12:16:19Z</dcterms:modified>
  <cp:revision>14</cp:revision>
  <dc:subject/>
  <dc:title>UMOWA SPRZEDAŻY Nr 30/2012</dc:title>
</cp:coreProperties>
</file>