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bCs/>
        </w:rPr>
      </w:pPr>
      <w:r>
        <w:rPr>
          <w:b/>
          <w:bCs/>
        </w:rPr>
        <w:t>OPIS PRZEDMIOTU ZAMÓWIENIA</w:t>
      </w:r>
    </w:p>
    <w:p>
      <w:pPr>
        <w:pStyle w:val="Normal"/>
        <w:jc w:val="center"/>
        <w:rPr/>
      </w:pPr>
      <w:r>
        <w:rPr/>
      </w:r>
    </w:p>
    <w:p>
      <w:pPr>
        <w:pStyle w:val="Normal"/>
        <w:jc w:val="center"/>
        <w:rPr/>
      </w:pPr>
      <w:r>
        <w:rPr/>
      </w:r>
    </w:p>
    <w:p>
      <w:pPr>
        <w:pStyle w:val="Normal"/>
        <w:jc w:val="center"/>
        <w:rPr/>
      </w:pPr>
      <w:r>
        <w:rPr/>
        <w:t>System do inwentaryzacji sprzętu komputerowego i licencji oprogramowania</w:t>
      </w:r>
    </w:p>
    <w:p>
      <w:pPr>
        <w:pStyle w:val="Normal"/>
        <w:jc w:val="center"/>
        <w:rPr/>
      </w:pPr>
      <w:r>
        <w:rPr/>
      </w:r>
    </w:p>
    <w:p>
      <w:pPr>
        <w:pStyle w:val="Normal"/>
        <w:jc w:val="center"/>
        <w:rPr/>
      </w:pPr>
      <w:r>
        <w:rPr/>
      </w:r>
    </w:p>
    <w:p>
      <w:pPr>
        <w:pStyle w:val="ListParagraph"/>
        <w:numPr>
          <w:ilvl w:val="0"/>
          <w:numId w:val="2"/>
        </w:numPr>
        <w:ind w:left="426" w:right="0" w:hanging="426"/>
        <w:jc w:val="both"/>
        <w:rPr>
          <w:rFonts w:ascii="Calibri" w:hAnsi="Calibri" w:eastAsia="Calibri" w:cs="Calibri"/>
          <w:kern w:val="2"/>
          <w:sz w:val="20"/>
          <w:szCs w:val="20"/>
          <w:lang w:val="pl-PL" w:eastAsia="en-US" w:bidi="ar-SA"/>
        </w:rPr>
      </w:pPr>
      <w:r>
        <w:rPr/>
        <w:t>Funkcjonalności podstawowe</w:t>
      </w:r>
    </w:p>
    <w:tbl>
      <w:tblPr>
        <w:tblW w:w="9061" w:type="dxa"/>
        <w:jc w:val="left"/>
        <w:tblInd w:w="0" w:type="dxa"/>
        <w:tblLayout w:type="fixed"/>
        <w:tblCellMar>
          <w:top w:w="0" w:type="dxa"/>
          <w:left w:w="108" w:type="dxa"/>
          <w:bottom w:w="0" w:type="dxa"/>
          <w:right w:w="108" w:type="dxa"/>
        </w:tblCellMar>
      </w:tblPr>
      <w:tblGrid>
        <w:gridCol w:w="561"/>
        <w:gridCol w:w="8500"/>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L.p.</w:t>
            </w:r>
          </w:p>
        </w:tc>
        <w:tc>
          <w:tcPr>
            <w:tcW w:w="8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magane parametry techniczno-użytkow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Bezterminowe licencje na użytkowanie oprogramow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2</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Interfejs użytkownika w języku polskim.</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3</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Przydzielanie uprawnień dostępu do systemu na podstawie zdefiniowanych, różnych poziomach uprawnień.</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4</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przypisania administratora do pewnej grupy komputerów.</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5</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Podział komputerów do grup według struktury organizacyjnej, lokalizacji i użytkownik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6</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Integracja a ActiveDirectory, z możliwością włączenia synchronizacji dla dowolnej ilości kontenerów.</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7</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Automatyczne zmiany stanu komputerów usuniętych z ActiveDirectory: System powinien automatycznie zmieniać stan na Usunięty w przypadku komputerów, które zostały usunięte lub wyłączone w Active Directory.</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8</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cyklicznej synchronizacji użytkowników i komputerów, lokalizacji, jednostek organizacyjnych z Active Directory. Po synchronizacji możliwość automatycznego uruchomienia dowolnych poleceń SQL</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9</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Ewidencjonowanie zasobów z wykorzystaniem agentów, zainstalowanych na komputerach użytkowników</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0</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instalacji agentów z konsoli zarządzającej oraz możliwość dystrybucji agentów za pomocą GPO (paczki .ms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pracy systemu w: sieciach rozproszonych, sieciach spiętych VPN-em, w Internecie (za NAT-em). Możliwość wyboru protokołu TCP/IP lub FTP.</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2</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eksportu dowolnych tabeli oraz raportów do formatów, co najmniej .csv, .xls, .xlsx,.pdf</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3</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 zależności od uprawnień użytkownika w Konsoli ukrycie odpowiednich elementów interfejsu, np. administrator majątku po zalogowaniu widzi tylko elementy dotyczące majątk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4</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Automatyczne usuwania danych z audytu oraz monitoringu starszych niż wybraną ilość dni, co zapewni automatyczne pilnowanie wielkości bazy</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5</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Portal webowy dla całego systemu: możliwość przeglądania wyników z audytu oraz monitoringu za pośrednictwem przeglądarki www według definiowanych uprawnień.</w:t>
            </w:r>
          </w:p>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przeglądania tylko własnych wyników, posiadania roli menedżera jednostki organizacyjnej lub lokalizacji, lub administratora. Portal powinien umożliwiać rozbicie wyświetlanych danych na poszczególnych użytkowników.</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6</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Tworzenie kopii zapasowej bazy danych bezpośrednio z konsoli programu</w:t>
            </w:r>
          </w:p>
        </w:tc>
      </w:tr>
    </w:tbl>
    <w:p>
      <w:pPr>
        <w:pStyle w:val="Normal"/>
        <w:jc w:val="both"/>
        <w:rPr/>
      </w:pPr>
      <w:r>
        <w:rPr/>
      </w:r>
    </w:p>
    <w:p>
      <w:pPr>
        <w:pStyle w:val="ListParagraph"/>
        <w:numPr>
          <w:ilvl w:val="0"/>
          <w:numId w:val="2"/>
        </w:numPr>
        <w:ind w:left="426" w:right="0" w:hanging="426"/>
        <w:jc w:val="both"/>
        <w:rPr>
          <w:rFonts w:ascii="Calibri" w:hAnsi="Calibri" w:eastAsia="Calibri" w:cs="Calibri"/>
          <w:kern w:val="2"/>
          <w:sz w:val="20"/>
          <w:szCs w:val="20"/>
          <w:lang w:val="pl-PL" w:eastAsia="en-US" w:bidi="ar-SA"/>
        </w:rPr>
      </w:pPr>
      <w:r>
        <w:rPr/>
        <w:t>Audyt sprzętu i oprogramowania</w:t>
      </w:r>
    </w:p>
    <w:tbl>
      <w:tblPr>
        <w:tblW w:w="9061" w:type="dxa"/>
        <w:jc w:val="left"/>
        <w:tblInd w:w="0" w:type="dxa"/>
        <w:tblLayout w:type="fixed"/>
        <w:tblCellMar>
          <w:top w:w="0" w:type="dxa"/>
          <w:left w:w="108" w:type="dxa"/>
          <w:bottom w:w="0" w:type="dxa"/>
          <w:right w:w="108" w:type="dxa"/>
        </w:tblCellMar>
      </w:tblPr>
      <w:tblGrid>
        <w:gridCol w:w="561"/>
        <w:gridCol w:w="8500"/>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L.p.</w:t>
            </w:r>
          </w:p>
        </w:tc>
        <w:tc>
          <w:tcPr>
            <w:tcW w:w="8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magane parametry techniczno-użytkow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przeprowadzenia audytu na komputerach z systemami Windows XP/Vista/7/8/8.1/10/11/ Windows 2000/2003/2008/2008 R2/20212/2016/2019 Server, systemami Linux: wszystkie dystrybucje Debian, Ubuntu, RHEL, Centos, Voidlinux oraz wszystkie ich pochodn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2</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przeprowadzenia audytu jawnego i ukrytego</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3</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Możliwość audytowania komputerów nie podłączonych do sieci za pośrednictwem zewnętrznego nośnika (pendrive)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4</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Zbieranie szczegółowych informacji o sprzęcie i jego podzespołach (procesorach, pamięciach, płytach głównych, dyskach twardych, nośnikach danych, urządzeniach wej/wyj, itp.) wraz z numerami seryjnymi (lub możliwość ręcznego dopisania numerów seryjnych).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5</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Automatyczne wykrywanie typu komputera podczas audytu - komputery wyświetlane jako stacjonarne, przenośne, serwery oraz wirtualn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6</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Identyfikacja systemu operacyjnego wraz z kluczem licencyjnym i numerem seryjnym </w:t>
            </w:r>
          </w:p>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Możliwość zbierania informacji o wszystkich plikach na dysku (definiowanie dowolnych rozszerzeń)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7</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Identyfikacja oprogramowania, a w przypadku składników pakietu MS Office identyfikacja wersji, klucza licencyjnego i numeru seryjnego (o ile znajduje się lokalnie na komputerz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8</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Możliwość regulacji szczegółowości rozpoznawania wersji dla każdego programu </w:t>
            </w:r>
          </w:p>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np. możliwość grupowania 4.x lub 4.1.x, itd.)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9</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Możliwość zbierania informacji o wszystkich plikach na dysku (definiowanie dowolnych rozszerzeń)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0</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Dodatkowe informacje z rejestrów i MS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Możliwość załączenia elektronicznych dokumentów do wybranych pozycji w majątku lub licencji (faktury, dokumenty, oprogramowanie, sterowniki, itd.)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2</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zebrania dodatkowych informacji podczas audytu za pomocą ankietki wyświetlonej na ekranie użytkownika</w:t>
            </w:r>
          </w:p>
        </w:tc>
      </w:tr>
    </w:tbl>
    <w:p>
      <w:pPr>
        <w:pStyle w:val="Normal"/>
        <w:jc w:val="both"/>
        <w:rPr/>
      </w:pPr>
      <w:r>
        <w:rPr/>
      </w:r>
    </w:p>
    <w:p>
      <w:pPr>
        <w:pStyle w:val="ListParagraph"/>
        <w:numPr>
          <w:ilvl w:val="0"/>
          <w:numId w:val="2"/>
        </w:numPr>
        <w:ind w:left="426" w:right="0" w:hanging="426"/>
        <w:jc w:val="both"/>
        <w:rPr>
          <w:rFonts w:ascii="Calibri" w:hAnsi="Calibri" w:eastAsia="Calibri" w:cs="Calibri"/>
          <w:kern w:val="2"/>
          <w:sz w:val="20"/>
          <w:szCs w:val="20"/>
          <w:lang w:val="pl-PL" w:eastAsia="en-US" w:bidi="ar-SA"/>
        </w:rPr>
      </w:pPr>
      <w:r>
        <w:rPr/>
        <w:t>Raportowanie</w:t>
      </w:r>
    </w:p>
    <w:tbl>
      <w:tblPr>
        <w:tblW w:w="9061" w:type="dxa"/>
        <w:jc w:val="left"/>
        <w:tblInd w:w="0" w:type="dxa"/>
        <w:tblLayout w:type="fixed"/>
        <w:tblCellMar>
          <w:top w:w="0" w:type="dxa"/>
          <w:left w:w="108" w:type="dxa"/>
          <w:bottom w:w="0" w:type="dxa"/>
          <w:right w:w="108" w:type="dxa"/>
        </w:tblCellMar>
      </w:tblPr>
      <w:tblGrid>
        <w:gridCol w:w="561"/>
        <w:gridCol w:w="8500"/>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L.p.</w:t>
            </w:r>
          </w:p>
        </w:tc>
        <w:tc>
          <w:tcPr>
            <w:tcW w:w="8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magane parametry techniczno-użytkow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Informowanie o wygasających licencjach i gwarancjach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2</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Zbiorcze statystyki audytu dla poszczególnych jednostek organizacyjnych oraz lokalizacji.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3</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Raport zainstalowanego oprogramowania w sieci, zestawienia licencjonowanych i nielicencjonowanych programów</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4</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Rozmiar wolnego miejsca na partycjach dysków (w MB i w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5</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Ilość, rozmiar, rozszerzenie oraz dokładna lokalizacja (ścieżka dostępu) plików danych i plików multimedialnych</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6</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Automatyczne porównywanie zmian pomiędzy stanem aktualnym a poszczególnymi audytami dla oprogramowania i sprzęt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7</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filtrów automatycznych, szybkiego fulltextowego wyszukiwania w tabelach oraz obliczeń statystycznych w kolumnach.</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8</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Raportowanie za pomocą wykresów</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9</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tworzenia dokumentów dotyczących przekazania majątku, np.: protokół przekazania komputera, karta majątku itp.</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0</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tworzenia własnych raportów – zapytań SQL bezpośrednio z program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Kokpit nawigacyjny. Najważniejsze informacje dotyczące oprogramowania, licencji, sprzętu, majątku IT, na jednym ekranie.</w:t>
            </w:r>
          </w:p>
        </w:tc>
      </w:tr>
    </w:tbl>
    <w:p>
      <w:pPr>
        <w:pStyle w:val="Normal"/>
        <w:jc w:val="both"/>
        <w:rPr/>
      </w:pPr>
      <w:r>
        <w:rPr/>
      </w:r>
    </w:p>
    <w:p>
      <w:pPr>
        <w:pStyle w:val="ListParagraph"/>
        <w:numPr>
          <w:ilvl w:val="0"/>
          <w:numId w:val="2"/>
        </w:numPr>
        <w:ind w:left="426" w:right="0" w:hanging="426"/>
        <w:jc w:val="both"/>
        <w:rPr>
          <w:rFonts w:ascii="Calibri" w:hAnsi="Calibri" w:eastAsia="Calibri" w:cs="Calibri"/>
          <w:kern w:val="2"/>
          <w:sz w:val="20"/>
          <w:szCs w:val="20"/>
          <w:lang w:val="pl-PL" w:eastAsia="en-US" w:bidi="ar-SA"/>
        </w:rPr>
      </w:pPr>
      <w:r>
        <w:rPr/>
        <w:t>Licencjonowanie</w:t>
      </w:r>
    </w:p>
    <w:tbl>
      <w:tblPr>
        <w:tblW w:w="9061" w:type="dxa"/>
        <w:jc w:val="left"/>
        <w:tblInd w:w="0" w:type="dxa"/>
        <w:tblLayout w:type="fixed"/>
        <w:tblCellMar>
          <w:top w:w="0" w:type="dxa"/>
          <w:left w:w="108" w:type="dxa"/>
          <w:bottom w:w="0" w:type="dxa"/>
          <w:right w:w="108" w:type="dxa"/>
        </w:tblCellMar>
      </w:tblPr>
      <w:tblGrid>
        <w:gridCol w:w="561"/>
        <w:gridCol w:w="8500"/>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L.p.</w:t>
            </w:r>
          </w:p>
        </w:tc>
        <w:tc>
          <w:tcPr>
            <w:tcW w:w="8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magane parametry techniczno-użytkow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Zarządzanie posiadanymi licencjami – bieżące śledzenie licencji i porównywanie zakupionych licencji z użytkowanym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2</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wprowadzania typów licencji, np. Upgrade, terminowych, CAL, MOLP, OEM</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3</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Możliwość przypisania różnych programów lub wielu wersji programu do jednej licencji. Licencje automatycznie przeliczane wg ustawionego priorytetu (np. pod jedną pozycję możemy wpisać 10 szt. licencji systemu operacyjnego a licencja może obowiązywać dla Windows 7 oraz Windows 8.1)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4</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Zarządzanie oraz przypisywanie licencji ma być w pełni zautomatyzowane. Dla multilicencji lub licencji retailowych oprócz automatycznego przypisywania również automatyczne odbieranie. Jeżeli program zostanie usunięty z komputera, licencja wróci do puli wolnych licencji. Jeżeli program zostanie zaktualizowany to, jeżeli licencja na to pozwala, zostanie przeniesiona na aktualną wersję program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5</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Identyfikacja zainstalowanego oprogramowania na podstawie własnej bazy wzorców aplikacji, programów i pakietów – system sam natychmiast automatycznie rozpozna każdą nową wersję bez ręcznego uzupełniania wpisu w bazie.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6</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Bezterminowe uprawnienia do aktualizacji bazy wzorców aplikacji, programów i pakietów (bez konieczności wykupienia wsparcia, subskrypcji, abonamentu itp.).</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7</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Rozpoznawanie oprogramowania na podstawie wzoru generycznego </w:t>
            </w:r>
          </w:p>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automatyczne wykrycie i rozpoznanie nowej wersji oprogramowania już wcześniej zidentyfikowanego program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8</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edycji bazy wzorców – tworzenie reguł, wyjątków</w:t>
            </w:r>
          </w:p>
        </w:tc>
      </w:tr>
    </w:tbl>
    <w:p>
      <w:pPr>
        <w:pStyle w:val="Normal"/>
        <w:jc w:val="both"/>
        <w:rPr/>
      </w:pPr>
      <w:r>
        <w:rPr/>
      </w:r>
    </w:p>
    <w:p>
      <w:pPr>
        <w:pStyle w:val="ListParagraph"/>
        <w:numPr>
          <w:ilvl w:val="0"/>
          <w:numId w:val="2"/>
        </w:numPr>
        <w:ind w:left="426" w:right="0" w:hanging="426"/>
        <w:jc w:val="both"/>
        <w:rPr>
          <w:rFonts w:ascii="Calibri" w:hAnsi="Calibri" w:eastAsia="Calibri" w:cs="Calibri"/>
          <w:kern w:val="2"/>
          <w:sz w:val="20"/>
          <w:szCs w:val="20"/>
          <w:lang w:val="pl-PL" w:eastAsia="en-US" w:bidi="ar-SA"/>
        </w:rPr>
      </w:pPr>
      <w:r>
        <w:rPr/>
        <w:t>Zarządzanie majątkiem</w:t>
      </w:r>
    </w:p>
    <w:tbl>
      <w:tblPr>
        <w:tblW w:w="9061" w:type="dxa"/>
        <w:jc w:val="left"/>
        <w:tblInd w:w="0" w:type="dxa"/>
        <w:tblLayout w:type="fixed"/>
        <w:tblCellMar>
          <w:top w:w="0" w:type="dxa"/>
          <w:left w:w="108" w:type="dxa"/>
          <w:bottom w:w="0" w:type="dxa"/>
          <w:right w:w="108" w:type="dxa"/>
        </w:tblCellMar>
      </w:tblPr>
      <w:tblGrid>
        <w:gridCol w:w="561"/>
        <w:gridCol w:w="8500"/>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L.p.</w:t>
            </w:r>
          </w:p>
        </w:tc>
        <w:tc>
          <w:tcPr>
            <w:tcW w:w="8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magane parametry techniczno-użytkow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Możliwość ewidencjonowania dowolnego sprzętu komputerowego (jednostka centralna, monitor, skaner, drukarka, pendrive, switch, telefon komórkowy, itd.)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2</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zachowania danych dotyczących wycofanego komputera w bazie danych nie zajmując licencji systemu audytującego.</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3</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importu sprzętu do programu z pliku csv</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4</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dodania własnych pól dla obiektu majątku (np. nr inwentarzowy urządzenia, uwag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5</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Rejestrowanie napraw sprzęt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6</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Automatyczne tworzenia historii komputera – można stwierdzić, kiedy np. doszło do zmiany użytkownika komputera bez aktywnego wprowadzenia informacji o przeniesieni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7</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Przeglądy majątku - umożliwia wykonywanie cyklicznych działań, takich jak regularne przeglądy, testy czy serwis. System ostrzega o zbliżających się przeglądach za pośrednictwem komunikatów, lub wysyłając maila pod wskazane adresy.</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8</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Działania na majątku można wykonać na wielu pozycjach równocześnie. Zbiorcze działania umożliwiają szybkie przenoszenie do magazynu, przeniesienia pomiędzy jednostkami, lokalizacjami lub osobam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9</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Raporty w postaci list majątku, kart, specyfikacji, protokołów przeniesienia, usunięcia w wariantach: karty (jedna pozycja na jednej stronie) oraz listy (skrótowy raport, lista pozycji na jednej stronie). Raport dla kodów kreskowych.</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0</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tworzenia własnych i modyfikowania istniejących raportów.</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Raporty powinny zawierać działania takie jak np. wprowadzenie do użytkowania, naprawy, przesunięcia i wycofanie. Możliwość ustawienia filtrów wg. dowolnego atrybutu, możliwość wyświetlenia działań związanych z wybranym użytkownikiem, filtrowanie wg. okresu czasu, typu działania itd.</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2</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Aplikacja mobilna na urządzenia, z co najmniej systemem Android, służąca do sczytywania kodów kreskowych powinna umożliwiać bezpośrednią synchronizację z bazą danych. Aplikacja powinna umożliwiać również tryb "offline", czyli do synchronizacji powinno dochodzić tylko wtedy, kiedy osoba inwentaryzująca zdecyduje o tym. Podczas całego procesu inwentaryzacji urządzenie ma mieć możliwość działania w trybie bez dostępu do sieci/bazy danych.</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3</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Aplikacja mobilna identyfikuje majątek według kodu kreskowego oraz od razu sprawdza czy pozycja znajduje się w bazie majątku. Aplikacja umożliwia także wprowadzanie nowych pozycji majątku podczas inwentaryzacji, określenie dokładnego położenia majątku (piętro, pokój, użytkownik itp.), daty inwentaryzacji.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4</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Inwentaryzacja za pomocą Portalu webowego. System wyśle mail-a do pracownika z linkiem umożliwiającym potwierdzenie lub skorygowanie informacji o posiadanym sprzęci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5</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powiązania dokumentów oraz licencji z konkretną jednostką organizacyjną oraz lokalizacj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6</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Ewidencja akcesorii przypisanego do majątku, które pozwalają na ewidencjonowanie majątku o niskiej wartości (np. etui i ładowarka przypisana do laptop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7</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Oznaczanie symbolem (np. gwiazdką) ulubionych pozycji w majątku i administracji komputerami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8</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powielania majątku podobnych do już istniejących wpisów. Powielanie spowoduje skopiowanie cech wybranej pozycji takich jak klasa, typ, nazwa, lokalizacja, itd.</w:t>
            </w:r>
          </w:p>
        </w:tc>
      </w:tr>
    </w:tbl>
    <w:p>
      <w:pPr>
        <w:pStyle w:val="Normal"/>
        <w:jc w:val="both"/>
        <w:rPr/>
      </w:pPr>
      <w:r>
        <w:rPr/>
      </w:r>
    </w:p>
    <w:p>
      <w:pPr>
        <w:pStyle w:val="ListParagraph"/>
        <w:numPr>
          <w:ilvl w:val="0"/>
          <w:numId w:val="2"/>
        </w:numPr>
        <w:ind w:left="426" w:right="0" w:hanging="426"/>
        <w:jc w:val="both"/>
        <w:rPr>
          <w:rFonts w:ascii="Calibri" w:hAnsi="Calibri" w:eastAsia="Calibri" w:cs="Calibri"/>
          <w:kern w:val="2"/>
          <w:sz w:val="20"/>
          <w:szCs w:val="20"/>
          <w:lang w:val="pl-PL" w:eastAsia="en-US" w:bidi="ar-SA"/>
        </w:rPr>
      </w:pPr>
      <w:r>
        <w:rPr/>
        <w:t>Zdalne zarządzanie</w:t>
      </w:r>
    </w:p>
    <w:tbl>
      <w:tblPr>
        <w:tblW w:w="9061" w:type="dxa"/>
        <w:jc w:val="left"/>
        <w:tblInd w:w="0" w:type="dxa"/>
        <w:tblLayout w:type="fixed"/>
        <w:tblCellMar>
          <w:top w:w="0" w:type="dxa"/>
          <w:left w:w="108" w:type="dxa"/>
          <w:bottom w:w="0" w:type="dxa"/>
          <w:right w:w="108" w:type="dxa"/>
        </w:tblCellMar>
      </w:tblPr>
      <w:tblGrid>
        <w:gridCol w:w="561"/>
        <w:gridCol w:w="8500"/>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L.p.</w:t>
            </w:r>
          </w:p>
        </w:tc>
        <w:tc>
          <w:tcPr>
            <w:tcW w:w="8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magane parametry techniczno-użytkow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 xml:space="preserve">Możliwość zdalnego zarządzania stacjami: przejęcie kontroli (przejęcie obecnej sesji użytkownika), przesyłanie wiadomości, sprawdzenie jakości połączenia, możliwość kopiowania plików, przejmowanie monitora, myszy, klawiatury; zdalne wyłączanie komputera, zdalny restart.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2</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Skanowanie otwartych i zamkniętych portów.</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3</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Skanowanie stanu usług w momencie audyt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4</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Zdalne zarządzanie usługami (status, sposób uruchomie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5</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Remote Desktop Protocol – zdalny pulpit dostępny bezpośrednio z program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6</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sparcie dla protokołu SNMP - możliwość wyszukiwania drukarek, urządzeń sieciowych, NAS-ów i dodawania ich do Majątku.</w:t>
            </w:r>
          </w:p>
        </w:tc>
      </w:tr>
    </w:tbl>
    <w:p>
      <w:pPr>
        <w:pStyle w:val="Normal"/>
        <w:jc w:val="both"/>
        <w:rPr/>
      </w:pPr>
      <w:r>
        <w:rPr/>
      </w:r>
    </w:p>
    <w:p>
      <w:pPr>
        <w:pStyle w:val="ListParagraph"/>
        <w:numPr>
          <w:ilvl w:val="0"/>
          <w:numId w:val="2"/>
        </w:numPr>
        <w:ind w:left="426" w:right="0" w:hanging="426"/>
        <w:jc w:val="both"/>
        <w:rPr>
          <w:rFonts w:ascii="Calibri" w:hAnsi="Calibri" w:eastAsia="Calibri" w:cs="Calibri"/>
          <w:kern w:val="2"/>
          <w:sz w:val="20"/>
          <w:szCs w:val="20"/>
          <w:lang w:val="pl-PL" w:eastAsia="en-US" w:bidi="ar-SA"/>
        </w:rPr>
      </w:pPr>
      <w:r>
        <w:rPr/>
        <w:t>Zdalna instalacja</w:t>
      </w:r>
    </w:p>
    <w:tbl>
      <w:tblPr>
        <w:tblW w:w="9061" w:type="dxa"/>
        <w:jc w:val="left"/>
        <w:tblInd w:w="0" w:type="dxa"/>
        <w:tblLayout w:type="fixed"/>
        <w:tblCellMar>
          <w:top w:w="0" w:type="dxa"/>
          <w:left w:w="108" w:type="dxa"/>
          <w:bottom w:w="0" w:type="dxa"/>
          <w:right w:w="108" w:type="dxa"/>
        </w:tblCellMar>
      </w:tblPr>
      <w:tblGrid>
        <w:gridCol w:w="561"/>
        <w:gridCol w:w="8500"/>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L.p.</w:t>
            </w:r>
          </w:p>
        </w:tc>
        <w:tc>
          <w:tcPr>
            <w:tcW w:w="8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magane parametry techniczno-użytkow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Instalacja (bez ograniczenia wielkości pliku instalacyjnego), odinstalowanie, odinstalowanie - msi, kopiowanie, kasowanie plików i katalogów, uruchamianie skryptów lub plików, wyłączenie i restart komputera, wylogowanie użytkownik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2</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zdefiniowania kilku serwerów, z których będą przebiegały instalacj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3</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zaplanowania instalacji niezależnie od tego czy wybrane komputery są włączone lub wyłączon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4</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zdefiniowania serii działań, zależnych od siebie, przy czym w sytuacji braku poprawnego wykonania działania, następne działanie nie zostanie uruchomion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5</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Przewodnik dystrybucji, który umożliwia zaplanowanie instalacji na wybranych komputerach. Zdefiniowanie dni, w których ma przebiegać instalacja oraz czasu, w którym mają być działania wykonywane.</w:t>
            </w:r>
          </w:p>
        </w:tc>
      </w:tr>
    </w:tbl>
    <w:p>
      <w:pPr>
        <w:pStyle w:val="Normal"/>
        <w:jc w:val="both"/>
        <w:rPr/>
      </w:pPr>
      <w:r>
        <w:rPr/>
      </w:r>
    </w:p>
    <w:p>
      <w:pPr>
        <w:pStyle w:val="ListParagraph"/>
        <w:numPr>
          <w:ilvl w:val="0"/>
          <w:numId w:val="2"/>
        </w:numPr>
        <w:ind w:left="426" w:right="0" w:hanging="426"/>
        <w:jc w:val="both"/>
        <w:rPr>
          <w:rFonts w:ascii="Calibri" w:hAnsi="Calibri" w:eastAsia="Calibri" w:cs="Calibri"/>
          <w:kern w:val="2"/>
          <w:sz w:val="20"/>
          <w:szCs w:val="20"/>
          <w:lang w:val="pl-PL" w:eastAsia="en-US" w:bidi="ar-SA"/>
        </w:rPr>
      </w:pPr>
      <w:r>
        <w:rPr/>
        <w:t>Sygnalizowanie zdarzeń</w:t>
      </w:r>
    </w:p>
    <w:tbl>
      <w:tblPr>
        <w:tblW w:w="9061" w:type="dxa"/>
        <w:jc w:val="left"/>
        <w:tblInd w:w="0" w:type="dxa"/>
        <w:tblLayout w:type="fixed"/>
        <w:tblCellMar>
          <w:top w:w="0" w:type="dxa"/>
          <w:left w:w="108" w:type="dxa"/>
          <w:bottom w:w="0" w:type="dxa"/>
          <w:right w:w="108" w:type="dxa"/>
        </w:tblCellMar>
      </w:tblPr>
      <w:tblGrid>
        <w:gridCol w:w="561"/>
        <w:gridCol w:w="8500"/>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L.p.</w:t>
            </w:r>
          </w:p>
        </w:tc>
        <w:tc>
          <w:tcPr>
            <w:tcW w:w="8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magane parametry techniczno-użytkow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System ma mieć możliwość wysłania komunikatu o zdarzeniu za pomocą maila oraz wyskakujących okien.</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2</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Możliwość definiowania dni poprzedzających notyfikację związaną z zdarzeniem (np. miesiąc przed, tydzień przed, dzień przed i każdy dzień po termini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3</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Powiadomienia o wygasających licencjach i gwarancjach.</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4</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Dzienne raporty z audytu z możliwością definiowania własnych raportów.</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5</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syłanie powiadomień związanych ze zbliżającym się terminem przeglądu, lub listą urządzeń, na których nie zostały wykonane czynności serwisowe w termini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6</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syłanie alertów  w przypadku usunięcia użytkownika z Active Directory z informacją o tym, że powinien oddać przypisany mu majątek I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7</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Dostęp do raportów z poziomu przeglądarki www</w:t>
            </w:r>
          </w:p>
        </w:tc>
      </w:tr>
    </w:tbl>
    <w:p>
      <w:pPr>
        <w:pStyle w:val="Normal"/>
        <w:jc w:val="both"/>
        <w:rPr/>
      </w:pPr>
      <w:r>
        <w:rPr/>
      </w:r>
    </w:p>
    <w:p>
      <w:pPr>
        <w:pStyle w:val="ListParagraph"/>
        <w:numPr>
          <w:ilvl w:val="0"/>
          <w:numId w:val="2"/>
        </w:numPr>
        <w:ind w:left="426" w:right="0" w:hanging="426"/>
        <w:jc w:val="both"/>
        <w:rPr>
          <w:rFonts w:ascii="Calibri" w:hAnsi="Calibri" w:eastAsia="Calibri" w:cs="Calibri"/>
          <w:kern w:val="2"/>
          <w:sz w:val="20"/>
          <w:szCs w:val="20"/>
          <w:lang w:val="pl-PL" w:eastAsia="en-US" w:bidi="ar-SA"/>
        </w:rPr>
      </w:pPr>
      <w:r>
        <w:rPr/>
        <w:t>Gwarancja, wsparcie techniczne, warunki akceptacji</w:t>
      </w:r>
    </w:p>
    <w:tbl>
      <w:tblPr>
        <w:tblW w:w="9061" w:type="dxa"/>
        <w:jc w:val="left"/>
        <w:tblInd w:w="0" w:type="dxa"/>
        <w:tblLayout w:type="fixed"/>
        <w:tblCellMar>
          <w:top w:w="0" w:type="dxa"/>
          <w:left w:w="108" w:type="dxa"/>
          <w:bottom w:w="0" w:type="dxa"/>
          <w:right w:w="108" w:type="dxa"/>
        </w:tblCellMar>
      </w:tblPr>
      <w:tblGrid>
        <w:gridCol w:w="561"/>
        <w:gridCol w:w="8500"/>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L.p.</w:t>
            </w:r>
          </w:p>
        </w:tc>
        <w:tc>
          <w:tcPr>
            <w:tcW w:w="8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magane parametry techniczno-użytkow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1</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konawca udzieli co najmniej 60 miesięcznej gwarancji wraz ze wsparciem serwisowym na wszystkie elementy systemu.</w:t>
            </w:r>
          </w:p>
          <w:p>
            <w:pPr>
              <w:pStyle w:val="ListParagraph"/>
              <w:widowControl/>
              <w:numPr>
                <w:ilvl w:val="0"/>
                <w:numId w:val="3"/>
              </w:numPr>
              <w:spacing w:lineRule="auto" w:line="240" w:before="0" w:after="0"/>
              <w:ind w:left="313" w:right="0" w:hanging="284"/>
              <w:contextualSpacing/>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sparcie serwisowe będzie realizowane w dni robocze w godzinach od 8:00 do 16:00, każde zgłoszenie zarejestrowane po godzinie 16:00 będzie traktowane, tak jak by było zrealizowane następnego dnia roboczego o godzinie 8:00.</w:t>
            </w:r>
          </w:p>
          <w:p>
            <w:pPr>
              <w:pStyle w:val="ListParagraph"/>
              <w:widowControl/>
              <w:numPr>
                <w:ilvl w:val="0"/>
                <w:numId w:val="3"/>
              </w:numPr>
              <w:spacing w:lineRule="auto" w:line="240" w:before="0" w:after="0"/>
              <w:ind w:left="313" w:right="0" w:hanging="284"/>
              <w:contextualSpacing/>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Czas reakcji serwisu na zgłoszenie awarii: do 4 godzin od chwili zgłoszenia.</w:t>
            </w:r>
          </w:p>
          <w:p>
            <w:pPr>
              <w:pStyle w:val="ListParagraph"/>
              <w:widowControl/>
              <w:numPr>
                <w:ilvl w:val="0"/>
                <w:numId w:val="3"/>
              </w:numPr>
              <w:spacing w:lineRule="auto" w:line="240" w:before="0" w:after="0"/>
              <w:ind w:left="313" w:right="0" w:hanging="284"/>
              <w:contextualSpacing/>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Czas usunięcia zgłoszonej usterki: do 3 dni roboczych od chwili zgłoszenia.</w:t>
            </w:r>
          </w:p>
          <w:p>
            <w:pPr>
              <w:pStyle w:val="ListParagraph"/>
              <w:widowControl/>
              <w:numPr>
                <w:ilvl w:val="0"/>
                <w:numId w:val="3"/>
              </w:numPr>
              <w:spacing w:lineRule="auto" w:line="240" w:before="0" w:after="0"/>
              <w:ind w:left="313" w:right="0" w:hanging="284"/>
              <w:contextualSpacing/>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sparcie może być realizowane zdalnie (z wykorzystaniem VPN, na podstawie przygotowanych przez Zamawiającego imiennych certyfikatów, które zostaną przekazane wyznaczonym przez Wykonawcę osobom. Kanał VPN będzie udostępniany na żądanie, wyłącznie na czas wykonywania czynności serwisowych) oraz podczas wizyty na miejscu w siedzibie Zamawiającego, który jest zobowiązany do udostępnienia pomieszczeń, w których jest wykorzystywany system.</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2</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System będzie zainstalowany na zasobach zamawiającego z wykorzystaniem wirtualizacji środowiska serwerowego. Wykonawca dostarczy Zamawiającemu informację o specyfikacji środowiska wirtualnego, jakie Zamawiający utworzy na potrzeby wszystkich elementów system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3</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konawca dostarczy wszystkie niezbędne komponenty (oprogramowanie, systemy operacyjne, systemy bazodanowe), skonfiguruje, przygotuje do eksploatacji system w pełnym jego zakresi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4</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 przypadku, gdy do instalacji wyżej wymienionych funkcjonalności wymagane jest wykorzystanie oprogramowania wymagającego osobnego licencjonowania (np. system operacyjny albo silnik bazy danych, itp.), Wykonawca dostarczy takie licencje w ilości dostosowanej do wymogów. Licencje muszą umożliwiać zastosowanie dla Maszyny Wirtualnej.</w:t>
            </w:r>
          </w:p>
          <w:p>
            <w:pPr>
              <w:pStyle w:val="ListParagraph"/>
              <w:widowControl/>
              <w:numPr>
                <w:ilvl w:val="0"/>
                <w:numId w:val="4"/>
              </w:numPr>
              <w:spacing w:lineRule="auto" w:line="240" w:before="0" w:after="0"/>
              <w:ind w:left="321" w:right="0" w:hanging="284"/>
              <w:contextualSpacing/>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Licencje muszą być zgodne z polityką Producenta oprogramowania/systemu, zezwalające na użytkowanie oprogramowania w Jednostce Medycznej (np. licencje przeznaczone dla instytucji akademickich oferowane systemom ochrony zdrowia nie mogą zostać zastosowane). Zamawiający wymaga aby oprogramowanie było dostarczone wraz ze stosownymi, oryginalnymi atrybutami legalności, na przykład z tzw. naklejkami GML (Genuine Microsoft Label) lub naklejkami COA (Certificate of Authenticity) stosowanymi przez producenta lub inną formą uwiarygodniania oryginalności wymaganą przez producenta oprogramowania stosowną w zależności od dostarczanej wersji</w:t>
            </w:r>
          </w:p>
          <w:p>
            <w:pPr>
              <w:pStyle w:val="ListParagraph"/>
              <w:widowControl/>
              <w:numPr>
                <w:ilvl w:val="0"/>
                <w:numId w:val="4"/>
              </w:numPr>
              <w:spacing w:lineRule="auto" w:line="240" w:before="0" w:after="0"/>
              <w:ind w:left="321" w:right="0" w:hanging="284"/>
              <w:contextualSpacing/>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Zamawiający zastrzega sobie prawo do przeprowadzenia weryfikacji legalności oraz oryginalności dostarczonego oprogramowania u Producenta oprogramowania w przypadku wystąpienia wątpliwości co do jego legalnośc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5</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Wykonawca przeprowadzi szkolenie dla grupy użytkowników Administrator systemu, w zakresie jego pełnej obsługi, definiowania nowych i modyfikacji istniejących raportów, tworzenie kopii bezpieczeństwa i odtwarzanie z kopii bezpieczeństw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6</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Calibri" w:hAnsi="Calibri" w:eastAsia="Calibri" w:cs="Calibri"/>
                <w:kern w:val="2"/>
                <w:sz w:val="20"/>
                <w:szCs w:val="20"/>
                <w:lang w:val="pl-PL" w:eastAsia="en-US" w:bidi="ar-SA"/>
              </w:rPr>
            </w:pPr>
            <w:r>
              <w:rPr>
                <w:rFonts w:eastAsia="Calibri" w:cs="Calibri" w:ascii="Calibri" w:hAnsi="Calibri"/>
                <w:kern w:val="2"/>
                <w:sz w:val="20"/>
                <w:szCs w:val="20"/>
                <w:lang w:val="pl-PL" w:eastAsia="en-US" w:bidi="ar-SA"/>
              </w:rPr>
              <w:t>System musi zostać wyposażony w dokumentację (podręcznik) użytkownika końcowego, specyfikację techniczną oraz dokumentację (podręcznik) administratora w postaci co najmniej elektronicznej. Dokumentacja musi być w języku polskim.</w:t>
            </w:r>
          </w:p>
        </w:tc>
      </w:tr>
    </w:tbl>
    <w:p>
      <w:pPr>
        <w:pStyle w:val="Normal"/>
        <w:jc w:val="both"/>
        <w:rPr>
          <w:rFonts w:ascii="Arial" w:hAnsi="Arial" w:eastAsia="Arial" w:cs="Arial"/>
          <w:sz w:val="20"/>
          <w:szCs w:val="20"/>
        </w:rPr>
      </w:pPr>
      <w:r>
        <w:rPr>
          <w:rFonts w:eastAsia="Arial" w:cs="Arial" w:ascii="Arial" w:hAnsi="Arial"/>
          <w:sz w:val="20"/>
          <w:szCs w:val="20"/>
        </w:rPr>
      </w:r>
    </w:p>
    <w:sectPr>
      <w:headerReference w:type="default" r:id="rId2"/>
      <w:footerReference w:type="default" r:id="rId3"/>
      <w:type w:val="nextPage"/>
      <w:pgSz w:w="11906" w:h="16838"/>
      <w:pgMar w:left="1418" w:right="1274" w:gutter="0" w:header="709" w:top="1418" w:footer="31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1"/>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alibri">
    <w:charset w:val="ee"/>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rPr>
    </w:pPr>
    <w:r>
      <w:rPr>
        <w:i/>
        <w:sz w:val="22"/>
        <w:szCs w:val="22"/>
      </w:rPr>
      <w:t>Załącznik Nr 1 do zaproszenia do złożenia ostatecznej oferty – 109.Pu.2023</w:t>
    </w:r>
  </w:p>
  <w:p>
    <w:pPr>
      <w:pStyle w:val="Header"/>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Symbo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7">
    <w:name w:val="Heading 7"/>
    <w:basedOn w:val="Normal"/>
    <w:next w:val="Normal"/>
    <w:qFormat/>
    <w:pPr>
      <w:keepNext w:val="true"/>
      <w:numPr>
        <w:ilvl w:val="6"/>
        <w:numId w:val="1"/>
      </w:numPr>
      <w:autoSpaceDE w:val="false"/>
      <w:outlineLvl w:val="6"/>
    </w:pPr>
    <w:rPr>
      <w:b/>
      <w:bCs/>
    </w:rPr>
  </w:style>
  <w:style w:type="character" w:styleId="WW8Num2z1">
    <w:name w:val="WW8Num2z1"/>
    <w:qFormat/>
    <w:rPr>
      <w:rFonts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2z0">
    <w:name w:val="WW8Num2z0"/>
    <w:qFormat/>
    <w:rPr>
      <w:rFonts w:ascii="Liberation Serif;Times New Roman" w:hAnsi="Liberation Serif;Times New Roman" w:cs="Liberation Serif;Times New Roman"/>
    </w:rPr>
  </w:style>
  <w:style w:type="character" w:styleId="WW8Num5z0">
    <w:name w:val="WW8Num5z0"/>
    <w:qFormat/>
    <w:rPr>
      <w:i w:val="false"/>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6z0">
    <w:name w:val="WW8Num6z0"/>
    <w:qFormat/>
    <w:rPr>
      <w:rFonts w:ascii="Times New Roman" w:hAnsi="Times New Roman" w:cs="Times New Roman"/>
      <w:b/>
      <w:i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b w:val="false"/>
      <w:bCs/>
      <w:i w:val="false"/>
      <w:sz w:val="22"/>
      <w:szCs w:val="22"/>
      <w:u w:val="none"/>
    </w:rPr>
  </w:style>
  <w:style w:type="character" w:styleId="WW8Num16z0">
    <w:name w:val="WW8Num16z0"/>
    <w:qFormat/>
    <w:rPr>
      <w:rFonts w:ascii="Times New Roman" w:hAnsi="Times New Roman" w:cs="Times New Roman"/>
      <w:b/>
      <w:i w:val="false"/>
      <w:sz w:val="28"/>
      <w:szCs w:val="28"/>
      <w:u w:val="none"/>
    </w:rPr>
  </w:style>
  <w:style w:type="character" w:styleId="WW8Num17z0">
    <w:name w:val="WW8Num17z0"/>
    <w:qFormat/>
    <w:rPr/>
  </w:style>
  <w:style w:type="character" w:styleId="WW8Num18z0">
    <w:name w:val="WW8Num18z0"/>
    <w:qFormat/>
    <w:rPr>
      <w:b/>
      <w:bCs/>
    </w:rPr>
  </w:style>
  <w:style w:type="character" w:styleId="WW8Num19z0">
    <w:name w:val="WW8Num19z0"/>
    <w:qFormat/>
    <w:rPr>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NagwekZnak">
    <w:name w:val="Nagłówek Znak"/>
    <w:qFormat/>
    <w:rPr>
      <w:sz w:val="24"/>
      <w:szCs w:val="24"/>
    </w:rPr>
  </w:style>
  <w:style w:type="character" w:styleId="TekstprzypisudolnegoZnak">
    <w:name w:val="Tekst przypisu dolnego Znak"/>
    <w:qFormat/>
    <w:rPr>
      <w:rFonts w:ascii="Arial" w:hAnsi="Arial" w:eastAsia="Calibri" w:cs="Arial"/>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454"/>
        <w:tab w:val="center" w:pos="4819" w:leader="none"/>
        <w:tab w:val="right" w:pos="9638" w:leader="none"/>
      </w:tab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454"/>
        <w:tab w:val="center" w:pos="4536" w:leader="none"/>
        <w:tab w:val="right" w:pos="9072" w:leader="none"/>
      </w:tabs>
    </w:pPr>
    <w:rPr/>
  </w:style>
  <w:style w:type="paragraph" w:styleId="CharChar3ZnakZnakCharCharZnakZnakCharCharZnak">
    <w:name w:val="Char Char3 Znak Znak Char Char Znak Znak Char Char Znak"/>
    <w:basedOn w:val="Normal"/>
    <w:qFormat/>
    <w:pPr/>
    <w:rPr/>
  </w:style>
  <w:style w:type="paragraph" w:styleId="Footnote">
    <w:name w:val="Footnote Text"/>
    <w:basedOn w:val="Normal"/>
    <w:pPr>
      <w:spacing w:lineRule="atLeast" w:line="280" w:before="60" w:after="0"/>
    </w:pPr>
    <w:rPr>
      <w:rFonts w:ascii="Arial" w:hAnsi="Arial" w:eastAsia="Calibri" w:cs="Arial"/>
      <w:sz w:val="20"/>
      <w:szCs w:val="20"/>
    </w:rPr>
  </w:style>
  <w:style w:type="paragraph" w:styleId="Tekstpodstawowywcity3">
    <w:name w:val="Tekst podstawowy wcięty 3"/>
    <w:basedOn w:val="Normal"/>
    <w:qFormat/>
    <w:pPr>
      <w:spacing w:before="0" w:after="120"/>
      <w:ind w:left="283" w:right="0" w:hanging="0"/>
    </w:pPr>
    <w:rPr>
      <w:sz w:val="16"/>
      <w:szCs w:val="16"/>
    </w:rPr>
  </w:style>
  <w:style w:type="paragraph" w:styleId="Akapitzlist">
    <w:name w:val="Akapit z listą"/>
    <w:basedOn w:val="Normal"/>
    <w:qFormat/>
    <w:pPr>
      <w:spacing w:lineRule="auto" w:line="252" w:before="0" w:after="160"/>
      <w:ind w:left="720" w:right="0" w:hanging="0"/>
      <w:contextualSpacing/>
    </w:pPr>
    <w:rPr>
      <w:rFonts w:ascii="Calibri" w:hAnsi="Calibri" w:eastAsia="Calibri" w:cs="Times New Roman"/>
      <w:sz w:val="22"/>
      <w:szCs w:val="22"/>
    </w:rPr>
  </w:style>
  <w:style w:type="paragraph" w:styleId="ListParagraph">
    <w:name w:val="List Paragraph"/>
    <w:basedOn w:val="Normal"/>
    <w:qFormat/>
    <w:pPr>
      <w:spacing w:before="0" w:after="160"/>
      <w:ind w:left="720" w:right="0" w:hanging="0"/>
      <w:contextualSpacing/>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7:26:00Z</dcterms:created>
  <dc:creator>dserafin</dc:creator>
  <dc:description/>
  <dc:language>en-US</dc:language>
  <cp:lastModifiedBy/>
  <cp:lastPrinted>2023-12-07T08:12:00Z</cp:lastPrinted>
  <dcterms:modified xsi:type="dcterms:W3CDTF">2023-12-07T07:11:56Z</dcterms:modified>
  <cp:revision>7</cp:revision>
  <dc:subject/>
  <dc:title/>
</cp:coreProperties>
</file>