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systemu do inwentaryzacji sprzętu komputerowego i licencji oprogramowania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kreślono w Załączniku Nr 1 do 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system objęty umową nastąpi przelewem na konto Wykonawcy w terminie ……... 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systemu i faktury do 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y przyjmuje się datę obciążenia rachunku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0"/>
        </w:numPr>
        <w:spacing w:before="0" w:after="20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 w:val="false"/>
          <w:bCs w:val="false"/>
          <w:sz w:val="23"/>
          <w:szCs w:val="23"/>
        </w:rPr>
        <w:t>:</w:t>
      </w:r>
      <w:r>
        <w:rPr>
          <w:b/>
          <w:sz w:val="23"/>
          <w:szCs w:val="23"/>
        </w:rPr>
        <w:t xml:space="preserve"> jednorazowo, z dostawą do 31 grudnia 2023 r. od dnia podpisania umowy</w:t>
      </w:r>
      <w:r>
        <w:rPr>
          <w:b w:val="false"/>
          <w:bCs w:val="false"/>
          <w:sz w:val="23"/>
          <w:szCs w:val="23"/>
        </w:rPr>
        <w:t>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b/>
          <w:bCs/>
          <w:sz w:val="23"/>
          <w:szCs w:val="23"/>
        </w:rPr>
        <w:t>60</w:t>
      </w:r>
      <w:r>
        <w:rPr>
          <w:sz w:val="23"/>
          <w:szCs w:val="23"/>
        </w:rPr>
        <w:t xml:space="preserve"> - miesięczną gwarancję wraz ze wsparciem serwisowym </w:t>
      </w:r>
      <w:r>
        <w:rPr>
          <w:b w:val="false"/>
          <w:bCs w:val="false"/>
          <w:sz w:val="23"/>
          <w:szCs w:val="23"/>
        </w:rPr>
        <w:t>licząc od daty dostarczenia do siedziby Zamawiającego, opisanego szczegółowo w zaproszeniu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 xml:space="preserve">), został przez nas w pełni zaakceptowany i w przypadku wyboru naszej oferty, zobowiązujemy się do </w:t>
        <w:tab/>
        <w:t>zawarcia umowy, zgodnie z treścią złożonej oferty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Oświadczam/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y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109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3-12-07T08:13:00Z</cp:lastPrinted>
  <dcterms:modified xsi:type="dcterms:W3CDTF">2023-12-07T07:13:36Z</dcterms:modified>
  <cp:revision>33</cp:revision>
  <dc:subject/>
  <dc:title>C</dc:title>
</cp:coreProperties>
</file>