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ukcesywna dostawa i montaż rolet oraz żaluzji okiennych, zgodnych w asortymencie i ilościach przedstawionych w Załączniku Nr 2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24 miesięczny okres gwarancji na pełen zakres przedmiotu zamówienia licząc od daty odbioru technicznego danego etapu dostawy i montażu. Czas reakcji serwisu w okresie gwarancji, licząc od dnia zgłoszenia przez Zamawiającego – max. 2 dni robocz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 przesunięć asortymentowo-cenowych w ramach umowy z zastrzeżeniem, że nie zostanie przekroczona wartość umowy określona w § 3, przy czym zmiana w tym zakresie nie wymaga aneksu do umo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starczy instrukcje konserwacji i czyszczenia dla użytych materiałów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na podstawie zleceń składanych przez Sekcję Zaopatrzenia lub Kierownika Działu Technicznego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zleceń w terminie ……… dni roboczych (nie dłużej niż 14 dni roboczych) od dnia jego złożeni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zleceń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4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 Wojewódzkiego Szpitala Zespolonego w Elblągu i montażu w miejscu wskazanym w zleceniu. Osobą odpowiedzialną za odbiór ilościowy i jakościowy wykonanej usługi jest kierownik Działu Technicznego lub osoba przez niego wyznaczon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i montaż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zobowiązuje się do usunięcia, na swój koszt, odpadów po opakowaniach sprzętów dostarczonych do Zamawiającego, a nie stanowiących własności Zamawiającego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3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zawiera koszt zakupu rolet i żaluzji wraz z montażem i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i montażu danej partii towaru do siedziby Zamawiającego oraz faktury za daną dostawę z załączonym protokołem bezusterkowego odbioru technicznego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 w:val="false"/>
          <w:b w:val="false"/>
          <w:bCs w:val="false"/>
          <w:sz w:val="23"/>
          <w:szCs w:val="23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14 dni roboczych od daty złożenia przez Zamawiającego reklamacji, dostarczy i zamontuje zamienną partię takiego samego towaru bez wad, na swój koszt i 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a zamienna usługa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w ciągu 10 dni od dnia otrzymania zgłoszenia reklamacji nie podejmie działań, wówczas Zamawiający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uznania reklamacji przez Wykonawcę, Zamawiający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brakach lub wadach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w ciągu 48 godzin od daty złożenia przez Zamawiającego reklamacji dot. braków ilościowych, dostarczy partię brakującego towaru na swój koszt i ryzyk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24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110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3-12-18T12:32:00Z</cp:lastPrinted>
  <dcterms:modified xsi:type="dcterms:W3CDTF">2023-12-18T11:32:19Z</dcterms:modified>
  <cp:revision>48</cp:revision>
  <dc:subject/>
  <dc:title>WOJEWÓDZKI  SZPITAL  ZESPOLONY  W  ELBLĄGU</dc:title>
</cp:coreProperties>
</file>