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UMOWA SPRZEDAŻY Nr ……./Pu/2024   (wzór)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right="0" w:firstLine="26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8"/>
          <w:szCs w:val="8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….</w:t>
      </w:r>
    </w:p>
    <w:p>
      <w:pPr>
        <w:pStyle w:val="Normal"/>
        <w:spacing w:lineRule="atLeast" w:line="280"/>
        <w:ind w:left="4" w:right="0" w:hanging="0"/>
        <w:rPr>
          <w:b/>
          <w:b/>
          <w:sz w:val="23"/>
          <w:szCs w:val="23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right="0" w:hanging="0"/>
        <w:rPr>
          <w:sz w:val="23"/>
          <w:szCs w:val="23"/>
        </w:rPr>
      </w:pPr>
      <w:r>
        <w:rPr>
          <w:sz w:val="23"/>
          <w:szCs w:val="23"/>
        </w:rPr>
        <w:t>1. ....................................</w:t>
      </w:r>
    </w:p>
    <w:p>
      <w:pPr>
        <w:pStyle w:val="Normal"/>
        <w:spacing w:lineRule="atLeast" w:line="280"/>
        <w:ind w:left="4" w:right="0" w:hanging="0"/>
        <w:rPr>
          <w:sz w:val="22"/>
          <w:szCs w:val="22"/>
        </w:rPr>
      </w:pPr>
      <w:r>
        <w:rPr>
          <w:sz w:val="23"/>
          <w:szCs w:val="23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umowy jest sprzedaż i sukcesywna dostawa akcesoriów endoskopowych, zgodnych w asortymencie i ilościach przedstawionych w Załącznikach Nr1 i/lub Nr 2 i/lub Nr 3 i/lub Nr 4, który stanowi integralną część niniejszej umowy, zgodnie z ofertą z dnia …………………r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dostarczony przedmiot zamówienia posiada dokumenty dopuszczone do obrotu i używania zgodnie z Ustawą z 07.04.2022r. o wyrobach medycznych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gwarantuje, że dostarczony asortyment będzie posiadał co najmniej …... miesięczny termin ważności/zastosowania (co najmniej 12 miesięczny) licząc od dnia dostarczenia go do siedziby Zamawiającego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utworzy, w terminie …… dni roboczych (max 7 dni roboczych) licząc od daty podpisania niniejszej umowy, w siedzibie Zamawiającego, nieodpłatny magazyn depozytowy na zasadach, w asortymencie oraz ilościach, które zostały uregulowane w umowie depozytowej, stanowiącej Załącznik Nr 7 do zaproszenia, stanowiącą integralną część niniejszej umowy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rony dopuszczają zmianę ilości w poszczególny</w:t>
      </w:r>
      <w:r>
        <w:rPr>
          <w:rFonts w:cs="Times New Roman" w:ascii="Times New Roman" w:hAnsi="Times New Roman"/>
          <w:sz w:val="22"/>
          <w:szCs w:val="22"/>
        </w:rPr>
        <w:t>ch asortymentach, wymienionych w załącznikach od nr 1 do nr 4 do zaproszenia, z zastrzeżeniem, że nie może zostać przekroczona wartość umowy określona w § 3 niniejsz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dostarczy Zamawiającemu towar zgodny z §1 niniejszej umowy, którego ilości zostaną każdorazowo określone na podstawie zamówień częściowych lub zgłoszenia zużycia składanych przez Aptekę WSZ w Elblągu. Wykonawca dostarczy towar do WSZ w Elblągu własnym lub wynajętym środkiem transportu, na swój koszt i ryzyk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uzupełnienia Magazynu Depozytowego/dostarczenia zamówienia w terminie ……… dni roboczych (nie dłużej niż 5 dni roboczych) od dnia zgłoszenia zużycia/zamówienia przez Aptekę WSZ w Elblągu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realizacji dostaw w dni powszednie w godzinach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- 13</w:t>
      </w:r>
      <w:r>
        <w:rPr>
          <w:sz w:val="22"/>
          <w:szCs w:val="22"/>
          <w:vertAlign w:val="superscript"/>
        </w:rPr>
        <w:t>30</w:t>
      </w:r>
      <w:r>
        <w:rPr>
          <w:position w:val="0"/>
          <w:sz w:val="22"/>
          <w:sz w:val="22"/>
          <w:szCs w:val="22"/>
          <w:vertAlign w:val="baseline"/>
        </w:rPr>
        <w:t xml:space="preserve"> do Apteki WSZ. Osoba odpowiedzialna za odbiór ilościowy towaru – pracownik komory przyjęć Apteki WSZ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a wypada w dniu wolnym od pracy sobota, niedziela lub dzień świąteczny dostawa nastąpi w pierwszym dniu roboczym po wyznaczonym terminie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 każdej dostawie towar musi zawierać na opakowaniu dane identyfikujące wyrób: np. numer katalogowy, nazwę producenta, rozmiar, typ itp. i tym samym być zgodny z asortymentem i producentem zaoferowanym w ofercie z dnia .....................2024r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W przypadku uzupełnienia depozytu Wykonawca wystawia fakturę i przesyła po zgłoszeniu przez Zamawiającego zużycia towaru. Wykonawca zobowiązany jest dostarczyć fakturę VAT, która zawiera: nazwę, ilość, cenę, serię oraz datę ważności dla poszczególnych pozycji. W przypadku gdy do dostawy wraz z fakturą dołączony będzie dokument WZ wówczas Zamawiający dopuszcza umieszczenie daty ważności na dokumencie WZ. Zamawiający dopuszcza wysyłanie faktur osobno, nie wraz z towarem jednak do każdej dostawy dołączony musi być dokument WZ. Faktura dostarczona musi być niezwłocznie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7" w:leader="none"/>
        </w:tabs>
        <w:suppressAutoHyphens w:val="true"/>
        <w:bidi w:val="0"/>
        <w:ind w:left="340" w:right="0" w:hanging="340"/>
        <w:jc w:val="both"/>
        <w:rPr>
          <w:i/>
          <w:i/>
        </w:rPr>
      </w:pPr>
      <w:r>
        <w:rPr>
          <w:b/>
          <w:bCs/>
          <w:sz w:val="22"/>
          <w:szCs w:val="22"/>
        </w:rPr>
        <w:t>Wartość umowy wynosi: ................................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080" w:right="0" w:hanging="0"/>
        <w:rPr>
          <w:b w:val="false"/>
          <w:b w:val="false"/>
          <w:bCs w:val="false"/>
          <w:sz w:val="22"/>
          <w:szCs w:val="22"/>
        </w:rPr>
      </w:pPr>
      <w:r>
        <w:rPr>
          <w:i/>
        </w:rPr>
        <w:t xml:space="preserve">(słownie: </w:t>
      </w:r>
      <w:r>
        <w:rPr/>
        <w:t>.............................................................................................................…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6" w:leader="none"/>
        </w:tabs>
        <w:ind w:left="283" w:right="0" w:hanging="283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ena zawiera podatek VAT w kwocie: .....................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3" w:leader="none"/>
        </w:tabs>
        <w:ind w:left="283" w:right="0" w:hanging="283"/>
        <w:jc w:val="both"/>
        <w:rPr>
          <w:b/>
          <w:b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.....................… 2024 r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Cena jednostkowa asortymentu przedstawionego w ofercie cenowej z dnia ........…….................. nie ulegnie zmianie przez cały okres trwania niniejszej umowy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 parametrach lub lepszych, po cenie jednostkowej zaoferowanej w ofercie, chyba że Wykonawca wykaże, że brak jest wyrobu zamien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 w przypadku niewykorzystania ilości określonych w umowie, przy czym Zamawiającemu przysługuje prawo do rozwiązania umowy, bez względu na okres na jaki ją przedłużono, w przypadku zawarcia nowej umowy dotyczącej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3 i 4 niniejszego paragrafu zostaną one uzgodnione i po zaakceptowaniu przez Zamawiającego wprowadzone aneksem do 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3"/>
          <w:szCs w:val="23"/>
        </w:rPr>
      </w:pPr>
      <w:r>
        <w:rPr>
          <w:sz w:val="22"/>
          <w:szCs w:val="22"/>
        </w:rPr>
        <w:t>Aneks zostanie sporządzony przez stronę zainteresowaną i przedstawiony z co najmniej 7 dniowym wyprzedzeniem drugiej Stronie umowy do akceptacji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wykorzystania ilości określonych w umowie lub jej wartości w okresie jej obowiązywania, Zamawiający uprawniony będzie, na podstawie oświadczenia złożonego Wykonawcy przed upływem terminu o którym mowa w </w:t>
      </w:r>
      <w:r>
        <w:rPr>
          <w:b w:val="false"/>
          <w:bCs w:val="false"/>
          <w:sz w:val="22"/>
          <w:szCs w:val="22"/>
        </w:rPr>
        <w:t>§ 10</w:t>
      </w:r>
      <w:r>
        <w:rPr>
          <w:b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, do przedłużenia terminu wykonywania dostaw do czasu pełnego wykonania umowy,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ind w:left="283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Zapłata za towar objęty umową nastąpi przelewem na konto Wykonawcy wskazane na fakturze w terminie ............. dni kalendarzowych </w:t>
      </w:r>
      <w:r>
        <w:rPr>
          <w:b/>
          <w:sz w:val="22"/>
          <w:szCs w:val="22"/>
        </w:rPr>
        <w:t>(min. 30 dni kalendarzowych)</w:t>
      </w:r>
      <w:r>
        <w:rPr>
          <w:sz w:val="22"/>
          <w:szCs w:val="22"/>
        </w:rPr>
        <w:t xml:space="preserve"> od daty dostarczenia towaru i faktury do Wojewódzkiego Szpitala Zespolonego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283" w:right="0" w:hanging="283"/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 xml:space="preserve">2. </w:t>
        <w:tab/>
        <w:t xml:space="preserve">Zapłata za towar objęty umową depozytową nastąpi przelewem na konto Wykonawcy wskazane na fakturze w terminie ............. dni kalendarzowych </w:t>
      </w:r>
      <w:r>
        <w:rPr>
          <w:b/>
          <w:sz w:val="22"/>
          <w:szCs w:val="22"/>
        </w:rPr>
        <w:t>(min. 30 dni kalendarzowych)</w:t>
      </w:r>
      <w:r>
        <w:rPr>
          <w:sz w:val="22"/>
          <w:szCs w:val="22"/>
        </w:rPr>
        <w:t xml:space="preserve"> od daty zgłoszenia zużycia, zagubienia bądź zniszczenia towaru i dostarczenia faktury do Wojewódzkiego Szpitala Zespolonego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283" w:right="0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ja-JP"/>
        </w:rPr>
        <w:t xml:space="preserve">3. </w:t>
      </w:r>
      <w:r>
        <w:rPr>
          <w:sz w:val="22"/>
          <w:szCs w:val="22"/>
        </w:rPr>
        <w:t>Za ewentualne nieterminowe płatności Wykonawca może naliczyć odsetki za opóźnienie nie wyższe niż ustawowe w skali roku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" w:right="0" w:hanging="283"/>
        <w:jc w:val="both"/>
        <w:rPr>
          <w:b/>
          <w:b/>
          <w:bCs/>
          <w:sz w:val="8"/>
          <w:szCs w:val="8"/>
        </w:rPr>
      </w:pPr>
      <w:r>
        <w:rPr>
          <w:b w:val="false"/>
          <w:bCs w:val="false"/>
          <w:sz w:val="23"/>
          <w:szCs w:val="23"/>
        </w:rPr>
        <w:t>Kary umowne:</w:t>
      </w:r>
    </w:p>
    <w:p>
      <w:pPr>
        <w:pStyle w:val="Normal"/>
        <w:ind w:left="283" w:right="0" w:hanging="283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ej dostawy Zamawiający może żądać od Wykonawcy kary umownej w wysokości 2% wartości brutto zamówienia za każdy dzień zwłok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6" w:leader="none"/>
        </w:tabs>
        <w:ind w:left="436" w:right="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klamacje: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braków ilościowych lub wad jakościowych w asortymencie Zamawiający niezwłocznie powiadomi o tym Wykonawcę, który rozpatrzy reklamację dotyczącą: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ind w:left="480" w:right="0" w:hanging="480"/>
        <w:jc w:val="both"/>
        <w:rPr>
          <w:sz w:val="22"/>
          <w:szCs w:val="22"/>
        </w:rPr>
      </w:pPr>
      <w:r>
        <w:rPr>
          <w:sz w:val="22"/>
          <w:szCs w:val="22"/>
        </w:rPr>
        <w:t>braków ilościowych w ciągu 72 godzin,  liczonych od złożenia reklamacji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ind w:left="480" w:right="0" w:hanging="480"/>
        <w:jc w:val="both"/>
        <w:rPr>
          <w:sz w:val="22"/>
          <w:szCs w:val="22"/>
        </w:rPr>
      </w:pPr>
      <w:r>
        <w:rPr>
          <w:sz w:val="22"/>
          <w:szCs w:val="22"/>
        </w:rPr>
        <w:t>wad jakościowych w ciągu 10 dni kalendarzowych liczonych od dnia doręczenia reklamowanych wyrobów do Wykonawc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 terminie do 2 dni roboczych od daty uznania złożonej przez Zamawiającego reklamacji, dostarczy brakująca lub zamienną partię takiego samego towaru bez wad, na swój koszt i ryzyko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jakościowemu zgodnie z zawartą umową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</w:t>
      </w: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uchybi terminowi określonemu w ust.1 powyżej, wówczas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uzna, że reklamacja została uwzględniona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zrealizowania reklamacji w terminie, o którym mowa w punkcie 1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będzie miał prawo żądać kary umownej w wysokości 1% wartości reklamowanego przedmiotu za każdy dzień po tym terminie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 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Wierzytelnośc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</w:t>
      </w:r>
      <w:r>
        <w:rPr>
          <w:sz w:val="23"/>
          <w:szCs w:val="23"/>
        </w:rPr>
        <w:t>.</w:t>
      </w:r>
    </w:p>
    <w:p>
      <w:pPr>
        <w:pStyle w:val="Normal"/>
        <w:spacing w:lineRule="auto" w:line="240"/>
        <w:ind w:left="360" w:righ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auto" w:line="240" w:before="0" w:after="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Umowa niniejsza zostaje zawarta na okres 3 miesięcy od dnia jej podpisania, tj. od…………………..….. do ………………… nie dłużej jednak niż na okres wyczerpania się wartości umowy o której mowa w § 3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 w:val="false"/>
          <w:bCs w:val="false"/>
          <w:color w:val="000000"/>
          <w:sz w:val="23"/>
          <w:szCs w:val="23"/>
        </w:rPr>
        <w:t>Umowa wygasa w części niezrealizowanej z dniem………...…. z zastrzeżeniem § 4 ust. 4 i 7 niniejsz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Strony zgodnie ustalają, że negocjacjom i kompromisowi dają wymóg pierwszeństwa przed drogą</w:t>
      </w:r>
    </w:p>
    <w:p>
      <w:pPr>
        <w:pStyle w:val="Normal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ądową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2.  </w:t>
      </w:r>
      <w:r>
        <w:rPr>
          <w:sz w:val="22"/>
          <w:szCs w:val="22"/>
        </w:rPr>
        <w:t>Wszelkie zmiany i uzupełnienia niniejszej umowy wymagają dla swej ważności formy pisemnej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 postaci aneksu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6"/>
        </w:numPr>
        <w:rPr>
          <w:b/>
          <w:b/>
          <w:sz w:val="23"/>
          <w:szCs w:val="23"/>
        </w:rPr>
      </w:pPr>
      <w:r>
        <w:rPr>
          <w:sz w:val="22"/>
          <w:szCs w:val="22"/>
        </w:rPr>
        <w:t>Spory rozpatrywane będą przez właściwy sąd dla siedziby Zamawiającego</w:t>
      </w:r>
      <w:r>
        <w:rPr>
          <w:sz w:val="23"/>
          <w:szCs w:val="23"/>
        </w:rPr>
        <w:t>.</w:t>
      </w:r>
    </w:p>
    <w:p>
      <w:pPr>
        <w:pStyle w:val="Normal"/>
        <w:ind w:left="72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Heading8"/>
        <w:numPr>
          <w:ilvl w:val="0"/>
          <w:numId w:val="0"/>
        </w:numPr>
        <w:spacing w:before="240" w:after="60"/>
        <w:ind w:left="360" w:right="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ind w:left="0" w:right="0" w:hanging="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6 do zaproszenia do złożenia ostatecznej oferty cenowej – 16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 Znak Znak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ZnakZnak1">
    <w:name w:val=" Znak Znak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2:00Z</dcterms:created>
  <dc:creator>ebartkowska</dc:creator>
  <dc:description/>
  <dc:language>en-US</dc:language>
  <cp:lastModifiedBy/>
  <cp:lastPrinted>2024-02-20T09:04:00Z</cp:lastPrinted>
  <dcterms:modified xsi:type="dcterms:W3CDTF">2024-02-20T08:04:44Z</dcterms:modified>
  <cp:revision>43</cp:revision>
  <dc:subject/>
  <dc:title>WOJEWÓDZKI  SZPITAL  ZESPOLONY  W  ELBLĄGU</dc:title>
</cp:coreProperties>
</file>