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MOWA DEPOZYTOWA Nr ….../D/Pu/2024       (wzór)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 ....................... r. w Elblągu pomiędzy: 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Wojewódzkim Szpitalem Zespolonym w Elblągu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siedziba w Elblągu 82 – 300 , ul. Królewiecka 146 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nr 170745930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mgr Elżbietę Gelert </w:t>
        <w:tab/>
        <w:t>- Dyrektor Naczelny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Przechowawcą” lub WSZ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zentowanym przez :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</w:t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Składającym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następującej treści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y zleca, a Przechowawca przyjmuje na nieodpłatne przechowanie akcesoriów endoskopow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ilości i asortymencie wymienionym w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Załączniku Nr 1 (depozyt 6 szt. kompletów) i/lub Nr 2</w:t>
      </w:r>
      <w:r>
        <w:rPr>
          <w:rFonts w:cs="Arial" w:ascii="Arial" w:hAnsi="Arial"/>
          <w:b w:val="false"/>
          <w:bCs w:val="false"/>
          <w:i w:val="false"/>
          <w:i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(depozyt 10 szt. kompletów)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do zaproszenia</w:t>
      </w:r>
      <w:r>
        <w:rPr>
          <w:rFonts w:cs="Arial" w:ascii="Arial" w:hAnsi="Arial"/>
          <w:sz w:val="22"/>
          <w:szCs w:val="22"/>
        </w:rPr>
        <w:t>, który jest integralną częścią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 jako miejsce przechowywania wskazuje Pracownię Endoskopii Gastroenterologicznej WSZ w Elblągu – osob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zorującą podmagazyn jest P. 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y dostarczy Przechowawcy przedmiot niniejszej umowy, zgodny z wymienionym w ust.1 niniejszego paragrafu wraz z wypełnionym przez Składającego Załącznikiem Nr 1 do Umowy Depozytowej …./D/Pu/2024 w terminie …… dni roboczych (max. 7 dni roboczych) licząc od daty podpisania niniejszej umowy do Apteki Szpitalnej W</w:t>
      </w:r>
      <w:r>
        <w:rPr>
          <w:rFonts w:cs="Arial" w:ascii="Arial" w:hAnsi="Arial"/>
          <w:sz w:val="22"/>
          <w:szCs w:val="22"/>
          <w:shd w:fill="auto" w:val="clear"/>
        </w:rPr>
        <w:t>SZ. W przypadku braku wypełnionego Załącznika nr 1 dostarczony przedmiot umowy zostanie odesłany Składającemu na jego ko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ony przedmiot umowy musi posiadać min. 12 miesięczny termin ważności/zastosowania (jeżeli termin ważności dotyczy danego asortymentu) liczonych od dnia dostarczenia. Składający jest odpowiedzialny w okresie obowiązywania umowy za sukcesywne kontrolowanie terminów przydatności złożonego depozytu. W przypadku gdy dany asortyment będzie posiadał termin przydatności krótszy niż 1 miesiąc, Składając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 zamiany przedmiotu zamówienia na taki sam asortyment z min. 12 miesięcznym terminem 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jęcie przedmiotów na przechowanie dokonane zostanie na podstawie protokołu przyjęcia będącego załącznikiem nr 1 do niniejszej umowy depozytowej i stanowiącym jej integralną część, podpisanego przez upoważnionych pisemnie przedstawicieli stron. 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 ma prawo zużyć wyłącznie na własne potrzeby przekazane do przechowania akcesoria endoskopo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przedaż, udostępnianie stronom trzecim lub wykorzystanie poza siedzibą Przechowawcy jest zabron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przekazania informacji o zużyciu będzie miał formę pisemną i przekazany zostanie przez pracownika Apteki Szpitalnej WSZ w terminie 3 dni faksem na numer Składającego: ….......................... Wzór formularza zamówienia, informującego o zużyciu produktów stanowi załącznik nr 2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y wystawi na rzecz Przechowawcy fakturę za ten asortyment, który zostanie zużyty, zagubiony lub uszkodzony, według stawek z zapisów w Umowie Sprzedaży nr ….../Pu/2024, która jest integralną częścią umowy depozytowej i uzupełni na własny koszt stan magazynowy do stanu określonego w załączniku nr 1 do umowy depozytowej w terminie: ........ dni roboczych (nie dłużej niż 5 dni roboczy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przedmiotu zamówienia nastąpi do Magazynu Apteki Szpitalnej WSZ w dni robocze w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do 13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dostawa przedmiotu zamówienia wypadnie w dniu wolnym od pracy (sobota, niedziela lub święto ustawowe), dostawa nastąpi w pierwszym dniu roboczym po wyznacz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 zobowiązuje się do zapłaty za zużyty, zagubiony bądź zniszczony przedmiot umowy przelewem na konto Składającego w terminie i na warunkach wynikających z zapisów w Umowie Sprzedaży nr ……/Pu/2024.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łożony w Magazynie Depozytowym cały czas stanowią własność Składającego aczkolwiek Przechowawca jest finansowo odpowiedzialny za wszystkie części wyposażenia, które zostaną zużyte, zagubione lub uszko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, na każde życzenie Składającego zezwoli jego przedstawicielom na dostęp do przedmiotu umowy w Magazynie w celu sprawdzenia ilości, stanu produktów oraz terminu 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awca zobowiązuje się magazynować przekazane na przechowanie produkty w warunkach odpowiednich dla produktów medycznych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</w:rPr>
        <w:t>Niniejsza umowa będzie obowiązywać przez okres trwania Umowy Sprzedaży nr …../Pu/2024. Po upływie tego terminu Przechowawca zapłaci na rzecz Składającego za cały zużyty, zagubiony lub uszkodzony asortyment, za który opłata nie została uprzednio uiszczona i zwróci Składającemu pozostały asortyment znajdujący się w Magazynie Depozytowym WSZ.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Składający w terminie do 7 dni kalendarzowych przed zakończeniem umowy dokona inwentaryzacji przedmiotu umowy depozytowej w siedzibie Przechowawcy.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auto" w:val="clear"/>
        </w:rPr>
        <w:t>Składający w terminie do 90 dni kalendarzowych złoży Przechowawcy pisemne potwierdzenie rozliczenia przedmiotu umowy depozytowej, po tym terminie w przypadku braku złożenia rozliczenia do Przechowawcy wszelkie roszczenia finansowe ze strony Składającego nie zostaną uwzględni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0" w:righ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8"/>
        <w:ind w:left="0"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righ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8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 do umow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r …..D/Pu/2024</w:t>
      </w:r>
    </w:p>
    <w:p>
      <w:pPr>
        <w:pStyle w:val="Heading2"/>
        <w:ind w:left="36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ind w:left="36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ind w:left="3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ista Produktów znajdujących się na wyposażeniu</w:t>
      </w:r>
    </w:p>
    <w:p>
      <w:pPr>
        <w:pStyle w:val="Heading2"/>
        <w:ind w:left="3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gazynu Depozytowego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right="0" w:firstLine="1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ładający</w:t>
        <w:tab/>
        <w:tab/>
        <w:tab/>
        <w:tab/>
        <w:tab/>
        <w:tab/>
        <w:t>Przechowawca</w:t>
      </w:r>
    </w:p>
    <w:p>
      <w:pPr>
        <w:pStyle w:val="Heading1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2 do umow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r …..D/Pu/2024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zgłoszenia zużycia i zamówienia produktów do Magazynu Depozytowego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ozliczenie zużycia endoprotez z magazynu depozytowego.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Do wiadomości: .........................................................., fax:        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Dnia: ………….. do zabiegu zużyto następujące produkty firmy ……………………..…… (proszę zaznaczć X)</w:t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right="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uzupełnienie naszego magazynu depozytowego brakujące elementy.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my wyżej wymienione pozycje.</w:t>
      </w:r>
    </w:p>
    <w:p>
      <w:pPr>
        <w:pStyle w:val="Normal"/>
        <w:spacing w:lineRule="exact" w:line="42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right="0" w:hanging="0"/>
        <w:rPr>
          <w:b/>
          <w:b/>
          <w:i/>
          <w:i/>
          <w:iCs/>
        </w:rPr>
      </w:pPr>
      <w:r>
        <w:rPr>
          <w:rFonts w:cs="Times New Roman" w:ascii="Times New Roman" w:hAnsi="Times New Roman"/>
          <w:sz w:val="22"/>
          <w:szCs w:val="22"/>
        </w:rPr>
        <w:t>pieczęć i podpis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7 do zaproszenia do złożenia ostatecznej oferty cenowej – 16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  <w:bCs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2-19T12:52:00Z</cp:lastPrinted>
  <dcterms:modified xsi:type="dcterms:W3CDTF">2024-02-20T08:11:53Z</dcterms:modified>
  <cp:revision>44</cp:revision>
  <dc:subject/>
  <dc:title>WOJEWÓDZKI  SZPITAL  ZESPOLONY  W  ELBLĄGU</dc:title>
</cp:coreProperties>
</file>